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7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LAND ROVER  FREELANDER 2.0 di (r.2000) </w:t>
      </w:r>
    </w:p>
    <w:p>
      <w:pPr>
        <w:pStyle w:val="Normal"/>
        <w:spacing w:lineRule="atLeast" w:line="0" w:before="12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670</wp:posOffset>
                </wp:positionH>
                <wp:positionV relativeFrom="paragraph">
                  <wp:posOffset>661670</wp:posOffset>
                </wp:positionV>
                <wp:extent cx="947420" cy="60642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955">
                              <a:moveTo>
                                <a:pt x="0" y="955"/>
                              </a:moveTo>
                              <a:lnTo>
                                <a:pt x="1144" y="8"/>
                              </a:lnTo>
                              <a:lnTo>
                                <a:pt x="1492" y="0"/>
                              </a:lnTo>
                              <a:lnTo>
                                <a:pt x="13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2,955" path="m0,955l1144,8l1492,0l1335,0e" stroked="t" o:allowincell="f" style="position:absolute;margin-left:412.1pt;margin-top:52.1pt;width:74.55pt;height:4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5270</wp:posOffset>
                </wp:positionH>
                <wp:positionV relativeFrom="paragraph">
                  <wp:posOffset>1270635</wp:posOffset>
                </wp:positionV>
                <wp:extent cx="896620" cy="37846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596">
                              <a:moveTo>
                                <a:pt x="0" y="596"/>
                              </a:moveTo>
                              <a:lnTo>
                                <a:pt x="1000" y="0"/>
                              </a:lnTo>
                              <a:lnTo>
                                <a:pt x="1389" y="20"/>
                              </a:lnTo>
                              <a:lnTo>
                                <a:pt x="1412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596" path="m0,596l1000,0l1389,20l1412,20e" stroked="t" o:allowincell="f" style="position:absolute;margin-left:420.1pt;margin-top:100.05pt;width:70.5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5430</wp:posOffset>
                </wp:positionH>
                <wp:positionV relativeFrom="paragraph">
                  <wp:posOffset>597535</wp:posOffset>
                </wp:positionV>
                <wp:extent cx="3543300" cy="37846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596">
                              <a:moveTo>
                                <a:pt x="5580" y="5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596" path="m5580,596l0,0e" stroked="t" o:allowincell="f" style="position:absolute;margin-left:-20.9pt;margin-top:47.05pt;width:278.9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5949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6.85pt" to="-20.55pt,4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2655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9.65pt" to="-20.55pt,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8040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2.05pt" to="497.85pt,1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6743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3.1pt" to="497.85pt,5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2233295</wp:posOffset>
                </wp:positionV>
                <wp:extent cx="668020" cy="32766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516">
                              <a:moveTo>
                                <a:pt x="1052" y="0"/>
                              </a:moveTo>
                              <a:lnTo>
                                <a:pt x="0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516" path="m1052,0l0,516e" stroked="t" o:allowincell="f" style="position:absolute;margin-left:-20.5pt;margin-top:175.85pt;width:52.55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5609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1.65pt" to="-20.55pt,20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3501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5.05pt" to="497.85pt,18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1102995</wp:posOffset>
                </wp:positionV>
                <wp:extent cx="1948180" cy="16510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8" h="260">
                              <a:moveTo>
                                <a:pt x="3068" y="0"/>
                              </a:moveTo>
                              <a:lnTo>
                                <a:pt x="608" y="260"/>
                              </a:lnTo>
                              <a:lnTo>
                                <a:pt x="0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8,260" path="m3068,0l608,260l0,251e" stroked="t" o:allowincell="f" style="position:absolute;margin-left:-49.3pt;margin-top:86.85pt;width:153.3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2770</wp:posOffset>
                </wp:positionH>
                <wp:positionV relativeFrom="paragraph">
                  <wp:posOffset>1725295</wp:posOffset>
                </wp:positionV>
                <wp:extent cx="916940" cy="193675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4" h="305">
                              <a:moveTo>
                                <a:pt x="1444" y="0"/>
                              </a:moveTo>
                              <a:lnTo>
                                <a:pt x="464" y="305"/>
                              </a:lnTo>
                              <a:lnTo>
                                <a:pt x="0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4,305" path="m1444,0l464,305l0,305e" stroked="t" o:allowincell="f" style="position:absolute;margin-left:-45.1pt;margin-top:135.85pt;width:72.1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19157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0.85pt" to="-20.55pt,15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31984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1.85pt" to="-20.55pt,2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49910</wp:posOffset>
                </wp:positionH>
                <wp:positionV relativeFrom="paragraph">
                  <wp:posOffset>2969895</wp:posOffset>
                </wp:positionV>
                <wp:extent cx="817880" cy="22860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360">
                              <a:moveTo>
                                <a:pt x="1288" y="0"/>
                              </a:moveTo>
                              <a:lnTo>
                                <a:pt x="448" y="340"/>
                              </a:ln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360" path="m1288,0l448,340l0,360e" stroked="t" o:allowincell="f" style="position:absolute;margin-left:-43.3pt;margin-top:233.85pt;width:64.3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2930</wp:posOffset>
                </wp:positionH>
                <wp:positionV relativeFrom="paragraph">
                  <wp:posOffset>3515995</wp:posOffset>
                </wp:positionV>
                <wp:extent cx="1320800" cy="31750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500">
                              <a:moveTo>
                                <a:pt x="2080" y="0"/>
                              </a:moveTo>
                              <a:lnTo>
                                <a:pt x="520" y="500"/>
                              </a:lnTo>
                              <a:lnTo>
                                <a:pt x="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500" path="m2080,0l520,500l0,500e" stroked="t" o:allowincell="f" style="position:absolute;margin-left:-45.9pt;margin-top:276.85pt;width:103.95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8487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03.05pt" to="-20.55pt,30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3070</wp:posOffset>
                </wp:positionH>
                <wp:positionV relativeFrom="paragraph">
                  <wp:posOffset>2879090</wp:posOffset>
                </wp:positionV>
                <wp:extent cx="718820" cy="40005"/>
                <wp:effectExtent l="26035" t="5715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63">
                              <a:moveTo>
                                <a:pt x="0" y="63"/>
                              </a:moveTo>
                              <a:lnTo>
                                <a:pt x="762" y="11"/>
                              </a:lnTo>
                              <a:lnTo>
                                <a:pt x="1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63" path="m0,63l762,11l1132,0e" stroked="t" o:allowincell="f" style="position:absolute;margin-left:434.1pt;margin-top:226.7pt;width:56.55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5470</wp:posOffset>
                </wp:positionH>
                <wp:positionV relativeFrom="paragraph">
                  <wp:posOffset>2340610</wp:posOffset>
                </wp:positionV>
                <wp:extent cx="1894840" cy="400685"/>
                <wp:effectExtent l="25400" t="5715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4" h="631">
                              <a:moveTo>
                                <a:pt x="0" y="631"/>
                              </a:moveTo>
                              <a:lnTo>
                                <a:pt x="2430" y="2"/>
                              </a:lnTo>
                              <a:lnTo>
                                <a:pt x="2961" y="0"/>
                              </a:lnTo>
                              <a:lnTo>
                                <a:pt x="29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4,631" path="m0,631l2430,2l2961,0l2984,0e" stroked="t" o:allowincell="f" style="position:absolute;margin-left:346.1pt;margin-top:184.3pt;width:149.15pt;height:3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57570</wp:posOffset>
                </wp:positionH>
                <wp:positionV relativeFrom="paragraph">
                  <wp:posOffset>28917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7.7pt" to="497.85pt,2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51170</wp:posOffset>
                </wp:positionH>
                <wp:positionV relativeFrom="paragraph">
                  <wp:posOffset>3447415</wp:posOffset>
                </wp:positionV>
                <wp:extent cx="792480" cy="4318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8">
                              <a:moveTo>
                                <a:pt x="0" y="68"/>
                              </a:moveTo>
                              <a:lnTo>
                                <a:pt x="694" y="0"/>
                              </a:lnTo>
                              <a:lnTo>
                                <a:pt x="1225" y="4"/>
                              </a:lnTo>
                              <a:lnTo>
                                <a:pt x="124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8" path="m0,68l694,0l1225,4l1248,4e" stroked="t" o:allowincell="f" style="position:absolute;margin-left:437.1pt;margin-top:271.45pt;width:62.3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7730</wp:posOffset>
                </wp:positionH>
                <wp:positionV relativeFrom="paragraph">
                  <wp:posOffset>12833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01.05pt" to="498.65pt,10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5370</wp:posOffset>
                </wp:positionH>
                <wp:positionV relativeFrom="paragraph">
                  <wp:posOffset>3782695</wp:posOffset>
                </wp:positionV>
                <wp:extent cx="2727960" cy="20891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6" h="329">
                              <a:moveTo>
                                <a:pt x="0" y="0"/>
                              </a:moveTo>
                              <a:lnTo>
                                <a:pt x="3742" y="325"/>
                              </a:lnTo>
                              <a:lnTo>
                                <a:pt x="4273" y="329"/>
                              </a:lnTo>
                              <a:lnTo>
                                <a:pt x="4296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6,329" path="m0,0l3742,325l4273,329l4296,329e" stroked="t" o:allowincell="f" style="position:absolute;margin-left:283.1pt;margin-top:297.85pt;width:214.7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9005</wp:posOffset>
                </wp:positionH>
                <wp:positionV relativeFrom="paragraph">
                  <wp:posOffset>399351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14.45pt" to="501.9pt,31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70070</wp:posOffset>
                </wp:positionH>
                <wp:positionV relativeFrom="paragraph">
                  <wp:posOffset>1791335</wp:posOffset>
                </wp:positionV>
                <wp:extent cx="1861820" cy="568960"/>
                <wp:effectExtent l="25400" t="5080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2" h="896">
                              <a:moveTo>
                                <a:pt x="0" y="896"/>
                              </a:moveTo>
                              <a:lnTo>
                                <a:pt x="2562" y="11"/>
                              </a:lnTo>
                              <a:lnTo>
                                <a:pt x="29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2,896" path="m0,896l2562,11l2932,0e" stroked="t" o:allowincell="f" style="position:absolute;margin-left:344.1pt;margin-top:141.05pt;width:146.55pt;height:4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85510</wp:posOffset>
                </wp:positionH>
                <wp:positionV relativeFrom="paragraph">
                  <wp:posOffset>346265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272.65pt" to="500.05pt,2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150995"/>
            <wp:effectExtent l="0" t="0" r="0" b="0"/>
            <wp:docPr id="27" name="S-LandRoverFreel-CF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-LandRoverFreel-CF5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86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5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</wp:posOffset>
                </wp:positionH>
                <wp:positionV relativeFrom="paragraph">
                  <wp:posOffset>121285</wp:posOffset>
                </wp:positionV>
                <wp:extent cx="3003550" cy="3327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AND ROVER  FREELANDER  CF - 5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26.2pt;mso-wrap-distance-left:9.05pt;mso-wrap-distance-right:9.05pt;mso-wrap-distance-top:0pt;mso-wrap-distance-bottom:0pt;margin-top:9.55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AND ROVER  FREELANDER  CF - 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0585</wp:posOffset>
                </wp:positionH>
                <wp:positionV relativeFrom="paragraph">
                  <wp:posOffset>241935</wp:posOffset>
                </wp:positionV>
                <wp:extent cx="731520" cy="6400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.05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3410</wp:posOffset>
                </wp:positionH>
                <wp:positionV relativeFrom="paragraph">
                  <wp:posOffset>833755</wp:posOffset>
                </wp:positionV>
                <wp:extent cx="548640" cy="6400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5.6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0235</wp:posOffset>
                </wp:positionH>
                <wp:positionV relativeFrom="paragraph">
                  <wp:posOffset>1483995</wp:posOffset>
                </wp:positionV>
                <wp:extent cx="548640" cy="64008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16.85pt;mso-position-vertical-relative:text;margin-left:-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5665</wp:posOffset>
                </wp:positionH>
                <wp:positionV relativeFrom="paragraph">
                  <wp:posOffset>851535</wp:posOffset>
                </wp:positionV>
                <wp:extent cx="548640" cy="6400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7.05pt;mso-position-vertical-relative:text;margin-left:4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3410</wp:posOffset>
                </wp:positionH>
                <wp:positionV relativeFrom="paragraph">
                  <wp:posOffset>175895</wp:posOffset>
                </wp:positionV>
                <wp:extent cx="548640" cy="64008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.85pt;mso-position-vertical-relative:text;margin-left:-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129155</wp:posOffset>
                </wp:positionV>
                <wp:extent cx="548640" cy="6400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67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51510</wp:posOffset>
                </wp:positionH>
                <wp:positionV relativeFrom="paragraph">
                  <wp:posOffset>2766695</wp:posOffset>
                </wp:positionV>
                <wp:extent cx="548640" cy="64008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17.85pt;mso-position-vertical-relative:text;margin-left:-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2935</wp:posOffset>
                </wp:positionH>
                <wp:positionV relativeFrom="paragraph">
                  <wp:posOffset>3416935</wp:posOffset>
                </wp:positionV>
                <wp:extent cx="548640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69.05pt;mso-position-vertical-relative:text;margin-left:-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2970</wp:posOffset>
                </wp:positionH>
                <wp:positionV relativeFrom="paragraph">
                  <wp:posOffset>2464435</wp:posOffset>
                </wp:positionV>
                <wp:extent cx="548640" cy="64008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4.05pt;mso-position-vertical-relative:text;margin-left:4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94705</wp:posOffset>
                </wp:positionH>
                <wp:positionV relativeFrom="paragraph">
                  <wp:posOffset>3569335</wp:posOffset>
                </wp:positionV>
                <wp:extent cx="548640" cy="64008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81.0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1530</wp:posOffset>
                </wp:positionH>
                <wp:positionV relativeFrom="paragraph">
                  <wp:posOffset>3048635</wp:posOffset>
                </wp:positionV>
                <wp:extent cx="548640" cy="64008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40.05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56605</wp:posOffset>
                </wp:positionH>
                <wp:positionV relativeFrom="paragraph">
                  <wp:posOffset>1384935</wp:posOffset>
                </wp:positionV>
                <wp:extent cx="548640" cy="64008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09.05pt;mso-position-vertical-relative:text;margin-left:4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6130</wp:posOffset>
                </wp:positionH>
                <wp:positionV relativeFrom="paragraph">
                  <wp:posOffset>1913255</wp:posOffset>
                </wp:positionV>
                <wp:extent cx="548640" cy="6400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50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1984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78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 (Ø táhla - 12 m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8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ho táhla               (Ø táhla - 12 mm)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578 - 07.00.00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zpěr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578 - 05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8 - 30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0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se zápichem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6.01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4.2. 2001  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07:40:00Z</dcterms:created>
  <dc:creator>Michal Janoušek</dc:creator>
  <dc:description/>
  <dc:language>en-US</dc:language>
  <cp:lastModifiedBy>Michal Janoušek</cp:lastModifiedBy>
  <dcterms:modified xsi:type="dcterms:W3CDTF">2001-02-15T12:00:00Z</dcterms:modified>
  <cp:revision>6</cp:revision>
  <dc:subject/>
  <dc:title>SESTAVA JEDNOTLIVÝCH DÍLŮ MECHANICKÉHO ZABEZPEČOVACÍHO ZAŘÍZENÍ CF - 448</dc:title>
</cp:coreProperties>
</file>