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727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LAND ROVER  DISCOVERY  (mr. 2003) 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 automat )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439420</wp:posOffset>
            </wp:positionV>
            <wp:extent cx="5394960" cy="3657600"/>
            <wp:effectExtent l="0" t="0" r="0" b="0"/>
            <wp:wrapTopAndBottom/>
            <wp:docPr id="1" name="S-Land%20Rover%20Disc.%20-%20CF727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Land%20Rover%20Disc.%20-%20CF727%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5149" r="-9" b="4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28168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1.8pt" to="-13.35pt,22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263398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7.4pt" to="497.85pt,20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9141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08.2pt" to="-13.35pt,30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15367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1pt" to="497.85pt,12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9939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7pt" to="497.85pt,15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32740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7.8pt" to="497.85pt,25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0755</wp:posOffset>
                </wp:positionH>
                <wp:positionV relativeFrom="paragraph">
                  <wp:posOffset>1170940</wp:posOffset>
                </wp:positionV>
                <wp:extent cx="1188720" cy="365760"/>
                <wp:effectExtent l="25400" t="25400" r="190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92.2pt" to="469.2pt,120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7410</wp:posOffset>
                </wp:positionH>
                <wp:positionV relativeFrom="paragraph">
                  <wp:posOffset>1993900</wp:posOffset>
                </wp:positionV>
                <wp:extent cx="1280160" cy="91440"/>
                <wp:effectExtent l="26035" t="5080" r="635" b="260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57pt" to="469.05pt,164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210</wp:posOffset>
                </wp:positionH>
                <wp:positionV relativeFrom="paragraph">
                  <wp:posOffset>2451100</wp:posOffset>
                </wp:positionV>
                <wp:extent cx="1737360" cy="182880"/>
                <wp:effectExtent l="26035" t="26035" r="63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93pt" to="469.05pt,207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5970</wp:posOffset>
                </wp:positionH>
                <wp:positionV relativeFrom="paragraph">
                  <wp:posOffset>3274060</wp:posOffset>
                </wp:positionV>
                <wp:extent cx="1371600" cy="274320"/>
                <wp:effectExtent l="25400" t="5080" r="127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57.8pt" to="469.05pt,279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2451100</wp:posOffset>
                </wp:positionV>
                <wp:extent cx="1280160" cy="365760"/>
                <wp:effectExtent l="1905" t="25400" r="2540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3pt" to="87.45pt,221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3731260</wp:posOffset>
                </wp:positionV>
                <wp:extent cx="1645920" cy="182880"/>
                <wp:effectExtent l="635" t="26035" r="2603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93.8pt" to="116.25pt,308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8730</wp:posOffset>
                </wp:positionH>
                <wp:positionV relativeFrom="paragraph">
                  <wp:posOffset>1245235</wp:posOffset>
                </wp:positionV>
                <wp:extent cx="482600" cy="108585"/>
                <wp:effectExtent l="5080" t="5715" r="571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71">
                              <a:moveTo>
                                <a:pt x="760" y="1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71" path="m760,171l0,0e" stroked="t" o:allowincell="f" style="position:absolute;margin-left:99.9pt;margin-top:98.05pt;width:37.95pt;height:8.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3640</wp:posOffset>
                </wp:positionH>
                <wp:positionV relativeFrom="paragraph">
                  <wp:posOffset>1553845</wp:posOffset>
                </wp:positionV>
                <wp:extent cx="384810" cy="74295"/>
                <wp:effectExtent l="5080" t="5715" r="571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117">
                              <a:moveTo>
                                <a:pt x="606" y="11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117" path="m606,117l0,0e" stroked="t" o:allowincell="f" style="position:absolute;margin-left:93.2pt;margin-top:122.35pt;width:30.25pt;height:5.8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2690</wp:posOffset>
                </wp:positionH>
                <wp:positionV relativeFrom="paragraph">
                  <wp:posOffset>1170940</wp:posOffset>
                </wp:positionV>
                <wp:extent cx="91440" cy="365760"/>
                <wp:effectExtent l="5080" t="1270" r="5080" b="127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92.2pt" to="101.85pt,120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2050</wp:posOffset>
                </wp:positionH>
                <wp:positionV relativeFrom="paragraph">
                  <wp:posOffset>1536700</wp:posOffset>
                </wp:positionV>
                <wp:extent cx="40640" cy="187325"/>
                <wp:effectExtent l="12700" t="635" r="2159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295">
                              <a:moveTo>
                                <a:pt x="64" y="0"/>
                              </a:moveTo>
                              <a:lnTo>
                                <a:pt x="0" y="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295" path="m64,0l0,295e" stroked="t" o:allowincell="f" style="position:absolute;margin-left:91.5pt;margin-top:121pt;width:3.15pt;height:14.7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8730</wp:posOffset>
                </wp:positionH>
                <wp:positionV relativeFrom="paragraph">
                  <wp:posOffset>1075055</wp:posOffset>
                </wp:positionV>
                <wp:extent cx="42545" cy="159385"/>
                <wp:effectExtent l="17780" t="5715" r="1397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51">
                              <a:moveTo>
                                <a:pt x="0" y="251"/>
                              </a:moveTo>
                              <a:lnTo>
                                <a:pt x="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51" path="m0,251l67,0e" stroked="t" o:allowincell="f" style="position:absolute;margin-left:99.9pt;margin-top:84.65pt;width:3.3pt;height:12.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topAndBottom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205</wp:posOffset>
                </wp:positionH>
                <wp:positionV relativeFrom="paragraph">
                  <wp:posOffset>2903855</wp:posOffset>
                </wp:positionV>
                <wp:extent cx="1380490" cy="55753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ND ROVER  DISCOVERY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 7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228.65pt;mso-position-vertical-relative:text;margin-left:159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ND ROVER  DISCOVERY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 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3456940</wp:posOffset>
                </wp:positionV>
                <wp:extent cx="731520" cy="6400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72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1079500</wp:posOffset>
                </wp:positionV>
                <wp:extent cx="548640" cy="640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2359660</wp:posOffset>
                </wp:positionV>
                <wp:extent cx="548640" cy="64008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85.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2176780</wp:posOffset>
                </wp:positionV>
                <wp:extent cx="548640" cy="6400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71.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1536700</wp:posOffset>
                </wp:positionV>
                <wp:extent cx="548640" cy="6400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2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2816860</wp:posOffset>
                </wp:positionV>
                <wp:extent cx="548640" cy="6400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21.8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730</wp:posOffset>
                </wp:positionH>
                <wp:positionV relativeFrom="paragraph">
                  <wp:posOffset>1170940</wp:posOffset>
                </wp:positionV>
                <wp:extent cx="1005840" cy="274320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max. 2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2.2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</w:rPr>
                        <w:t>max. 20 m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350</wp:posOffset>
                </wp:positionH>
                <wp:positionV relativeFrom="page">
                  <wp:posOffset>5029200</wp:posOffset>
                </wp:positionV>
                <wp:extent cx="0" cy="0"/>
                <wp:effectExtent l="5080" t="5080" r="508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96pt" to="-20.5pt,396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32"/>
        </w:rPr>
        <w:t xml:space="preserve"> 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387"/>
        <w:gridCol w:w="2126"/>
        <w:gridCol w:w="851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ečnostní vložkou         </w:t>
            </w:r>
            <w:r>
              <w:rPr>
                <w:b/>
                <w:color w:val="FF0000"/>
                <w:sz w:val="22"/>
              </w:rPr>
              <w:t>(vysunutí jistícího čepu v zamčené poloze max. 20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727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Klíče zámku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27 –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a : 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  : Ing. Motáček V.                                                               Platné od : 1.4.2004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7:57:00Z</dcterms:created>
  <dc:creator>Michal Janoušek</dc:creator>
  <dc:description/>
  <dc:language>en-US</dc:language>
  <cp:lastModifiedBy>Janička Snížková</cp:lastModifiedBy>
  <cp:lastPrinted>2004-04-01T14:13:00Z</cp:lastPrinted>
  <dcterms:modified xsi:type="dcterms:W3CDTF">2004-04-01T13:28:00Z</dcterms:modified>
  <cp:revision>14</cp:revision>
  <dc:subject/>
  <dc:title>SESTAVA JEDNOTLIVÝCH DÍLŮ MECHANICKÉHO ZABEZPEČOVACÍHO ZAŘÍZENÍ CF - 481</dc:title>
</cp:coreProperties>
</file>