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63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ITROËN C2, C3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>(mechanická převodovka)</w:t>
      </w:r>
      <w:r>
        <w:rPr>
          <w:b/>
          <w:sz w:val="40"/>
        </w:rPr>
        <w:t xml:space="preserve">      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37490</wp:posOffset>
            </wp:positionV>
            <wp:extent cx="5480050" cy="32918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966" r="-6" b="10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4210</wp:posOffset>
            </wp:positionH>
            <wp:positionV relativeFrom="paragraph">
              <wp:posOffset>146050</wp:posOffset>
            </wp:positionV>
            <wp:extent cx="1554480" cy="579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77" t="32103" r="13941" b="27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8850</wp:posOffset>
            </wp:positionH>
            <wp:positionV relativeFrom="paragraph">
              <wp:posOffset>237490</wp:posOffset>
            </wp:positionV>
            <wp:extent cx="914400" cy="6400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639" t="81893" r="2652" b="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2433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7.9pt" to="497.85pt,9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497.85pt,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1635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9.1pt" to="497.85pt,24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8834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8.3pt" to="497.85pt,1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6149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5.9pt" to="497.85pt,20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11518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0.7pt" to="-20.55pt,9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810</wp:posOffset>
                </wp:positionH>
                <wp:positionV relativeFrom="page">
                  <wp:posOffset>2651760</wp:posOffset>
                </wp:positionV>
                <wp:extent cx="2651760" cy="365760"/>
                <wp:effectExtent l="26035" t="2603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08.8pt" to="469.05pt,237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ge">
                  <wp:posOffset>3474720</wp:posOffset>
                </wp:positionV>
                <wp:extent cx="822960" cy="18288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73.6pt" to="469.05pt,287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ge">
                  <wp:posOffset>4297680</wp:posOffset>
                </wp:positionV>
                <wp:extent cx="1005840" cy="0"/>
                <wp:effectExtent l="2540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38.4pt" to="469.05pt,338.4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4610</wp:posOffset>
                </wp:positionH>
                <wp:positionV relativeFrom="page">
                  <wp:posOffset>4937760</wp:posOffset>
                </wp:positionV>
                <wp:extent cx="822960" cy="91440"/>
                <wp:effectExtent l="26035" t="26035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88.8pt" to="469.05pt,395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5118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0.3pt" to="-20.55pt,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ge">
                  <wp:posOffset>2926080</wp:posOffset>
                </wp:positionV>
                <wp:extent cx="1920240" cy="457200"/>
                <wp:effectExtent l="1270" t="5080" r="25400" b="254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0.4pt" to="130.65pt,266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ge">
                  <wp:posOffset>3564255</wp:posOffset>
                </wp:positionV>
                <wp:extent cx="1005840" cy="459105"/>
                <wp:effectExtent l="2540" t="4445" r="25400" b="254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0.65pt" to="58.65pt,316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0350</wp:posOffset>
                </wp:positionH>
                <wp:positionV relativeFrom="page">
                  <wp:posOffset>4844415</wp:posOffset>
                </wp:positionV>
                <wp:extent cx="822960" cy="459105"/>
                <wp:effectExtent l="2540" t="4445" r="25400" b="254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81.45pt" to="44.25pt,417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8690</wp:posOffset>
                </wp:positionH>
                <wp:positionV relativeFrom="page">
                  <wp:posOffset>5394960</wp:posOffset>
                </wp:positionV>
                <wp:extent cx="2468880" cy="182880"/>
                <wp:effectExtent l="26035" t="26035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24.8pt" to="469.05pt,439.15pt" stroked="t" o:allowincell="f" style="position:absolute;flip:x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1974850</wp:posOffset>
                </wp:positionV>
                <wp:extent cx="64135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55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2157730</wp:posOffset>
                </wp:positionV>
                <wp:extent cx="548640" cy="4572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9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8245</wp:posOffset>
                </wp:positionH>
                <wp:positionV relativeFrom="paragraph">
                  <wp:posOffset>2701925</wp:posOffset>
                </wp:positionV>
                <wp:extent cx="1870075" cy="349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ITROËN C3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CF 6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27.5pt;mso-wrap-distance-left:9.05pt;mso-wrap-distance-right:9.05pt;mso-wrap-distance-top:0pt;mso-wrap-distance-bottom:0pt;margin-top:212.75pt;mso-position-vertical-relative:text;margin-left:94.35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ITROËN C3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CF 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54610</wp:posOffset>
                </wp:positionV>
                <wp:extent cx="54864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786130</wp:posOffset>
                </wp:positionV>
                <wp:extent cx="54864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1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1426210</wp:posOffset>
                </wp:positionV>
                <wp:extent cx="54864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706370</wp:posOffset>
                </wp:positionV>
                <wp:extent cx="64135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13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8990</wp:posOffset>
                </wp:positionH>
                <wp:positionV relativeFrom="paragraph">
                  <wp:posOffset>694690</wp:posOffset>
                </wp:positionV>
                <wp:extent cx="641350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4.7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54610</wp:posOffset>
                </wp:positionV>
                <wp:extent cx="64135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4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2567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7.7pt" to="-20.55pt,17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409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vložkou  (jistící čep  l = 38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3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3 – 02.00.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3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3" w:color="000000"/>
        </w:pBdr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3" w:color="000000"/>
        </w:pBdr>
        <w:rPr/>
      </w:pPr>
      <w:r>
        <w:rPr>
          <w:sz w:val="24"/>
        </w:rPr>
        <w:t xml:space="preserve">Schválil: </w:t>
        <w:tab/>
        <w:t>Ing. Rouš J.</w:t>
        <w:tab/>
        <w:t xml:space="preserve">                </w:t>
        <w:tab/>
        <w:tab/>
        <w:t xml:space="preserve">        </w:t>
        <w:tab/>
        <w:tab/>
        <w:t xml:space="preserve">            Platné od : 1.6.2007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2-06-24T10:14:00Z</cp:lastPrinted>
  <dcterms:modified xsi:type="dcterms:W3CDTF">2007-06-01T07:24:00Z</dcterms:modified>
  <cp:revision>14</cp:revision>
  <dc:subject/>
  <dc:title>SESTAVA JEDNOTLIVÝCH DÍLŮ MECHANICKÉHO ZABEZPEČENÍ CF - 370</dc:title>
</cp:coreProperties>
</file>