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drawing>
          <wp:inline distT="0" distB="0" distL="0" distR="0">
            <wp:extent cx="5715000" cy="331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3296" r="-6" b="9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45">
                <wp:simplePos x="0" y="0"/>
                <wp:positionH relativeFrom="column">
                  <wp:posOffset>1556385</wp:posOffset>
                </wp:positionH>
                <wp:positionV relativeFrom="paragraph">
                  <wp:posOffset>913765</wp:posOffset>
                </wp:positionV>
                <wp:extent cx="288925" cy="142875"/>
                <wp:effectExtent l="0" t="45720" r="254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5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2.55pt;margin-top:71.95pt;width:22.7pt;height:11.2pt;mso-wrap-style:none;v-text-anchor:middle;rotation:3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46">
                <wp:simplePos x="0" y="0"/>
                <wp:positionH relativeFrom="column">
                  <wp:posOffset>1628775</wp:posOffset>
                </wp:positionH>
                <wp:positionV relativeFrom="paragraph">
                  <wp:posOffset>1103630</wp:posOffset>
                </wp:positionV>
                <wp:extent cx="288925" cy="142875"/>
                <wp:effectExtent l="0" t="45720" r="254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5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8.25pt;margin-top:86.9pt;width:22.7pt;height:11.2pt;mso-wrap-style:none;v-text-anchor:middle;rotation:3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4520</wp:posOffset>
                </wp:positionH>
                <wp:positionV relativeFrom="paragraph">
                  <wp:posOffset>1291590</wp:posOffset>
                </wp:positionV>
                <wp:extent cx="288925" cy="142875"/>
                <wp:effectExtent l="46355" t="0" r="3556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6pt;margin-top:101.65pt;width:22.7pt;height:11.2pt;mso-wrap-style:none;v-text-anchor:middle;rotation:1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48">
                <wp:simplePos x="0" y="0"/>
                <wp:positionH relativeFrom="column">
                  <wp:posOffset>4524375</wp:posOffset>
                </wp:positionH>
                <wp:positionV relativeFrom="paragraph">
                  <wp:posOffset>1064260</wp:posOffset>
                </wp:positionV>
                <wp:extent cx="288925" cy="142875"/>
                <wp:effectExtent l="0" t="45720" r="254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5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25pt;margin-top:83.8pt;width:22.7pt;height:11.2pt;mso-wrap-style:none;v-text-anchor:middle;rotation:3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7  </w:t>
      </w:r>
      <w:r>
        <w:rPr>
          <w:lang w:val="it-IT"/>
        </w:rPr>
        <w:drawing>
          <wp:inline distT="0" distB="0" distL="0" distR="0">
            <wp:extent cx="2958465" cy="22186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37">
                <wp:simplePos x="0" y="0"/>
                <wp:positionH relativeFrom="column">
                  <wp:posOffset>5067300</wp:posOffset>
                </wp:positionH>
                <wp:positionV relativeFrom="paragraph">
                  <wp:posOffset>1766570</wp:posOffset>
                </wp:positionV>
                <wp:extent cx="252730" cy="113665"/>
                <wp:effectExtent l="5715" t="30480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11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8.95pt;margin-top:139.1pt;width:19.85pt;height:8.9pt;flip:y;mso-wrap-style:none;v-text-anchor:middle;rotation:20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38">
                <wp:simplePos x="0" y="0"/>
                <wp:positionH relativeFrom="column">
                  <wp:posOffset>5139690</wp:posOffset>
                </wp:positionH>
                <wp:positionV relativeFrom="paragraph">
                  <wp:posOffset>1424305</wp:posOffset>
                </wp:positionV>
                <wp:extent cx="252730" cy="113665"/>
                <wp:effectExtent l="4445" t="3111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001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7pt;margin-top:112.15pt;width:19.85pt;height:8.9pt;flip:y;mso-wrap-style:none;v-text-anchor:middle;rotation:2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4775</wp:posOffset>
                </wp:positionH>
                <wp:positionV relativeFrom="paragraph">
                  <wp:posOffset>1311275</wp:posOffset>
                </wp:positionV>
                <wp:extent cx="252730" cy="113030"/>
                <wp:effectExtent l="3429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38000">
                          <a:off x="0" y="0"/>
                          <a:ext cx="252720" cy="113040"/>
                        </a:xfrm>
                        <a:prstGeom prst="leftArrow">
                          <a:avLst>
                            <a:gd name="adj1" fmla="val 50000"/>
                            <a:gd name="adj2" fmla="val 558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25pt;margin-top:103.2pt;width:19.85pt;height:8.85pt;flip:y;mso-wrap-style:none;v-text-anchor:middle;rotation:3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0805" simplePos="0" locked="0" layoutInCell="0" allowOverlap="1" relativeHeight="40">
                <wp:simplePos x="0" y="0"/>
                <wp:positionH relativeFrom="column">
                  <wp:posOffset>1882140</wp:posOffset>
                </wp:positionH>
                <wp:positionV relativeFrom="paragraph">
                  <wp:posOffset>1310005</wp:posOffset>
                </wp:positionV>
                <wp:extent cx="252730" cy="114300"/>
                <wp:effectExtent l="0" t="33020" r="0" b="539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814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15pt;margin-top:103.15pt;width:19.85pt;height:8.95pt;flip:y;mso-wrap-style:none;v-text-anchor:middle;rotation:2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0805" simplePos="0" locked="0" layoutInCell="0" allowOverlap="1" relativeHeight="41">
                <wp:simplePos x="0" y="0"/>
                <wp:positionH relativeFrom="column">
                  <wp:posOffset>4053840</wp:posOffset>
                </wp:positionH>
                <wp:positionV relativeFrom="paragraph">
                  <wp:posOffset>967105</wp:posOffset>
                </wp:positionV>
                <wp:extent cx="252730" cy="114300"/>
                <wp:effectExtent l="0" t="33020" r="0" b="539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814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15pt;margin-top:76.15pt;width:19.85pt;height:8.95pt;flip:y;mso-wrap-style:none;v-text-anchor:middle;rotation:2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36670</wp:posOffset>
                </wp:positionH>
                <wp:positionV relativeFrom="paragraph">
                  <wp:posOffset>1309370</wp:posOffset>
                </wp:positionV>
                <wp:extent cx="252730" cy="113665"/>
                <wp:effectExtent l="8890" t="19050" r="635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354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2.05pt;margin-top:103.05pt;width:19.85pt;height:8.9pt;flip:y;mso-wrap-style:none;v-text-anchor:middle;rotation:18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3">
                <wp:simplePos x="0" y="0"/>
                <wp:positionH relativeFrom="column">
                  <wp:posOffset>4705350</wp:posOffset>
                </wp:positionH>
                <wp:positionV relativeFrom="paragraph">
                  <wp:posOffset>1766570</wp:posOffset>
                </wp:positionV>
                <wp:extent cx="252730" cy="113665"/>
                <wp:effectExtent l="8890" t="28575" r="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499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0.45pt;margin-top:139.1pt;width:19.85pt;height:8.9pt;flip:y;mso-wrap-style:none;v-text-anchor:middle;rotation:2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4">
                <wp:simplePos x="0" y="0"/>
                <wp:positionH relativeFrom="column">
                  <wp:posOffset>4886325</wp:posOffset>
                </wp:positionH>
                <wp:positionV relativeFrom="paragraph">
                  <wp:posOffset>1195070</wp:posOffset>
                </wp:positionV>
                <wp:extent cx="252730" cy="113665"/>
                <wp:effectExtent l="6350" t="30480" r="0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87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7pt;margin-top:94.1pt;width:19.85pt;height:8.9pt;flip:y;mso-wrap-style:none;v-text-anchor:middle;rotation:20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710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9 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7260</wp:posOffset>
                </wp:positionH>
                <wp:positionV relativeFrom="paragraph">
                  <wp:posOffset>1106170</wp:posOffset>
                </wp:positionV>
                <wp:extent cx="252730" cy="113665"/>
                <wp:effectExtent l="6985" t="10160" r="2286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376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85pt;margin-top:87.1pt;width:19.85pt;height:8.9pt;flip:y;mso-wrap-style:none;v-text-anchor:middle;rotation:10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3795</wp:posOffset>
                </wp:positionH>
                <wp:positionV relativeFrom="paragraph">
                  <wp:posOffset>2019935</wp:posOffset>
                </wp:positionV>
                <wp:extent cx="252730" cy="113665"/>
                <wp:effectExtent l="33020" t="2540" r="425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78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9pt;margin-top:159.05pt;width:19.85pt;height:8.9pt;flip:y;mso-wrap-style:none;v-text-anchor:middle;rotation: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5">
                <wp:simplePos x="0" y="0"/>
                <wp:positionH relativeFrom="column">
                  <wp:posOffset>5574030</wp:posOffset>
                </wp:positionH>
                <wp:positionV relativeFrom="paragraph">
                  <wp:posOffset>1036320</wp:posOffset>
                </wp:positionV>
                <wp:extent cx="252730" cy="113665"/>
                <wp:effectExtent l="0" t="45720" r="635" b="32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536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8.85pt;margin-top:81.55pt;width:19.85pt;height:8.9pt;flip:y;mso-wrap-style:none;v-text-anchor:middle;rotation: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1760" simplePos="0" locked="0" layoutInCell="0" allowOverlap="1" relativeHeight="36">
                <wp:simplePos x="0" y="0"/>
                <wp:positionH relativeFrom="column">
                  <wp:posOffset>5718175</wp:posOffset>
                </wp:positionH>
                <wp:positionV relativeFrom="paragraph">
                  <wp:posOffset>2065020</wp:posOffset>
                </wp:positionV>
                <wp:extent cx="252730" cy="113665"/>
                <wp:effectExtent l="0" t="53340" r="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231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.25pt;margin-top:162.6pt;width:19.85pt;height:8.9pt;flip:y;mso-wrap-style:none;v-text-anchor:middle;rotation: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1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2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9765</wp:posOffset>
                </wp:positionH>
                <wp:positionV relativeFrom="paragraph">
                  <wp:posOffset>1014730</wp:posOffset>
                </wp:positionV>
                <wp:extent cx="976630" cy="485775"/>
                <wp:effectExtent l="12700" t="6985" r="1143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51.95pt;margin-top:79.85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74340" cy="215011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/>
        <w:drawing>
          <wp:inline distT="0" distB="0" distL="0" distR="0">
            <wp:extent cx="2915920" cy="217932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6670</wp:posOffset>
                </wp:positionH>
                <wp:positionV relativeFrom="paragraph">
                  <wp:posOffset>540385</wp:posOffset>
                </wp:positionV>
                <wp:extent cx="685800" cy="3429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8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.55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8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75565" distR="98425" simplePos="0" locked="0" layoutInCell="0" allowOverlap="1" relativeHeight="51">
                <wp:simplePos x="0" y="0"/>
                <wp:positionH relativeFrom="column">
                  <wp:posOffset>5393055</wp:posOffset>
                </wp:positionH>
                <wp:positionV relativeFrom="paragraph">
                  <wp:posOffset>438150</wp:posOffset>
                </wp:positionV>
                <wp:extent cx="325120" cy="123825"/>
                <wp:effectExtent l="0" t="81280" r="0" b="565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98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4.7pt;margin-top:34.45pt;width:25.55pt;height:9.7pt;flip:y;mso-wrap-style:none;v-text-anchor:middle;rotation: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0</wp:posOffset>
                </wp:positionH>
                <wp:positionV relativeFrom="paragraph">
                  <wp:posOffset>1581150</wp:posOffset>
                </wp:positionV>
                <wp:extent cx="324485" cy="124460"/>
                <wp:effectExtent l="48895" t="0" r="3746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02800">
                          <a:off x="0" y="0"/>
                          <a:ext cx="324360" cy="124560"/>
                        </a:xfrm>
                        <a:prstGeom prst="leftArrow">
                          <a:avLst>
                            <a:gd name="adj1" fmla="val 50000"/>
                            <a:gd name="adj2" fmla="val 651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05pt;margin-top:124.5pt;width:25.5pt;height:9.75pt;flip:y;mso-wrap-style:none;v-text-anchor:middle;rotation:2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53">
                <wp:simplePos x="0" y="0"/>
                <wp:positionH relativeFrom="column">
                  <wp:posOffset>3474720</wp:posOffset>
                </wp:positionH>
                <wp:positionV relativeFrom="paragraph">
                  <wp:posOffset>895985</wp:posOffset>
                </wp:positionV>
                <wp:extent cx="325120" cy="125095"/>
                <wp:effectExtent l="3175" t="37465" r="0" b="488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0978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6pt;margin-top:70.5pt;width:25.55pt;height:9.8pt;flip:y;mso-wrap-style:none;v-text-anchor:middle;rotation:20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77410</wp:posOffset>
                </wp:positionH>
                <wp:positionV relativeFrom="paragraph">
                  <wp:posOffset>1224280</wp:posOffset>
                </wp:positionV>
                <wp:extent cx="325120" cy="124460"/>
                <wp:effectExtent l="46990" t="0" r="730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814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3pt;margin-top:96.35pt;width:25.55pt;height:9.75pt;flip:y;mso-wrap-style:none;v-text-anchor:middle;rotation: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3030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552450</wp:posOffset>
                </wp:positionV>
                <wp:extent cx="325120" cy="124460"/>
                <wp:effectExtent l="0" t="59690" r="0" b="393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278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43.5pt;width:25.55pt;height:9.75pt;flip:y;mso-wrap-style:none;v-text-anchor:middle;rotation: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300" simplePos="0" locked="0" layoutInCell="0" allowOverlap="1" relativeHeight="56">
                <wp:simplePos x="0" y="0"/>
                <wp:positionH relativeFrom="column">
                  <wp:posOffset>5537835</wp:posOffset>
                </wp:positionH>
                <wp:positionV relativeFrom="paragraph">
                  <wp:posOffset>1467485</wp:posOffset>
                </wp:positionV>
                <wp:extent cx="325120" cy="124460"/>
                <wp:effectExtent l="0" t="40005" r="0" b="558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2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6.05pt;margin-top:115.5pt;width:25.55pt;height:9.75pt;flip:y;mso-wrap-style:none;v-text-anchor:middle;rotation:3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2080</wp:posOffset>
                </wp:positionH>
                <wp:positionV relativeFrom="paragraph">
                  <wp:posOffset>438785</wp:posOffset>
                </wp:positionV>
                <wp:extent cx="72390" cy="1371600"/>
                <wp:effectExtent l="19050" t="1270" r="1905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4.55pt" to="416.05pt,142.5pt" stroked="t" o:allowincell="f" style="position:absolute">
                <v:stroke color="red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1355</wp:posOffset>
                </wp:positionH>
                <wp:positionV relativeFrom="paragraph">
                  <wp:posOffset>1810385</wp:posOffset>
                </wp:positionV>
                <wp:extent cx="2787015" cy="342900"/>
                <wp:effectExtent l="5715" t="226695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343080"/>
                        </a:xfrm>
                        <a:prstGeom prst="wedgeRectCallout">
                          <a:avLst>
                            <a:gd name="adj1" fmla="val 23546"/>
                            <a:gd name="adj2" fmla="val -11444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Р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ЗАТ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red" stroked="t" o:allowincell="f" style="position:absolute;margin-left:253.65pt;margin-top:142.55pt;width:219.4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Р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ЗАТ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ЛАСТИК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10225</wp:posOffset>
                </wp:positionH>
                <wp:positionV relativeFrom="paragraph">
                  <wp:posOffset>956945</wp:posOffset>
                </wp:positionV>
                <wp:extent cx="397510" cy="228600"/>
                <wp:effectExtent l="6350" t="13335" r="571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28600"/>
                        </a:xfrm>
                        <a:prstGeom prst="leftArrow">
                          <a:avLst>
                            <a:gd name="adj1" fmla="val 50000"/>
                            <a:gd name="adj2" fmla="val 4346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1.75pt;margin-top:75.35pt;width:31.25pt;height:17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7515" cy="205740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/>
        <w:drawing>
          <wp:inline distT="0" distB="0" distL="0" distR="0">
            <wp:extent cx="2828290" cy="212090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835</wp:posOffset>
                </wp:positionH>
                <wp:positionV relativeFrom="paragraph">
                  <wp:posOffset>557530</wp:posOffset>
                </wp:positionV>
                <wp:extent cx="325120" cy="124460"/>
                <wp:effectExtent l="12065" t="9525" r="260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3942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43.85pt;width:25.55pt;height:9.75pt;flip:y;mso-wrap-style:none;v-text-anchor:middle;rotation:10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4145</wp:posOffset>
                </wp:positionH>
                <wp:positionV relativeFrom="paragraph">
                  <wp:posOffset>900430</wp:posOffset>
                </wp:positionV>
                <wp:extent cx="325120" cy="124460"/>
                <wp:effectExtent l="34925" t="6350" r="3619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5866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1.35pt;margin-top:70.85pt;width:25.55pt;height:9.75pt;flip:y;mso-wrap-style:none;v-text-anchor:middle;rotation:6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61">
                <wp:simplePos x="0" y="0"/>
                <wp:positionH relativeFrom="column">
                  <wp:posOffset>4633595</wp:posOffset>
                </wp:positionH>
                <wp:positionV relativeFrom="paragraph">
                  <wp:posOffset>685800</wp:posOffset>
                </wp:positionV>
                <wp:extent cx="325120" cy="124460"/>
                <wp:effectExtent l="3810" t="45085" r="0" b="374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3876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53.95pt;width:25.55pt;height:9.75pt;flip:y;mso-wrap-style:none;v-text-anchor:middle;rotation:1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860675" cy="215138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6575</wp:posOffset>
                </wp:positionH>
                <wp:positionV relativeFrom="paragraph">
                  <wp:posOffset>1754505</wp:posOffset>
                </wp:positionV>
                <wp:extent cx="2787015" cy="3429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343080"/>
                        </a:xfrm>
                        <a:prstGeom prst="wedgeRectCallout">
                          <a:avLst>
                            <a:gd name="adj1" fmla="val 6050"/>
                            <a:gd name="adj2" fmla="val -39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СВЕРДЛИТИ  ОТВІР   Ø 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2.25pt;margin-top:138.15pt;width:219.4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СВЕРДЛИТИ  ОТВІР   Ø 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4835</wp:posOffset>
                </wp:positionH>
                <wp:positionV relativeFrom="paragraph">
                  <wp:posOffset>1169035</wp:posOffset>
                </wp:positionV>
                <wp:extent cx="325120" cy="123825"/>
                <wp:effectExtent l="38100" t="3175" r="4826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692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05pt;margin-top:92.05pt;width:25.55pt;height:9.7pt;flip:y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64">
                <wp:simplePos x="0" y="0"/>
                <wp:positionH relativeFrom="column">
                  <wp:posOffset>1781810</wp:posOffset>
                </wp:positionH>
                <wp:positionV relativeFrom="paragraph">
                  <wp:posOffset>597535</wp:posOffset>
                </wp:positionV>
                <wp:extent cx="325120" cy="124460"/>
                <wp:effectExtent l="0" t="38100" r="6350" b="342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24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25pt;margin-top:47pt;width:25.55pt;height:9.75pt;flip:y;mso-wrap-style:none;v-text-anchor:middle;rotation: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954405</wp:posOffset>
                </wp:positionV>
                <wp:extent cx="325120" cy="125095"/>
                <wp:effectExtent l="8890" t="19050" r="127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7576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75.1pt;width:25.55pt;height:9.8pt;flip:y;mso-wrap-style:none;v-text-anchor:middle;rotation:16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9 </w:t>
      </w:r>
      <w:r>
        <w:rPr/>
        <w:drawing>
          <wp:inline distT="0" distB="0" distL="0" distR="0">
            <wp:extent cx="2828290" cy="212090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05535" cy="757555"/>
            <wp:effectExtent l="0" t="0" r="0" b="0"/>
            <wp:wrapNone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42" t="-4775" r="-5442" b="-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57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86630</wp:posOffset>
                </wp:positionH>
                <wp:positionV relativeFrom="paragraph">
                  <wp:posOffset>782955</wp:posOffset>
                </wp:positionV>
                <wp:extent cx="325120" cy="123825"/>
                <wp:effectExtent l="38100" t="3175" r="4826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692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9pt;margin-top:61.65pt;width:25.55pt;height:9.7pt;flip:y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62730</wp:posOffset>
                </wp:positionH>
                <wp:positionV relativeFrom="paragraph">
                  <wp:posOffset>782955</wp:posOffset>
                </wp:positionV>
                <wp:extent cx="325120" cy="123825"/>
                <wp:effectExtent l="38100" t="3175" r="4826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692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9pt;margin-top:61.65pt;width:25.55pt;height:9.7pt;flip:y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825625</wp:posOffset>
                </wp:positionV>
                <wp:extent cx="2787015" cy="342900"/>
                <wp:effectExtent l="5715" t="5080" r="5080" b="203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343080"/>
                        </a:xfrm>
                        <a:prstGeom prst="wedgeRectCallout">
                          <a:avLst>
                            <a:gd name="adj1" fmla="val 29629"/>
                            <a:gd name="adj2" fmla="val -3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Nýt Avibulb    BN01 - 0516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75pt;width:219.4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Nýt Avibulb    BN01 - 0516                                  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1 </w: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9860</wp:posOffset>
                </wp:positionH>
                <wp:positionV relativeFrom="paragraph">
                  <wp:posOffset>942340</wp:posOffset>
                </wp:positionV>
                <wp:extent cx="325120" cy="124460"/>
                <wp:effectExtent l="50800" t="0" r="3810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370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8pt;margin-top:74.2pt;width:25.55pt;height:9.75pt;flip:y;mso-wrap-style:none;v-text-anchor:middle;rotation:2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2690</wp:posOffset>
                </wp:positionH>
                <wp:positionV relativeFrom="paragraph">
                  <wp:posOffset>943610</wp:posOffset>
                </wp:positionV>
                <wp:extent cx="325120" cy="125095"/>
                <wp:effectExtent l="52070" t="0" r="3810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742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75pt;margin-top:74.25pt;width:25.55pt;height:9.8pt;flip:y;mso-wrap-style:none;v-text-anchor:middle;rotation:2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3130</wp:posOffset>
                </wp:positionH>
                <wp:positionV relativeFrom="paragraph">
                  <wp:posOffset>1515110</wp:posOffset>
                </wp:positionV>
                <wp:extent cx="325120" cy="124460"/>
                <wp:effectExtent l="31115" t="0" r="323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498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pt;margin-top:119.3pt;width:25.55pt;height:9.75pt;flip:y;mso-wrap-style:none;v-text-anchor:middle;rotation:24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4720</wp:posOffset>
                </wp:positionH>
                <wp:positionV relativeFrom="paragraph">
                  <wp:posOffset>43180</wp:posOffset>
                </wp:positionV>
                <wp:extent cx="2225040" cy="2057400"/>
                <wp:effectExtent l="1715770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2057400"/>
                        </a:xfrm>
                        <a:prstGeom prst="wedgeRectCallout">
                          <a:avLst>
                            <a:gd name="adj1" fmla="val -125657"/>
                            <a:gd name="adj2" fmla="val -128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 разі потреби підк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регулювальну  пластин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6pt;margin-top:3.4pt;width:175.15pt;height:161.9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 разі потреби підк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регулювальну  пластин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28290" cy="2120900"/>
            <wp:effectExtent l="0" t="0" r="0" b="0"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02690</wp:posOffset>
                </wp:positionH>
                <wp:positionV relativeFrom="paragraph">
                  <wp:posOffset>786130</wp:posOffset>
                </wp:positionV>
                <wp:extent cx="325120" cy="124460"/>
                <wp:effectExtent l="73660" t="0" r="4826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910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7pt;margin-top:61.85pt;width:25.55pt;height:9.75pt;flip:y;mso-wrap-style:none;v-text-anchor:middle;rotation:1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4640</wp:posOffset>
                </wp:positionH>
                <wp:positionV relativeFrom="paragraph">
                  <wp:posOffset>786130</wp:posOffset>
                </wp:positionV>
                <wp:extent cx="325120" cy="124460"/>
                <wp:effectExtent l="40640" t="0" r="5905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836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2pt;margin-top:61.9pt;width:25.55pt;height:9.75pt;flip:y;mso-wrap-style:none;v-text-anchor:middle;rotation: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24045</wp:posOffset>
                </wp:positionH>
                <wp:positionV relativeFrom="paragraph">
                  <wp:posOffset>1471930</wp:posOffset>
                </wp:positionV>
                <wp:extent cx="325120" cy="124460"/>
                <wp:effectExtent l="37465" t="0" r="4953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020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35pt;margin-top:115.85pt;width:25.55pt;height:9.75pt;flip:y;mso-wrap-style:none;v-text-anchor:middle;rotation:29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75">
                <wp:simplePos x="0" y="0"/>
                <wp:positionH relativeFrom="column">
                  <wp:posOffset>4741545</wp:posOffset>
                </wp:positionH>
                <wp:positionV relativeFrom="paragraph">
                  <wp:posOffset>1143000</wp:posOffset>
                </wp:positionV>
                <wp:extent cx="325120" cy="123825"/>
                <wp:effectExtent l="0" t="35560" r="4445" b="419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800">
                          <a:off x="0" y="0"/>
                          <a:ext cx="325080" cy="123840"/>
                        </a:xfrm>
                        <a:prstGeom prst="leftArrow">
                          <a:avLst>
                            <a:gd name="adj1" fmla="val 50000"/>
                            <a:gd name="adj2" fmla="val 65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35pt;margin-top:90pt;width:25.55pt;height:9.7pt;flip:y;mso-wrap-style:none;v-text-anchor:middle;rotation:3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7105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4 </w:t>
      </w:r>
      <w:r>
        <w:rPr>
          <w:lang w:val="uk-UA"/>
        </w:rPr>
        <w:drawing>
          <wp:inline distT="0" distB="0" distL="0" distR="0">
            <wp:extent cx="2974340" cy="2225040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3130</wp:posOffset>
                </wp:positionH>
                <wp:positionV relativeFrom="paragraph">
                  <wp:posOffset>1083945</wp:posOffset>
                </wp:positionV>
                <wp:extent cx="325120" cy="124460"/>
                <wp:effectExtent l="9525" t="13970" r="3175" b="273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44200">
                          <a:off x="0" y="0"/>
                          <a:ext cx="325080" cy="124560"/>
                        </a:xfrm>
                        <a:prstGeom prst="leftArrow">
                          <a:avLst>
                            <a:gd name="adj1" fmla="val 50000"/>
                            <a:gd name="adj2" fmla="val 652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pt;margin-top:85.35pt;width:25.55pt;height:9.75pt;flip:y;mso-wrap-style:none;v-text-anchor:middle;rotation:16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898015</wp:posOffset>
                </wp:positionV>
                <wp:extent cx="296799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36842"/>
                            <a:gd name="adj2" fmla="val 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ЗАМІНИТ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ГАЙКУ  Н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ЗРИВН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45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ЗАМІНИТ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ГАЙКУ  Н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ЗРИВН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7110</wp:posOffset>
                </wp:positionH>
                <wp:positionV relativeFrom="paragraph">
                  <wp:posOffset>183515</wp:posOffset>
                </wp:positionV>
                <wp:extent cx="2316480" cy="1714500"/>
                <wp:effectExtent l="5080" t="130492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1714680"/>
                        </a:xfrm>
                        <a:prstGeom prst="wedgeRectCallout">
                          <a:avLst>
                            <a:gd name="adj1" fmla="val -16833"/>
                            <a:gd name="adj2" fmla="val -1248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 разі потреби підк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регулювальну  пласти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3pt;margin-top:14.45pt;width:182.35pt;height:13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 разі потреби підк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регулювальну  пластин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4282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6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846580</wp:posOffset>
                </wp:positionV>
                <wp:extent cx="296799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21439"/>
                            <a:gd name="adj2" fmla="val -2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ГОЛЧАТИЙ  ШАБЛОН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26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5.4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ГОЛЧАТИЙ  ШАБЛОН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26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5255</wp:posOffset>
                </wp:positionH>
                <wp:positionV relativeFrom="paragraph">
                  <wp:posOffset>703580</wp:posOffset>
                </wp:positionV>
                <wp:extent cx="325120" cy="125095"/>
                <wp:effectExtent l="64135" t="0" r="4064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0958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65pt;margin-top:55.35pt;width:25.55pt;height:9.8pt;flip:y;mso-wrap-style:none;v-text-anchor:middle;rotation:1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4280</wp:posOffset>
                </wp:positionH>
                <wp:positionV relativeFrom="paragraph">
                  <wp:posOffset>703580</wp:posOffset>
                </wp:positionV>
                <wp:extent cx="325120" cy="125095"/>
                <wp:effectExtent l="64135" t="0" r="4064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095800">
                          <a:off x="0" y="0"/>
                          <a:ext cx="325080" cy="124920"/>
                        </a:xfrm>
                        <a:prstGeom prst="leftArrow">
                          <a:avLst>
                            <a:gd name="adj1" fmla="val 50000"/>
                            <a:gd name="adj2" fmla="val 650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4pt;margin-top:55.35pt;width:25.55pt;height:9.8pt;flip:y;mso-wrap-style:none;v-text-anchor:middle;rotation:1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00275"/>
            <wp:effectExtent l="0" t="0" r="0" b="0"/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4798" t="18299" r="-402" b="6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7 </w:t>
      </w:r>
      <w:r>
        <w:rPr>
          <w:lang w:val="uk-UA"/>
        </w:rPr>
        <w:drawing>
          <wp:inline distT="0" distB="0" distL="0" distR="0">
            <wp:extent cx="2917825" cy="2188210"/>
            <wp:effectExtent l="0" t="0" r="0" b="0"/>
            <wp:docPr id="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8115</wp:posOffset>
                </wp:positionH>
                <wp:positionV relativeFrom="paragraph">
                  <wp:posOffset>1951990</wp:posOffset>
                </wp:positionV>
                <wp:extent cx="289560" cy="227965"/>
                <wp:effectExtent l="24130" t="33655" r="23495" b="330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200">
                          <a:off x="0" y="0"/>
                          <a:ext cx="289440" cy="227880"/>
                        </a:xfrm>
                        <a:prstGeom prst="wedgeRectCallout">
                          <a:avLst>
                            <a:gd name="adj1" fmla="val -18722"/>
                            <a:gd name="adj2" fmla="val 2907"/>
                          </a:avLst>
                        </a:prstGeom>
                        <a:solidFill>
                          <a:srgbClr val="333333"/>
                        </a:solidFill>
                        <a:ln w="0">
                          <a:solidFill>
                            <a:srgbClr val="3333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12.45pt;margin-top:153.65pt;width:22.75pt;height:17.9pt;mso-wrap-style:none;v-text-anchor:middle;rotation:14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333333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6325" cy="2326005"/>
            <wp:effectExtent l="0" t="0" r="0" b="0"/>
            <wp:docPr id="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6" w:right="563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30:00Z</dcterms:created>
  <dc:creator>-</dc:creator>
  <dc:description/>
  <cp:keywords/>
  <dc:language>en-US</dc:language>
  <cp:lastModifiedBy>Michal Janoušek</cp:lastModifiedBy>
  <cp:lastPrinted>2008-01-25T10:56:00Z</cp:lastPrinted>
  <dcterms:modified xsi:type="dcterms:W3CDTF">2008-01-25T09:56:00Z</dcterms:modified>
  <cp:revision>3</cp:revision>
  <dc:subject/>
  <dc:title>ІНСТРУКЦІЯ</dc:title>
</cp:coreProperties>
</file>