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22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DA 2170 PRIO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690</wp:posOffset>
                </wp:positionH>
                <wp:positionV relativeFrom="paragraph">
                  <wp:posOffset>36957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„R“ 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45085</wp:posOffset>
            </wp:positionV>
            <wp:extent cx="5413375" cy="4022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42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</wp:posOffset>
                </wp:positionH>
                <wp:positionV relativeFrom="paragraph">
                  <wp:posOffset>156845</wp:posOffset>
                </wp:positionV>
                <wp:extent cx="546735" cy="129540"/>
                <wp:effectExtent l="5715" t="5080" r="2540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204">
                              <a:moveTo>
                                <a:pt x="0" y="0"/>
                              </a:moveTo>
                              <a:lnTo>
                                <a:pt x="861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204" path="m0,0l861,204e" stroked="t" o:allowincell="f" style="position:absolute;margin-left:2.85pt;margin-top:12.35pt;width:43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6720</wp:posOffset>
                </wp:positionH>
                <wp:positionV relativeFrom="paragraph">
                  <wp:posOffset>22923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05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580390" cy="13398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211">
                              <a:moveTo>
                                <a:pt x="0" y="0"/>
                              </a:moveTo>
                              <a:lnTo>
                                <a:pt x="914" y="2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211" path="m0,0l914,211e" stroked="t" o:allowincell="f" style="position:absolute;margin-left:2.1pt;margin-top:6.7pt;width:45.65pt;height:1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15pt" to="516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66970</wp:posOffset>
                </wp:positionH>
                <wp:positionV relativeFrom="paragraph">
                  <wp:posOffset>60960</wp:posOffset>
                </wp:positionV>
                <wp:extent cx="1228090" cy="347980"/>
                <wp:effectExtent l="25400" t="5080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548">
                              <a:moveTo>
                                <a:pt x="0" y="548"/>
                              </a:moveTo>
                              <a:lnTo>
                                <a:pt x="19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4,548" path="m0,548l1934,0e" stroked="t" o:allowincell="f" style="position:absolute;margin-left:391.1pt;margin-top:4.8pt;width:96.65pt;height:2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4510</wp:posOffset>
            </wp:positionH>
            <wp:positionV relativeFrom="paragraph">
              <wp:posOffset>99695</wp:posOffset>
            </wp:positionV>
            <wp:extent cx="1206500" cy="26860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114" t="43329" r="23228" b="42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242570</wp:posOffset>
                </wp:positionV>
                <wp:extent cx="541655" cy="119380"/>
                <wp:effectExtent l="5715" t="25400" r="254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88">
                              <a:moveTo>
                                <a:pt x="0" y="188"/>
                              </a:moveTo>
                              <a:lnTo>
                                <a:pt x="8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88" path="m0,188l853,0e" stroked="t" o:allowincell="f" style="position:absolute;margin-left:3.25pt;margin-top:19.1pt;width:42.6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8775</wp:posOffset>
                </wp:positionH>
                <wp:positionV relativeFrom="paragraph">
                  <wp:posOffset>74295</wp:posOffset>
                </wp:positionV>
                <wp:extent cx="2026285" cy="365760"/>
                <wp:effectExtent l="26035" t="5080" r="508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1" h="576">
                              <a:moveTo>
                                <a:pt x="0" y="576"/>
                              </a:moveTo>
                              <a:lnTo>
                                <a:pt x="31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1,576" path="m0,576l3191,0e" stroked="t" o:allowincell="f" style="position:absolute;margin-left:328.25pt;margin-top:5.85pt;width:159.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15pt" to="3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</wp:posOffset>
                </wp:positionH>
                <wp:positionV relativeFrom="paragraph">
                  <wp:posOffset>170180</wp:posOffset>
                </wp:positionV>
                <wp:extent cx="621030" cy="112395"/>
                <wp:effectExtent l="5080" t="26035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177">
                              <a:moveTo>
                                <a:pt x="0" y="177"/>
                              </a:moveTo>
                              <a:lnTo>
                                <a:pt x="9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177" path="m0,177l978,0e" stroked="t" o:allowincell="f" style="position:absolute;margin-left:2.1pt;margin-top:13.4pt;width:48.85pt;height: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7250</wp:posOffset>
                </wp:positionH>
                <wp:positionV relativeFrom="paragraph">
                  <wp:posOffset>41910</wp:posOffset>
                </wp:positionV>
                <wp:extent cx="2790825" cy="215265"/>
                <wp:effectExtent l="26670" t="5715" r="508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5" h="339">
                              <a:moveTo>
                                <a:pt x="0" y="339"/>
                              </a:moveTo>
                              <a:lnTo>
                                <a:pt x="43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5,339" path="m0,339l4395,0e" stroked="t" o:allowincell="f" style="position:absolute;margin-left:267.5pt;margin-top:3.3pt;width:219.7pt;height:1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0690</wp:posOffset>
                </wp:positionH>
                <wp:positionV relativeFrom="paragraph">
                  <wp:posOffset>10033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65pt" to="516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15560</wp:posOffset>
                </wp:positionH>
                <wp:positionV relativeFrom="paragraph">
                  <wp:posOffset>172720</wp:posOffset>
                </wp:positionV>
                <wp:extent cx="1087120" cy="144145"/>
                <wp:effectExtent l="26035" t="5715" r="571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2" h="227">
                              <a:moveTo>
                                <a:pt x="0" y="227"/>
                              </a:moveTo>
                              <a:lnTo>
                                <a:pt x="17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2,227" path="m0,227l1712,0e" stroked="t" o:allowincell="f" style="position:absolute;margin-left:402.8pt;margin-top:13.6pt;width:85.55pt;height:1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6390</wp:posOffset>
                </wp:positionH>
                <wp:positionV relativeFrom="paragraph">
                  <wp:posOffset>26035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5pt" to="3.05pt,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370</wp:posOffset>
                </wp:positionH>
                <wp:positionV relativeFrom="paragraph">
                  <wp:posOffset>38100</wp:posOffset>
                </wp:positionV>
                <wp:extent cx="614680" cy="225425"/>
                <wp:effectExtent l="5080" t="26035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" h="355">
                              <a:moveTo>
                                <a:pt x="0" y="355"/>
                              </a:moveTo>
                              <a:lnTo>
                                <a:pt x="9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8,355" path="m0,355l968,0e" stroked="t" o:allowincell="f" style="position:absolute;margin-left:3.1pt;margin-top:3pt;width:48.35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21640</wp:posOffset>
                </wp:positionH>
                <wp:positionV relativeFrom="paragraph">
                  <wp:posOffset>27940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ragraph">
                  <wp:posOffset>52070</wp:posOffset>
                </wp:positionV>
                <wp:extent cx="622935" cy="376555"/>
                <wp:effectExtent l="5715" t="26035" r="2540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" h="593">
                              <a:moveTo>
                                <a:pt x="0" y="593"/>
                              </a:moveTo>
                              <a:lnTo>
                                <a:pt x="9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1,593" path="m0,593l981,0e" stroked="t" o:allowincell="f" style="position:absolute;margin-left:3.5pt;margin-top:4.1pt;width:49pt;height:2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7747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00</wp:posOffset>
                </wp:positionH>
                <wp:positionV relativeFrom="paragraph">
                  <wp:posOffset>66040</wp:posOffset>
                </wp:positionV>
                <wp:extent cx="616585" cy="512445"/>
                <wp:effectExtent l="5715" t="26035" r="2476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1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807">
                              <a:moveTo>
                                <a:pt x="0" y="807"/>
                              </a:moveTo>
                              <a:lnTo>
                                <a:pt x="9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807" path="m0,807l971,0e" stroked="t" o:allowincell="f" style="position:absolute;margin-left:4pt;margin-top:5.2pt;width:48.5pt;height:4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3749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7pt" to="516.05pt,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41340</wp:posOffset>
                </wp:positionH>
                <wp:positionV relativeFrom="paragraph">
                  <wp:posOffset>234950</wp:posOffset>
                </wp:positionV>
                <wp:extent cx="537845" cy="84455"/>
                <wp:effectExtent l="26670" t="5715" r="5080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133">
                              <a:moveTo>
                                <a:pt x="0" y="133"/>
                              </a:moveTo>
                              <a:lnTo>
                                <a:pt x="8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7,133" path="m0,133l847,0e" stroked="t" o:allowincell="f" style="position:absolute;margin-left:444.2pt;margin-top:18.5pt;width:42.3pt;height: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265</wp:posOffset>
                </wp:positionH>
                <wp:positionV relativeFrom="paragraph">
                  <wp:posOffset>118745</wp:posOffset>
                </wp:positionV>
                <wp:extent cx="1380490" cy="4686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ada 2170 Pri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9.3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ada 2170 Pri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8940</wp:posOffset>
                </wp:positionH>
                <wp:positionV relativeFrom="paragraph">
                  <wp:posOffset>129540</wp:posOffset>
                </wp:positionV>
                <wp:extent cx="6686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2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8321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3pt" to="3.05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0</wp:posOffset>
                </wp:positionH>
                <wp:positionV relativeFrom="paragraph">
                  <wp:posOffset>164465</wp:posOffset>
                </wp:positionV>
                <wp:extent cx="622935" cy="512445"/>
                <wp:effectExtent l="5715" t="26035" r="254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1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" h="807">
                              <a:moveTo>
                                <a:pt x="0" y="807"/>
                              </a:moveTo>
                              <a:lnTo>
                                <a:pt x="9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1,807" path="m0,807l981,0e" stroked="t" o:allowincell="f" style="position:absolute;margin-left:3.5pt;margin-top:12.95pt;width:49pt;height:4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1640</wp:posOffset>
                </wp:positionH>
                <wp:positionV relativeFrom="paragraph">
                  <wp:posOffset>245110</wp:posOffset>
                </wp:positionV>
                <wp:extent cx="668655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168910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65</wp:posOffset>
                </wp:positionH>
                <wp:positionV relativeFrom="paragraph">
                  <wp:posOffset>269875</wp:posOffset>
                </wp:positionV>
                <wp:extent cx="700405" cy="511810"/>
                <wp:effectExtent l="5715" t="25400" r="2540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51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806">
                              <a:moveTo>
                                <a:pt x="0" y="806"/>
                              </a:moveTo>
                              <a:lnTo>
                                <a:pt x="11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3,806" path="m0,806l1103,0e" stroked="t" o:allowincell="f" style="position:absolute;margin-left:1.95pt;margin-top:21.25pt;width:55.1pt;height:4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5pt" to="516.0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3380</wp:posOffset>
                </wp:positionH>
                <wp:positionV relativeFrom="paragraph">
                  <wp:posOffset>33020</wp:posOffset>
                </wp:positionV>
                <wp:extent cx="734695" cy="146685"/>
                <wp:effectExtent l="26035" t="5715" r="4445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231">
                              <a:moveTo>
                                <a:pt x="0" y="231"/>
                              </a:moveTo>
                              <a:lnTo>
                                <a:pt x="11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7,231" path="m0,231l1157,0e" stroked="t" o:allowincell="f" style="position:absolute;margin-left:429.4pt;margin-top:2.6pt;width:57.8pt;height:1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</wp:posOffset>
                </wp:positionV>
                <wp:extent cx="478790" cy="285750"/>
                <wp:effectExtent l="25400" t="25400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" h="450">
                              <a:moveTo>
                                <a:pt x="754" y="4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4,450" path="m754,450l0,0e" stroked="t" o:allowincell="f" style="position:absolute;margin-left:288pt;margin-top:16.2pt;width:37.65pt;height:2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6390</wp:posOffset>
                </wp:positionH>
                <wp:positionV relativeFrom="paragraph">
                  <wp:posOffset>8890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pt" to="3.05pt,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6985</wp:posOffset>
                </wp:positionH>
                <wp:positionV relativeFrom="paragraph">
                  <wp:posOffset>219075</wp:posOffset>
                </wp:positionV>
                <wp:extent cx="339725" cy="269875"/>
                <wp:effectExtent l="26035" t="2603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" h="425">
                              <a:moveTo>
                                <a:pt x="535" y="42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5,425" path="m535,425l0,0e" stroked="t" o:allowincell="f" style="position:absolute;margin-left:100.55pt;margin-top:17.25pt;width:26.7pt;height:2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7010</wp:posOffset>
                </wp:positionH>
                <wp:positionV relativeFrom="paragraph">
                  <wp:posOffset>31750</wp:posOffset>
                </wp:positionV>
                <wp:extent cx="668655" cy="54864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0690</wp:posOffset>
                </wp:positionH>
                <wp:positionV relativeFrom="paragraph">
                  <wp:posOffset>50800</wp:posOffset>
                </wp:positionV>
                <wp:extent cx="668655" cy="54864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02410</wp:posOffset>
                </wp:positionH>
                <wp:positionV relativeFrom="paragraph">
                  <wp:posOffset>50800</wp:posOffset>
                </wp:positionV>
                <wp:extent cx="668655" cy="54864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pt;mso-position-vertical-relative:text;margin-left:1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6710</wp:posOffset>
                </wp:positionH>
                <wp:positionV relativeFrom="paragraph">
                  <wp:posOffset>191770</wp:posOffset>
                </wp:positionV>
                <wp:extent cx="365760" cy="0"/>
                <wp:effectExtent l="635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1pt" to="156.0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1310</wp:posOffset>
                </wp:positionH>
                <wp:positionV relativeFrom="paragraph">
                  <wp:posOffset>191770</wp:posOffset>
                </wp:positionV>
                <wp:extent cx="365760" cy="0"/>
                <wp:effectExtent l="635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5.1pt" to="354.0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6390</wp:posOffset>
                </wp:positionH>
                <wp:positionV relativeFrom="paragraph">
                  <wp:posOffset>19177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1pt" to="3.0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 vložkou </w:t>
            </w:r>
            <w:r>
              <w:rPr>
                <w:b/>
                <w:sz w:val="22"/>
                <w:szCs w:val="22"/>
              </w:rPr>
              <w:t>(jistící čep axiál, l = 4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padka řad. páky PCF 12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22-1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PCF 12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22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řmen západky PCF 83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34A-13-17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PCF 83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34A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podpěry  CF 834  </w:t>
            </w:r>
            <w:r>
              <w:rPr>
                <w:sz w:val="22"/>
                <w:szCs w:val="22"/>
              </w:rPr>
              <w:t>(6 HR 13 – 3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4-00-03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PCF 83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34A-13-17-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6  (zastřiže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Nýt Avibul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6.2.2008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8-02-06T12:29:00Z</cp:lastPrinted>
  <dcterms:modified xsi:type="dcterms:W3CDTF">2008-02-06T11:35:00Z</dcterms:modified>
  <cp:revision>134</cp:revision>
  <dc:subject/>
  <dc:title>SESTAVA JEDNOTLIVÝCH DÍLŮ</dc:title>
</cp:coreProperties>
</file>