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1039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KIA SPORTAGE</w:t>
      </w:r>
      <w:r>
        <w:rPr>
          <w:b w:val="false"/>
          <w:bCs/>
          <w:i w:val="false"/>
          <w:sz w:val="36"/>
        </w:rPr>
        <w:t xml:space="preserve"> (mr. 2005)</w:t>
      </w:r>
    </w:p>
    <w:p>
      <w:pPr>
        <w:pStyle w:val="Normal"/>
        <w:jc w:val="center"/>
        <w:rPr/>
      </w:pPr>
      <w:r>
        <w:rPr>
          <w:bCs/>
          <w:sz w:val="36"/>
        </w:rPr>
        <w:t>(automatická převodovka - tiptronic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- 8. Demontujte spojovací materiál upevňující středovou konzolu a všechny její části (boční kryty, zadní kryt, opěrku atd.). Dle potřeby rozpojte elektroinstalaci. Středovou konzolu vyjmě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  <w:t>9.</w:t>
        <w:tab/>
        <w:t xml:space="preserve">Dle obr. demontujte dva přední originál šrouby mechanismu řazení. 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10.</w:t>
        <w:tab/>
        <w:tab/>
        <w:t>Dle obr. připevněte na táhlo bovdenu řazení dodávanou objímku bovdenu. Spojení objímky bovdenu proveďte pomocí dvou zatrhávacích šroubů M6 (imbus). Šrouby ještě nezatrhávat!</w:t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ab/>
        <w:t xml:space="preserve">        Polohu objímky na táhle bovdenu řazení seřiďte tak, aby její oko bylo naproti (v ose) </w:t>
        <w:br/>
        <w:t>s označeným otvorem v kulise mechanismu řazení, viz obr. V tomto místě vrtejte kolmo přes stěnu kulisy mechanismu řazení otvor Ø 6,8 mm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1.</w:t>
        <w:tab/>
        <w:t>Ověřte správnost zhotoveného otvoru (otvor musí být v ose s okem objímky). Dle tohoto vodícího otvoru frézujte opatrně přes stěnu kulisy mechanismu řazení otvor Ø 22 mm (BF 1+3). Otřepy po frézování pečlivě začistěte.</w:t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2.</w:t>
        <w:tab/>
        <w:t xml:space="preserve">- 13. Vedení (trubku) zámkové části vsuňte ze strany spolujezdce do vyfrézovaného otvoru v kulise mechanismu řazení. Zámkovou část připevněte na místa demontovaných originál šroubů mechanismu řazení. Pro spojení použijte dva zatrhávací šrouby M8 x 35 (s podložkami), viz obr. 13. Šrouby ještě nezatrhávat. </w:t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ab/>
        <w:t xml:space="preserve">       Na konec vedení zámkové části nasaďte dle obr. dodávaný kroužek s záchytem. Pro spojení použijte dva zatrhávací šrouby M6, viz obr. 12. Šrouby ještě nezatrhávat.</w:t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ab/>
        <w:t xml:space="preserve">       </w:t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ab/>
        <w:t>Seřiďte správně vzájemnou polohu objímky bovdenu se zámkovou částí. Při zařazené poloze parking a při uzamčení zámkové části vysunutý jistící čep prochází volně okem objímky a tím aretuje polohu páky voliče. Polohu kroužku s záchytem seřiďte tak, aby při vysunutí jistícího čepu nedocházelo ke kontaktu se záchytem (musí tam být minimální vůle).</w:t>
      </w:r>
    </w:p>
    <w:p>
      <w:pPr>
        <w:pStyle w:val="Zkladntext2"/>
        <w:ind w:left="426" w:hanging="66"/>
        <w:jc w:val="both"/>
        <w:rPr/>
      </w:pPr>
      <w:r>
        <w:rPr/>
        <w:t xml:space="preserve">       </w:t>
      </w:r>
      <w:r>
        <w:rPr/>
        <w:t>Ujistěte se o bezchybné funkci mechanického zabezpečení</w:t>
      </w:r>
      <w:r>
        <w:rPr>
          <w:bCs/>
        </w:rPr>
        <w:t xml:space="preserve"> několikerým uzamčením</w:t>
      </w:r>
      <w:r>
        <w:rPr/>
        <w:t xml:space="preserve">. Při uzamykání, nebo při řazení ostatních stupňů nesmí docházet k žádnému omezení prováděné činnosti. </w:t>
      </w:r>
      <w:r>
        <w:rPr>
          <w:bCs/>
        </w:rPr>
        <w:t xml:space="preserve">Po ověření zatrhněte jak oba šrouby zámkové části, tak oba šrouby kroužku s záchytem.  </w:t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4.</w:t>
        <w:tab/>
        <w:tab/>
        <w:t>Znovu se ujistěte o bezchybné funkci mechanického zabezpečení</w:t>
      </w:r>
      <w:r>
        <w:rPr>
          <w:bCs/>
        </w:rPr>
        <w:t xml:space="preserve"> několikerým uzamčením</w:t>
      </w:r>
      <w:r>
        <w:rPr/>
        <w:t xml:space="preserve">. </w:t>
        <w:br/>
        <w:t>Po ověření zatrhněte  také oba šrouby M6 (imbus) objímky bovdenu.</w:t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5.</w:t>
        <w:tab/>
        <w:tab/>
        <w:t>Na kryt zámkové vložky nasaďte středící šablonu (Sch 7)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/>
      </w:pPr>
      <w:r>
        <w:rPr>
          <w:sz w:val="24"/>
        </w:rPr>
        <w:t>16.</w:t>
        <w:tab/>
        <w:t xml:space="preserve">Středovou konzolu ustavte pečlivě zpět do původní polohy. Hrot šablony označí na plastové konzole místo pro zhotovení otvoru. V označeném místě vrtejte otvor Ø 4,1 mm. Ověřte správnost zhotoveného otvoru přiložením středové konzoly na původní místo. Otvor převrtejte na Ø 6,8 mm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0"/>
        <w:jc w:val="both"/>
        <w:rPr/>
      </w:pPr>
      <w:r>
        <w:rPr>
          <w:sz w:val="24"/>
        </w:rPr>
        <w:tab/>
        <w:t xml:space="preserve">       Znovu zkontrolujte správnost zhotoveného otvoru přiložením středové konzoly na původní místo. Dle vodícího otvoru frézujte do středové konzoly otvor Ø 39,5 mm (BF 11+3). Otřepy vzniklé po frézovaní pečlivě začistěte a vysajte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</w:rPr>
      </w:pPr>
      <w:r>
        <w:rPr>
          <w:bCs/>
          <w:sz w:val="24"/>
        </w:rPr>
        <w:t>17. Proveďte kompletaci všech demontovaných dílů v interiéru vozu. Na kryt zámkové vložky nasaďte  pryžovou manžetu č. 5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yplňte řádně a čitelně záruční list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4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39 / 1-CZ / 16.11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8-01-23T10:25:00Z</cp:lastPrinted>
  <dcterms:modified xsi:type="dcterms:W3CDTF">2008-01-23T09:37:00Z</dcterms:modified>
  <cp:revision>32</cp:revision>
  <dc:subject/>
  <dc:title>TECHNOLOGICKÝ POSTUP MONTÁŽE</dc:title>
</cp:coreProperties>
</file>