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3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KIA  SPORTAGE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59055</wp:posOffset>
            </wp:positionV>
            <wp:extent cx="5610860" cy="3697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8687" r="444" b="3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965</wp:posOffset>
                </wp:positionH>
                <wp:positionV relativeFrom="paragraph">
                  <wp:posOffset>19685</wp:posOffset>
                </wp:positionV>
                <wp:extent cx="1380490" cy="4686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Spor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5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Sport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1pt" to="516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9070</wp:posOffset>
                </wp:positionH>
                <wp:positionV relativeFrom="paragraph">
                  <wp:posOffset>43815</wp:posOffset>
                </wp:positionV>
                <wp:extent cx="2192020" cy="319405"/>
                <wp:effectExtent l="26035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503">
                              <a:moveTo>
                                <a:pt x="0" y="503"/>
                              </a:moveTo>
                              <a:lnTo>
                                <a:pt x="34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2,503" path="m0,503l3452,0e" stroked="t" o:allowincell="f" style="position:absolute;margin-left:314.1pt;margin-top:3.45pt;width:172.55pt;height:2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1pt" to="3.0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58420</wp:posOffset>
                </wp:positionV>
                <wp:extent cx="535940" cy="10414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164">
                              <a:moveTo>
                                <a:pt x="0" y="164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,164" path="m0,164l844,0e" stroked="t" o:allowincell="f" style="position:absolute;margin-left:3.35pt;margin-top:4.6pt;width:42.15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</wp:posOffset>
                </wp:positionH>
                <wp:positionV relativeFrom="paragraph">
                  <wp:posOffset>263525</wp:posOffset>
                </wp:positionV>
                <wp:extent cx="399415" cy="159385"/>
                <wp:effectExtent l="5715" t="26035" r="2476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251">
                              <a:moveTo>
                                <a:pt x="0" y="251"/>
                              </a:moveTo>
                              <a:lnTo>
                                <a:pt x="6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,251" path="m0,251l629,0e" stroked="t" o:allowincell="f" style="position:absolute;margin-left:2.1pt;margin-top:20.75pt;width:31.4pt;height:1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9285</wp:posOffset>
                </wp:positionH>
                <wp:positionV relativeFrom="paragraph">
                  <wp:posOffset>64770</wp:posOffset>
                </wp:positionV>
                <wp:extent cx="488950" cy="141605"/>
                <wp:effectExtent l="25400" t="5715" r="571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223">
                              <a:moveTo>
                                <a:pt x="0" y="223"/>
                              </a:moveTo>
                              <a:lnTo>
                                <a:pt x="7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223" path="m0,223l770,0e" stroked="t" o:allowincell="f" style="position:absolute;margin-left:449.55pt;margin-top:5.1pt;width:38.45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62865</wp:posOffset>
                </wp:positionV>
                <wp:extent cx="479425" cy="160655"/>
                <wp:effectExtent l="5715" t="26035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253">
                              <a:moveTo>
                                <a:pt x="0" y="253"/>
                              </a:moveTo>
                              <a:lnTo>
                                <a:pt x="7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253" path="m0,253l755,0e" stroked="t" o:allowincell="f" style="position:absolute;margin-left:1.3pt;margin-top:4.95pt;width:37.7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8pt" to="3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18415</wp:posOffset>
                </wp:positionV>
                <wp:extent cx="427990" cy="18161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286">
                              <a:moveTo>
                                <a:pt x="0" y="286"/>
                              </a:moveTo>
                              <a:lnTo>
                                <a:pt x="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286" path="m0,286l674,0e" stroked="t" o:allowincell="f" style="position:absolute;margin-left:2.7pt;margin-top:1.45pt;width:33.65pt;height:1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37105</wp:posOffset>
            </wp:positionH>
            <wp:positionV relativeFrom="paragraph">
              <wp:posOffset>90170</wp:posOffset>
            </wp:positionV>
            <wp:extent cx="2647315" cy="196215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09" t="11143" r="15921" b="26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621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0690</wp:posOffset>
                </wp:positionH>
                <wp:positionV relativeFrom="paragraph">
                  <wp:posOffset>171450</wp:posOffset>
                </wp:positionV>
                <wp:extent cx="663575" cy="194945"/>
                <wp:effectExtent l="26035" t="260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307">
                              <a:moveTo>
                                <a:pt x="0" y="0"/>
                              </a:moveTo>
                              <a:lnTo>
                                <a:pt x="1045" y="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307" path="m0,0l1045,307e" stroked="t" o:allowincell="f" style="position:absolute;margin-left:434.7pt;margin-top:13.5pt;width:52.2pt;height:1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6630</wp:posOffset>
            </wp:positionH>
            <wp:positionV relativeFrom="paragraph">
              <wp:posOffset>177800</wp:posOffset>
            </wp:positionV>
            <wp:extent cx="532765" cy="79883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773" t="22649" r="11140" b="58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16450</wp:posOffset>
            </wp:positionH>
            <wp:positionV relativeFrom="paragraph">
              <wp:posOffset>264160</wp:posOffset>
            </wp:positionV>
            <wp:extent cx="228600" cy="79883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40" t="58106" r="71773" b="22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21885</wp:posOffset>
            </wp:positionH>
            <wp:positionV relativeFrom="paragraph">
              <wp:posOffset>-14605</wp:posOffset>
            </wp:positionV>
            <wp:extent cx="819150" cy="81915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01" t="62255" r="80727" b="19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5080</wp:posOffset>
                </wp:positionV>
                <wp:extent cx="421005" cy="123190"/>
                <wp:effectExtent l="5715" t="5080" r="2540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194">
                              <a:moveTo>
                                <a:pt x="0" y="0"/>
                              </a:moveTo>
                              <a:lnTo>
                                <a:pt x="663" y="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194" path="m0,0l663,194e" stroked="t" o:allowincell="f" style="position:absolute;margin-left:3.25pt;margin-top:0.4pt;width:33.1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80765</wp:posOffset>
            </wp:positionH>
            <wp:positionV relativeFrom="paragraph">
              <wp:posOffset>86360</wp:posOffset>
            </wp:positionV>
            <wp:extent cx="798830" cy="53276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649" t="11140" r="58106" b="71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4575</wp:posOffset>
                </wp:positionH>
                <wp:positionV relativeFrom="paragraph">
                  <wp:posOffset>156210</wp:posOffset>
                </wp:positionV>
                <wp:extent cx="914400" cy="6032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z.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CF 1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7.5pt;mso-wrap-distance-left:9.05pt;mso-wrap-distance-right:9.05pt;mso-wrap-distance-top:0pt;mso-wrap-distance-bottom:0pt;margin-top:12.3pt;mso-position-vertical-relative:text;margin-left:3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z. 3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CF 1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1210</wp:posOffset>
                </wp:positionH>
                <wp:positionV relativeFrom="paragraph">
                  <wp:posOffset>174625</wp:posOffset>
                </wp:positionV>
                <wp:extent cx="914400" cy="6032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z.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CF 1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7.5pt;mso-wrap-distance-left:9.05pt;mso-wrap-distance-right:9.05pt;mso-wrap-distance-top:0pt;mso-wrap-distance-bottom:0pt;margin-top:13.75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z.1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CF 1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103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 záchytem CF 10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39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0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39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2 kusy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16.11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41:00Z</dcterms:created>
  <dc:creator>CONSTRUCT A&amp;D</dc:creator>
  <dc:description/>
  <dc:language>en-US</dc:language>
  <cp:lastModifiedBy>Marie Brožová</cp:lastModifiedBy>
  <cp:lastPrinted>2006-06-26T13:43:00Z</cp:lastPrinted>
  <dcterms:modified xsi:type="dcterms:W3CDTF">2007-11-16T13:09:00Z</dcterms:modified>
  <cp:revision>4</cp:revision>
  <dc:subject/>
  <dc:title>SESTAVA JEDNOTLIVÝCH DÍLŮ</dc:title>
</cp:coreProperties>
</file>