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1147445</wp:posOffset>
                </wp:positionV>
                <wp:extent cx="179705" cy="407035"/>
                <wp:effectExtent l="50800" t="0" r="857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06400">
                          <a:off x="0" y="0"/>
                          <a:ext cx="179640" cy="407160"/>
                        </a:xfrm>
                        <a:prstGeom prst="up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77.15pt;margin-top:90.35pt;width:14.1pt;height:32pt;mso-wrap-style:none;v-text-anchor:middle;rotation:31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69850" simplePos="0" locked="0" layoutInCell="0" allowOverlap="1" relativeHeight="35">
                <wp:simplePos x="0" y="0"/>
                <wp:positionH relativeFrom="column">
                  <wp:posOffset>5494655</wp:posOffset>
                </wp:positionH>
                <wp:positionV relativeFrom="paragraph">
                  <wp:posOffset>1291590</wp:posOffset>
                </wp:positionV>
                <wp:extent cx="179705" cy="407035"/>
                <wp:effectExtent l="0" t="50800" r="0" b="850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5600">
                          <a:off x="0" y="0"/>
                          <a:ext cx="179640" cy="407160"/>
                        </a:xfrm>
                        <a:prstGeom prst="up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.6pt;margin-top:101.75pt;width:14.1pt;height:32pt;mso-wrap-style:none;v-text-anchor:middle;rotation:49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059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059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059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5565</wp:posOffset>
                </wp:positionH>
                <wp:positionV relativeFrom="paragraph">
                  <wp:posOffset>1524635</wp:posOffset>
                </wp:positionV>
                <wp:extent cx="179070" cy="405130"/>
                <wp:effectExtent l="44450" t="0" r="4762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8000">
                          <a:off x="0" y="0"/>
                          <a:ext cx="178920" cy="405000"/>
                        </a:xfrm>
                        <a:prstGeom prst="downArrow">
                          <a:avLst>
                            <a:gd name="adj1" fmla="val 50000"/>
                            <a:gd name="adj2" fmla="val 565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05.95pt;margin-top:120.05pt;width:14.05pt;height:31.85pt;mso-wrap-style:none;v-text-anchor:middle;rotation:15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88265" simplePos="0" locked="0" layoutInCell="0" allowOverlap="1" relativeHeight="40">
                <wp:simplePos x="0" y="0"/>
                <wp:positionH relativeFrom="column">
                  <wp:posOffset>7187565</wp:posOffset>
                </wp:positionH>
                <wp:positionV relativeFrom="paragraph">
                  <wp:posOffset>1222375</wp:posOffset>
                </wp:positionV>
                <wp:extent cx="405130" cy="158115"/>
                <wp:effectExtent l="0" t="48895" r="0" b="723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8200">
                          <a:off x="0" y="0"/>
                          <a:ext cx="405000" cy="158040"/>
                        </a:xfrm>
                        <a:prstGeom prst="rightArrow">
                          <a:avLst>
                            <a:gd name="adj1" fmla="val 50000"/>
                            <a:gd name="adj2" fmla="val 640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65.9pt;margin-top:96.25pt;width:31.85pt;height:12.4pt;mso-wrap-style:none;v-text-anchor:middle;rotation:3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4045</wp:posOffset>
                </wp:positionH>
                <wp:positionV relativeFrom="paragraph">
                  <wp:posOffset>273685</wp:posOffset>
                </wp:positionV>
                <wp:extent cx="145415" cy="405130"/>
                <wp:effectExtent l="53340" t="0" r="8382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3600">
                          <a:off x="0" y="0"/>
                          <a:ext cx="145440" cy="405000"/>
                        </a:xfrm>
                        <a:prstGeom prst="downArrow">
                          <a:avLst>
                            <a:gd name="adj1" fmla="val 50000"/>
                            <a:gd name="adj2" fmla="val 696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.35pt;margin-top:21.5pt;width:11.4pt;height:31.85pt;mso-wrap-style:none;v-text-anchor:middle;rotation:14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4660</wp:posOffset>
                </wp:positionH>
                <wp:positionV relativeFrom="paragraph">
                  <wp:posOffset>1193165</wp:posOffset>
                </wp:positionV>
                <wp:extent cx="179070" cy="405130"/>
                <wp:effectExtent l="62865" t="0" r="469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4200">
                          <a:off x="0" y="0"/>
                          <a:ext cx="178920" cy="405000"/>
                        </a:xfrm>
                        <a:prstGeom prst="downArrow">
                          <a:avLst>
                            <a:gd name="adj1" fmla="val 50000"/>
                            <a:gd name="adj2" fmla="val 565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8pt;margin-top:93.95pt;width:14.05pt;height:31.85pt;mso-wrap-style:none;v-text-anchor:middle;rotation:328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71435</wp:posOffset>
                </wp:positionH>
                <wp:positionV relativeFrom="paragraph">
                  <wp:posOffset>898525</wp:posOffset>
                </wp:positionV>
                <wp:extent cx="179705" cy="407035"/>
                <wp:effectExtent l="45085" t="0" r="5016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6200">
                          <a:off x="0" y="0"/>
                          <a:ext cx="179640" cy="407160"/>
                        </a:xfrm>
                        <a:prstGeom prst="up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4pt;margin-top:70.75pt;width:14.1pt;height:32pt;mso-wrap-style:none;v-text-anchor:middle;rotation:33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3485</wp:posOffset>
                </wp:positionH>
                <wp:positionV relativeFrom="paragraph">
                  <wp:posOffset>886460</wp:posOffset>
                </wp:positionV>
                <wp:extent cx="405130" cy="158115"/>
                <wp:effectExtent l="82550" t="0" r="508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42800">
                          <a:off x="0" y="0"/>
                          <a:ext cx="405000" cy="158040"/>
                        </a:xfrm>
                        <a:prstGeom prst="rightArrow">
                          <a:avLst>
                            <a:gd name="adj1" fmla="val 50000"/>
                            <a:gd name="adj2" fmla="val 640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6pt;margin-top:69.8pt;width:31.85pt;height:12.4pt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955</wp:posOffset>
                </wp:positionH>
                <wp:positionV relativeFrom="paragraph">
                  <wp:posOffset>1800225</wp:posOffset>
                </wp:positionV>
                <wp:extent cx="405130" cy="158115"/>
                <wp:effectExtent l="9525" t="16510" r="1905" b="311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400">
                          <a:off x="0" y="0"/>
                          <a:ext cx="405000" cy="158040"/>
                        </a:xfrm>
                        <a:prstGeom prst="rightArrow">
                          <a:avLst>
                            <a:gd name="adj1" fmla="val 50000"/>
                            <a:gd name="adj2" fmla="val 640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.6pt;margin-top:141.75pt;width:31.85pt;height:12.4pt;mso-wrap-style:none;v-text-anchor:middle;rotation: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74930" simplePos="0" locked="0" layoutInCell="0" allowOverlap="1" relativeHeight="43">
                <wp:simplePos x="0" y="0"/>
                <wp:positionH relativeFrom="column">
                  <wp:posOffset>5282565</wp:posOffset>
                </wp:positionH>
                <wp:positionV relativeFrom="paragraph">
                  <wp:posOffset>830580</wp:posOffset>
                </wp:positionV>
                <wp:extent cx="407035" cy="179705"/>
                <wp:effectExtent l="0" t="81280" r="0" b="495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4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5.95pt;margin-top:65.35pt;width:32pt;height:14.1pt;mso-wrap-style:none;v-text-anchor:middle;rotation: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66895</wp:posOffset>
                </wp:positionH>
                <wp:positionV relativeFrom="paragraph">
                  <wp:posOffset>913765</wp:posOffset>
                </wp:positionV>
                <wp:extent cx="407035" cy="179705"/>
                <wp:effectExtent l="20955" t="9525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98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3.85pt;margin-top:71.9pt;width:32pt;height:14.1pt;mso-wrap-style:none;v-text-anchor:middle;rotation: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24835</wp:posOffset>
                </wp:positionH>
                <wp:positionV relativeFrom="paragraph">
                  <wp:posOffset>1291590</wp:posOffset>
                </wp:positionV>
                <wp:extent cx="407035" cy="179705"/>
                <wp:effectExtent l="32385" t="11430" r="1016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16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6.1pt;margin-top:101.7pt;width:32pt;height:14.1pt;mso-wrap-style:none;v-text-anchor:middle;rotation:1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00800</wp:posOffset>
                </wp:positionH>
                <wp:positionV relativeFrom="paragraph">
                  <wp:posOffset>1062990</wp:posOffset>
                </wp:positionV>
                <wp:extent cx="407035" cy="179705"/>
                <wp:effectExtent l="44450" t="5080" r="482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01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4pt;margin-top:83.7pt;width:32pt;height:14.1pt;mso-wrap-style:none;v-text-anchor:middle;rotation:1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18195</wp:posOffset>
                </wp:positionH>
                <wp:positionV relativeFrom="paragraph">
                  <wp:posOffset>674370</wp:posOffset>
                </wp:positionV>
                <wp:extent cx="407035" cy="179705"/>
                <wp:effectExtent l="11430" t="5715" r="1079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2.9pt;margin-top:53.1pt;width:32pt;height:14.1pt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91615</wp:posOffset>
                </wp:positionH>
                <wp:positionV relativeFrom="paragraph">
                  <wp:posOffset>139700</wp:posOffset>
                </wp:positionV>
                <wp:extent cx="405130" cy="158115"/>
                <wp:effectExtent l="7620" t="2540" r="7620" b="171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400">
                          <a:off x="0" y="0"/>
                          <a:ext cx="405000" cy="158040"/>
                        </a:xfrm>
                        <a:prstGeom prst="rightArrow">
                          <a:avLst>
                            <a:gd name="adj1" fmla="val 50000"/>
                            <a:gd name="adj2" fmla="val 640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4pt;margin-top:11pt;width:31.85pt;height:12.4pt;mso-wrap-style:none;v-text-anchor:middle;rotation: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2995</wp:posOffset>
                </wp:positionH>
                <wp:positionV relativeFrom="paragraph">
                  <wp:posOffset>675640</wp:posOffset>
                </wp:positionV>
                <wp:extent cx="407035" cy="179705"/>
                <wp:effectExtent l="32385" t="11430" r="1016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16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6.9pt;margin-top:53.2pt;width:32pt;height:14.1pt;mso-wrap-style:none;v-text-anchor:middle;rotation:1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33015</wp:posOffset>
                </wp:positionH>
                <wp:positionV relativeFrom="paragraph">
                  <wp:posOffset>408305</wp:posOffset>
                </wp:positionV>
                <wp:extent cx="407035" cy="179705"/>
                <wp:effectExtent l="32385" t="11430" r="1016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16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9.5pt;margin-top:32.15pt;width:32pt;height:14.1pt;mso-wrap-style:none;v-text-anchor:middle;rotation:1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41185</wp:posOffset>
                </wp:positionH>
                <wp:positionV relativeFrom="paragraph">
                  <wp:posOffset>1089025</wp:posOffset>
                </wp:positionV>
                <wp:extent cx="407035" cy="179705"/>
                <wp:effectExtent l="10795" t="8255" r="1270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8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6.55pt;margin-top:85.7pt;width:32pt;height:14.1pt;mso-wrap-style:none;v-text-anchor:middle;rotation: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98005</wp:posOffset>
                </wp:positionH>
                <wp:positionV relativeFrom="paragraph">
                  <wp:posOffset>1215390</wp:posOffset>
                </wp:positionV>
                <wp:extent cx="407035" cy="179705"/>
                <wp:effectExtent l="10795" t="8255" r="1270" b="311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08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3.15pt;margin-top:95.65pt;width:32pt;height:14.1pt;mso-wrap-style:none;v-text-anchor:middle;rotation: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17740</wp:posOffset>
                </wp:positionH>
                <wp:positionV relativeFrom="paragraph">
                  <wp:posOffset>818515</wp:posOffset>
                </wp:positionV>
                <wp:extent cx="287655" cy="179705"/>
                <wp:effectExtent l="20955" t="1016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76200">
                          <a:off x="0" y="0"/>
                          <a:ext cx="287640" cy="179640"/>
                        </a:xfrm>
                        <a:prstGeom prst="rightArrow">
                          <a:avLst>
                            <a:gd name="adj1" fmla="val 50000"/>
                            <a:gd name="adj2" fmla="val 400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2pt;margin-top:64.45pt;width:22.6pt;height:14.1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86700</wp:posOffset>
                </wp:positionH>
                <wp:positionV relativeFrom="paragraph">
                  <wp:posOffset>1679575</wp:posOffset>
                </wp:positionV>
                <wp:extent cx="800100" cy="228600"/>
                <wp:effectExtent l="197485" t="50165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74125"/>
                            <a:gd name="adj2" fmla="val -26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08/2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21pt;margin-top:132.2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08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ab/>
      </w:r>
      <w:r>
        <w:rPr/>
        <w:drawing>
          <wp:inline distT="0" distB="0" distL="0" distR="0">
            <wp:extent cx="2824480" cy="214503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71" t="-9" r="3529" b="6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43710</wp:posOffset>
                </wp:positionH>
                <wp:positionV relativeFrom="paragraph">
                  <wp:posOffset>718185</wp:posOffset>
                </wp:positionV>
                <wp:extent cx="407035" cy="179705"/>
                <wp:effectExtent l="5715" t="0" r="10160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4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7.3pt;margin-top:56.5pt;width:32pt;height:14.1pt;mso-wrap-style:none;v-text-anchor:middle;rotation:1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5">
                <wp:simplePos x="0" y="0"/>
                <wp:positionH relativeFrom="column">
                  <wp:posOffset>1216660</wp:posOffset>
                </wp:positionH>
                <wp:positionV relativeFrom="paragraph">
                  <wp:posOffset>605790</wp:posOffset>
                </wp:positionV>
                <wp:extent cx="230505" cy="179705"/>
                <wp:effectExtent l="6350" t="29845" r="0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3400">
                          <a:off x="0" y="0"/>
                          <a:ext cx="230400" cy="179640"/>
                        </a:xfrm>
                        <a:prstGeom prst="rightArrow">
                          <a:avLst>
                            <a:gd name="adj1" fmla="val 50000"/>
                            <a:gd name="adj2" fmla="val 32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75pt;margin-top:47.7pt;width:18.1pt;height:14.1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6">
                <wp:simplePos x="0" y="0"/>
                <wp:positionH relativeFrom="column">
                  <wp:posOffset>973455</wp:posOffset>
                </wp:positionH>
                <wp:positionV relativeFrom="paragraph">
                  <wp:posOffset>921385</wp:posOffset>
                </wp:positionV>
                <wp:extent cx="238125" cy="179705"/>
                <wp:effectExtent l="5715" t="32385" r="0" b="247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3400">
                          <a:off x="0" y="0"/>
                          <a:ext cx="237960" cy="179640"/>
                        </a:xfrm>
                        <a:prstGeom prst="rightArrow">
                          <a:avLst>
                            <a:gd name="adj1" fmla="val 50000"/>
                            <a:gd name="adj2" fmla="val 331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6pt;margin-top:72.55pt;width:18.7pt;height:14.1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84015</wp:posOffset>
                </wp:positionH>
                <wp:positionV relativeFrom="paragraph">
                  <wp:posOffset>894715</wp:posOffset>
                </wp:positionV>
                <wp:extent cx="407035" cy="179705"/>
                <wp:effectExtent l="73025" t="0" r="482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06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9.5pt;margin-top:70.4pt;width:32pt;height:14.1pt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58920</wp:posOffset>
                </wp:positionH>
                <wp:positionV relativeFrom="paragraph">
                  <wp:posOffset>936625</wp:posOffset>
                </wp:positionV>
                <wp:extent cx="407035" cy="179705"/>
                <wp:effectExtent l="73025" t="0" r="482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06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65pt;margin-top:73.7pt;width:32pt;height:14.1pt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08265</wp:posOffset>
                </wp:positionH>
                <wp:positionV relativeFrom="paragraph">
                  <wp:posOffset>1722755</wp:posOffset>
                </wp:positionV>
                <wp:extent cx="407035" cy="179705"/>
                <wp:effectExtent l="3810" t="27940" r="107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1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6.95pt;margin-top:135.6pt;width:32pt;height:14.1pt;mso-wrap-style:none;v-text-anchor:middle;rotation:19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07630</wp:posOffset>
                </wp:positionH>
                <wp:positionV relativeFrom="paragraph">
                  <wp:posOffset>894715</wp:posOffset>
                </wp:positionV>
                <wp:extent cx="407035" cy="179705"/>
                <wp:effectExtent l="3810" t="27940" r="107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1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6.9pt;margin-top:70.4pt;width:32pt;height:14.1pt;mso-wrap-style:none;v-text-anchor:middle;rotation:19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6695</wp:posOffset>
                </wp:positionH>
                <wp:positionV relativeFrom="paragraph">
                  <wp:posOffset>1644650</wp:posOffset>
                </wp:positionV>
                <wp:extent cx="800100" cy="228600"/>
                <wp:effectExtent l="5080" t="402590" r="927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59208"/>
                            <a:gd name="adj2" fmla="val -215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08/1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129.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08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24480" cy="212979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002" t="-9" r="11332" b="17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61">
                <wp:simplePos x="0" y="0"/>
                <wp:positionH relativeFrom="column">
                  <wp:posOffset>4424680</wp:posOffset>
                </wp:positionH>
                <wp:positionV relativeFrom="paragraph">
                  <wp:posOffset>2354580</wp:posOffset>
                </wp:positionV>
                <wp:extent cx="407035" cy="179705"/>
                <wp:effectExtent l="0" t="34290" r="8255" b="400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5pt;margin-top:185.35pt;width:32pt;height:14.1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62">
                <wp:simplePos x="0" y="0"/>
                <wp:positionH relativeFrom="column">
                  <wp:posOffset>6743700</wp:posOffset>
                </wp:positionH>
                <wp:positionV relativeFrom="paragraph">
                  <wp:posOffset>2206625</wp:posOffset>
                </wp:positionV>
                <wp:extent cx="407035" cy="179705"/>
                <wp:effectExtent l="5715" t="49530" r="0" b="438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0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73.7pt;width:32pt;height:14.1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69">
                <wp:simplePos x="0" y="0"/>
                <wp:positionH relativeFrom="column">
                  <wp:posOffset>6461760</wp:posOffset>
                </wp:positionH>
                <wp:positionV relativeFrom="paragraph">
                  <wp:posOffset>219075</wp:posOffset>
                </wp:positionV>
                <wp:extent cx="407035" cy="179705"/>
                <wp:effectExtent l="5715" t="49530" r="0" b="438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90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8.8pt;margin-top:17.2pt;width:32pt;height:14.1pt;mso-wrap-style:none;v-text-anchor:middle;rotation: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69975</wp:posOffset>
                </wp:positionH>
                <wp:positionV relativeFrom="paragraph">
                  <wp:posOffset>1367790</wp:posOffset>
                </wp:positionV>
                <wp:extent cx="407035" cy="179705"/>
                <wp:effectExtent l="81280" t="0" r="4953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38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25pt;margin-top:107.7pt;width:32pt;height:14.1pt;mso-wrap-style:none;v-text-anchor:middle;rotation: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23790</wp:posOffset>
                </wp:positionH>
                <wp:positionV relativeFrom="paragraph">
                  <wp:posOffset>1772920</wp:posOffset>
                </wp:positionV>
                <wp:extent cx="407035" cy="179705"/>
                <wp:effectExtent l="3810" t="27940" r="1079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1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7pt;margin-top:139.55pt;width:32pt;height:14.1pt;mso-wrap-style:none;v-text-anchor:middle;rotation:19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60040" cy="213360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356" t="19257" r="1129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415540" cy="3200400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9560</wp:posOffset>
                </wp:positionH>
                <wp:positionV relativeFrom="paragraph">
                  <wp:posOffset>1490345</wp:posOffset>
                </wp:positionV>
                <wp:extent cx="407035" cy="179705"/>
                <wp:effectExtent l="10795" t="0" r="3810" b="266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2.8pt;margin-top:117.35pt;width:32pt;height:14.1pt;mso-wrap-style:none;v-text-anchor:middle;rotation: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53360</wp:posOffset>
                </wp:positionH>
                <wp:positionV relativeFrom="paragraph">
                  <wp:posOffset>1584960</wp:posOffset>
                </wp:positionV>
                <wp:extent cx="407035" cy="179705"/>
                <wp:effectExtent l="10795" t="0" r="381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8pt;margin-top:124.8pt;width:32pt;height:14.1pt;mso-wrap-style:none;v-text-anchor:middle;rotation: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96490" cy="3190240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343150" cy="3185160"/>
            <wp:effectExtent l="0" t="0" r="0" b="0"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10753" b="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ab/>
        <w:t>22.</w:t>
        <w:tab/>
        <w:tab/>
        <w:tab/>
        <w:tab/>
        <w:tab/>
        <w:tab/>
        <w:t>23.</w:t>
      </w:r>
    </w:p>
    <w:p>
      <w:pPr>
        <w:pStyle w:val="Normal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9920</wp:posOffset>
                </wp:positionH>
                <wp:positionV relativeFrom="paragraph">
                  <wp:posOffset>631190</wp:posOffset>
                </wp:positionV>
                <wp:extent cx="407035" cy="179705"/>
                <wp:effectExtent l="47625" t="0" r="685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5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9.65pt;margin-top:49.7pt;width:32pt;height:14.1pt;mso-wrap-style:none;v-text-anchor:middle;rotation:1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95060</wp:posOffset>
                </wp:positionH>
                <wp:positionV relativeFrom="paragraph">
                  <wp:posOffset>641350</wp:posOffset>
                </wp:positionV>
                <wp:extent cx="407035" cy="179705"/>
                <wp:effectExtent l="47625" t="0" r="685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5400">
                          <a:off x="0" y="0"/>
                          <a:ext cx="407160" cy="179640"/>
                        </a:xfrm>
                        <a:prstGeom prst="rightArrow">
                          <a:avLst>
                            <a:gd name="adj1" fmla="val 50000"/>
                            <a:gd name="adj2" fmla="val 566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7.85pt;margin-top:50.5pt;width:32pt;height:14.1pt;mso-wrap-style:none;v-text-anchor:middle;rotation:1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>
          <w:lang w:val="cs-CZ"/>
        </w:rPr>
        <w:drawing>
          <wp:inline distT="0" distB="0" distL="0" distR="0">
            <wp:extent cx="2829560" cy="212217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>24.</w:t>
        <w:tab/>
        <w:tab/>
        <w:tab/>
        <w:tab/>
        <w:tab/>
        <w:tab/>
        <w:tab/>
        <w:t>25.</w:t>
      </w:r>
    </w:p>
    <w:p>
      <w:pPr>
        <w:pStyle w:val="Normal"/>
        <w:rPr>
          <w:lang w:val="cs-CZ"/>
        </w:rPr>
      </w:pPr>
      <w:r>
        <mc:AlternateContent>
          <mc:Choice Requires="wps">
            <w:drawing>
              <wp:anchor behindDoc="0" distT="0" distB="0" distL="107950" distR="70485" simplePos="0" locked="0" layoutInCell="0" allowOverlap="1" relativeHeight="67">
                <wp:simplePos x="0" y="0"/>
                <wp:positionH relativeFrom="column">
                  <wp:posOffset>3766820</wp:posOffset>
                </wp:positionH>
                <wp:positionV relativeFrom="paragraph">
                  <wp:posOffset>2474595</wp:posOffset>
                </wp:positionV>
                <wp:extent cx="457200" cy="228600"/>
                <wp:effectExtent l="0" t="52705" r="0" b="793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7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6.6pt;margin-top:194.8pt;width:35.95pt;height:17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7048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2842895</wp:posOffset>
                </wp:positionV>
                <wp:extent cx="457200" cy="228600"/>
                <wp:effectExtent l="0" t="52705" r="0" b="793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77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pt;margin-top:223.8pt;width:35.95pt;height:17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56840" cy="3587115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2721" t="-5" r="-7" b="1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  <w:tab/>
      </w:r>
      <w:r>
        <w:rPr/>
        <w:drawing>
          <wp:inline distT="0" distB="0" distL="0" distR="0">
            <wp:extent cx="2824480" cy="3571875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</w:r>
      <w:r>
        <w:rPr/>
        <w:drawing>
          <wp:inline distT="0" distB="0" distL="0" distR="0">
            <wp:extent cx="2844165" cy="171704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288" t="12461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footerReference w:type="default" r:id="rId30"/>
      <w:type w:val="nextPage"/>
      <w:pgSz w:orient="landscape" w:w="16838" w:h="11906"/>
      <w:pgMar w:left="1260" w:right="81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MO CF 1108 / 1-CZ / 6.12.2007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22:00Z</dcterms:created>
  <dc:creator>Michal Janoušek</dc:creator>
  <dc:description/>
  <cp:keywords/>
  <dc:language>en-US</dc:language>
  <cp:lastModifiedBy>Michal Janoušek</cp:lastModifiedBy>
  <cp:lastPrinted>2008-01-10T14:14:00Z</cp:lastPrinted>
  <dcterms:modified xsi:type="dcterms:W3CDTF">2008-01-14T10:29:00Z</dcterms:modified>
  <cp:revision>5</cp:revision>
  <dc:subject/>
  <dc:title> </dc:title>
</cp:coreProperties>
</file>