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108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KIA  CARNIVAL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9050</wp:posOffset>
            </wp:positionV>
            <wp:extent cx="5523865" cy="367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5414" r="1415" b="9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</wp:posOffset>
                </wp:positionH>
                <wp:positionV relativeFrom="paragraph">
                  <wp:posOffset>40640</wp:posOffset>
                </wp:positionV>
                <wp:extent cx="691515" cy="187325"/>
                <wp:effectExtent l="5715" t="26035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295">
                              <a:moveTo>
                                <a:pt x="0" y="295"/>
                              </a:moveTo>
                              <a:lnTo>
                                <a:pt x="10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295" path="m0,295l1089,0e" stroked="t" o:allowincell="f" style="position:absolute;margin-left:3.9pt;margin-top:3.2pt;width:54.4pt;height:1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05pt" to="516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4800</wp:posOffset>
                </wp:positionH>
                <wp:positionV relativeFrom="paragraph">
                  <wp:posOffset>-635</wp:posOffset>
                </wp:positionV>
                <wp:extent cx="803910" cy="92075"/>
                <wp:effectExtent l="26035" t="5715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6" h="145">
                              <a:moveTo>
                                <a:pt x="0" y="145"/>
                              </a:moveTo>
                              <a:lnTo>
                                <a:pt x="1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6,145" path="m0,145l1266,0e" stroked="t" o:allowincell="f" style="position:absolute;margin-left:424pt;margin-top:-0.05pt;width:63.25pt;height: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1070</wp:posOffset>
                </wp:positionH>
                <wp:positionV relativeFrom="paragraph">
                  <wp:posOffset>269240</wp:posOffset>
                </wp:positionV>
                <wp:extent cx="1440180" cy="208915"/>
                <wp:effectExtent l="26035" t="5715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329">
                              <a:moveTo>
                                <a:pt x="0" y="329"/>
                              </a:moveTo>
                              <a:lnTo>
                                <a:pt x="2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329" path="m0,329l2268,0e" stroked="t" o:allowincell="f" style="position:absolute;margin-left:374.1pt;margin-top:21.2pt;width:113.35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224155</wp:posOffset>
                </wp:positionV>
                <wp:extent cx="1214120" cy="67945"/>
                <wp:effectExtent l="5080" t="26670" r="2667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2" h="107">
                              <a:moveTo>
                                <a:pt x="0" y="107"/>
                              </a:moveTo>
                              <a:lnTo>
                                <a:pt x="19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2,107" path="m0,107l1912,0e" stroked="t" o:allowincell="f" style="position:absolute;margin-left:1.3pt;margin-top:17.65pt;width:95.55pt;height: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8955</wp:posOffset>
                </wp:positionH>
                <wp:positionV relativeFrom="paragraph">
                  <wp:posOffset>224155</wp:posOffset>
                </wp:positionV>
                <wp:extent cx="1852295" cy="142240"/>
                <wp:effectExtent l="26670" t="2603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7" h="224">
                              <a:moveTo>
                                <a:pt x="0" y="0"/>
                              </a:moveTo>
                              <a:lnTo>
                                <a:pt x="2917" y="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7,224" path="m0,0l2917,224e" stroked="t" o:allowincell="f" style="position:absolute;margin-left:341.65pt;margin-top:17.65pt;width:145.8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35pt" to="516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45</wp:posOffset>
                </wp:positionH>
                <wp:positionV relativeFrom="paragraph">
                  <wp:posOffset>155575</wp:posOffset>
                </wp:positionV>
                <wp:extent cx="612140" cy="28575"/>
                <wp:effectExtent l="5080" t="26670" r="266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45">
                              <a:moveTo>
                                <a:pt x="0" y="45"/>
                              </a:moveTo>
                              <a:lnTo>
                                <a:pt x="9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45" path="m0,45l964,0e" stroked="t" o:allowincell="f" style="position:absolute;margin-left:3.35pt;margin-top:12.25pt;width:48.15pt;height: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35pt" to="3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50410</wp:posOffset>
                </wp:positionH>
                <wp:positionV relativeFrom="paragraph">
                  <wp:posOffset>273685</wp:posOffset>
                </wp:positionV>
                <wp:extent cx="885825" cy="6197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.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původní tvar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CF 1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48.8pt;mso-wrap-distance-left:9.05pt;mso-wrap-distance-right:9.05pt;mso-wrap-distance-top:0pt;mso-wrap-distance-bottom:0pt;margin-top:21.55pt;mso-position-vertical-relative:text;margin-left:3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z.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původní tvar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CF 1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7060</wp:posOffset>
                </wp:positionH>
                <wp:positionV relativeFrom="paragraph">
                  <wp:posOffset>167640</wp:posOffset>
                </wp:positionV>
                <wp:extent cx="518795" cy="295275"/>
                <wp:effectExtent l="26035" t="2603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465">
                              <a:moveTo>
                                <a:pt x="0" y="0"/>
                              </a:moveTo>
                              <a:lnTo>
                                <a:pt x="817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,465" path="m0,0l817,465e" stroked="t" o:allowincell="f" style="position:absolute;margin-left:447.8pt;margin-top:13.2pt;width:40.8pt;height:2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55pt" to="3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60</wp:posOffset>
                </wp:positionH>
                <wp:positionV relativeFrom="paragraph">
                  <wp:posOffset>57785</wp:posOffset>
                </wp:positionV>
                <wp:extent cx="403225" cy="93345"/>
                <wp:effectExtent l="5715" t="26035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7">
                              <a:moveTo>
                                <a:pt x="0" y="147"/>
                              </a:moveTo>
                              <a:lnTo>
                                <a:pt x="6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147" path="m0,147l635,0e" stroked="t" o:allowincell="f" style="position:absolute;margin-left:2.8pt;margin-top:4.55pt;width:31.7pt;height: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55pt" to="516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8510</wp:posOffset>
                </wp:positionH>
                <wp:positionV relativeFrom="paragraph">
                  <wp:posOffset>159385</wp:posOffset>
                </wp:positionV>
                <wp:extent cx="1028700" cy="4572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2.55pt" to="442.25pt,48.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4210</wp:posOffset>
                </wp:positionH>
                <wp:positionV relativeFrom="paragraph">
                  <wp:posOffset>45085</wp:posOffset>
                </wp:positionV>
                <wp:extent cx="1257300" cy="5715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3.55pt" to="451.25pt,48.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4210</wp:posOffset>
            </wp:positionH>
            <wp:positionV relativeFrom="paragraph">
              <wp:posOffset>136525</wp:posOffset>
            </wp:positionV>
            <wp:extent cx="1320800" cy="767715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78" t="30492" r="21318" b="22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75pt" to="516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99760</wp:posOffset>
                </wp:positionH>
                <wp:positionV relativeFrom="paragraph">
                  <wp:posOffset>248285</wp:posOffset>
                </wp:positionV>
                <wp:extent cx="493395" cy="135890"/>
                <wp:effectExtent l="26035" t="5080" r="444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214">
                              <a:moveTo>
                                <a:pt x="0" y="214"/>
                              </a:moveTo>
                              <a:lnTo>
                                <a:pt x="7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,214" path="m0,214l777,0e" stroked="t" o:allowincell="f" style="position:absolute;margin-left:448.8pt;margin-top:19.55pt;width:38.8pt;height: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</wp:posOffset>
                </wp:positionH>
                <wp:positionV relativeFrom="paragraph">
                  <wp:posOffset>60960</wp:posOffset>
                </wp:positionV>
                <wp:extent cx="669925" cy="302260"/>
                <wp:effectExtent l="5715" t="2540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476">
                              <a:moveTo>
                                <a:pt x="0" y="476"/>
                              </a:moveTo>
                              <a:lnTo>
                                <a:pt x="10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476" path="m0,476l1055,0e" stroked="t" o:allowincell="f" style="position:absolute;margin-left:3.9pt;margin-top:4.8pt;width:52.7pt;height:2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136525</wp:posOffset>
                </wp:positionV>
                <wp:extent cx="1380490" cy="4686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Carni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0.7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Carniv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35pt" to="3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31510</wp:posOffset>
                </wp:positionH>
                <wp:positionV relativeFrom="paragraph">
                  <wp:posOffset>152400</wp:posOffset>
                </wp:positionV>
                <wp:extent cx="635" cy="693420"/>
                <wp:effectExtent l="5715" t="5080" r="381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92">
                              <a:moveTo>
                                <a:pt x="0" y="0"/>
                              </a:moveTo>
                              <a:lnTo>
                                <a:pt x="0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92" path="m0,0l0,1092e" stroked="t" o:allowincell="f" style="position:absolute;margin-left:451.3pt;margin-top:12pt;width:0pt;height:54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58030</wp:posOffset>
                </wp:positionH>
                <wp:positionV relativeFrom="paragraph">
                  <wp:posOffset>101600</wp:posOffset>
                </wp:positionV>
                <wp:extent cx="6350" cy="44069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94">
                              <a:moveTo>
                                <a:pt x="0" y="0"/>
                              </a:moveTo>
                              <a:lnTo>
                                <a:pt x="10" y="6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94" path="m0,0l10,694e" stroked="t" o:allowincell="f" style="position:absolute;margin-left:358.9pt;margin-top:8pt;width:0.45pt;height:34.6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72660</wp:posOffset>
                </wp:positionH>
                <wp:positionV relativeFrom="paragraph">
                  <wp:posOffset>168910</wp:posOffset>
                </wp:positionV>
                <wp:extent cx="915035" cy="4572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ca 7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6pt;mso-wrap-distance-left:9.05pt;mso-wrap-distance-right:9.05pt;mso-wrap-distance-top:0pt;mso-wrap-distance-bottom:0pt;margin-top:13.3pt;mso-position-vertical-relative:text;margin-left:3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ca 7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8030</wp:posOffset>
                </wp:positionH>
                <wp:positionV relativeFrom="paragraph">
                  <wp:posOffset>3810</wp:posOffset>
                </wp:positionV>
                <wp:extent cx="1167130" cy="6350"/>
                <wp:effectExtent l="0" t="38100" r="635" b="387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8" h="10">
                              <a:moveTo>
                                <a:pt x="0" y="0"/>
                              </a:moveTo>
                              <a:lnTo>
                                <a:pt x="1838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8,10" path="m0,0l1838,10e" stroked="t" o:allowincell="f" style="position:absolute;margin-left:358.9pt;margin-top:0.3pt;width:91.85pt;height:0.45pt;mso-wrap-style:none;v-text-anchor:middle">
                <v:fill o:detectmouseclick="t" on="false"/>
                <v:stroke color="red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0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1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08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CF 11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08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Platné od :  18.12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6:16:00Z</dcterms:created>
  <dc:creator>CONSTRUCT A&amp;D</dc:creator>
  <dc:description/>
  <dc:language>en-US</dc:language>
  <cp:lastModifiedBy>Marie Brožová</cp:lastModifiedBy>
  <cp:lastPrinted>2007-01-23T15:13:00Z</cp:lastPrinted>
  <dcterms:modified xsi:type="dcterms:W3CDTF">2007-12-18T06:54:00Z</dcterms:modified>
  <cp:revision>7</cp:revision>
  <dc:subject/>
  <dc:title>SESTAVA JEDNOTLIVÝCH DÍLŮ</dc:title>
</cp:coreProperties>
</file>