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62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IA  CARENS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6,  lanovody,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215900</wp:posOffset>
            </wp:positionV>
            <wp:extent cx="5574030" cy="4069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4718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</wp:posOffset>
                </wp:positionH>
                <wp:positionV relativeFrom="paragraph">
                  <wp:posOffset>150495</wp:posOffset>
                </wp:positionV>
                <wp:extent cx="914400" cy="26670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3.9pt;margin-top:11.85pt;width:71.95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2750</wp:posOffset>
                </wp:positionH>
                <wp:positionV relativeFrom="paragraph">
                  <wp:posOffset>243205</wp:posOffset>
                </wp:positionV>
                <wp:extent cx="683895" cy="29210"/>
                <wp:effectExtent l="26670" t="5080" r="508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46">
                              <a:moveTo>
                                <a:pt x="0" y="46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46" path="m0,46l1077,0e" stroked="t" o:allowincell="f" style="position:absolute;margin-left:432.5pt;margin-top:19.15pt;width:53.8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86385</wp:posOffset>
                </wp:positionV>
                <wp:extent cx="410210" cy="12954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204">
                              <a:moveTo>
                                <a:pt x="0" y="0"/>
                              </a:moveTo>
                              <a:lnTo>
                                <a:pt x="646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204" path="m0,0l646,204e" stroked="t" o:allowincell="f" style="position:absolute;margin-left:3.35pt;margin-top:22.55pt;width:32.2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4160</wp:posOffset>
                </wp:positionH>
                <wp:positionV relativeFrom="paragraph">
                  <wp:posOffset>81280</wp:posOffset>
                </wp:positionV>
                <wp:extent cx="2102485" cy="46799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1" h="737">
                              <a:moveTo>
                                <a:pt x="0" y="737"/>
                              </a:moveTo>
                              <a:lnTo>
                                <a:pt x="3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1,737" path="m0,737l3311,0e" stroked="t" o:allowincell="f" style="position:absolute;margin-left:320.8pt;margin-top:6.4pt;width:165.5pt;height:3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403225" cy="86360"/>
                <wp:effectExtent l="5715" t="5080" r="2540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36">
                              <a:moveTo>
                                <a:pt x="0" y="0"/>
                              </a:moveTo>
                              <a:lnTo>
                                <a:pt x="635" y="136"/>
                              </a:lnTo>
                              <a:lnTo>
                                <a:pt x="635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36" path="m0,0l635,136l635,125e" stroked="t" o:allowincell="f" style="position:absolute;margin-left:2.2pt;margin-top:8.1pt;width:31.7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403225" cy="17335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273">
                              <a:moveTo>
                                <a:pt x="0" y="0"/>
                              </a:moveTo>
                              <a:lnTo>
                                <a:pt x="635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273" path="m0,0l635,273e" stroked="t" o:allowincell="f" style="position:absolute;margin-left:3.35pt;margin-top:4.95pt;width:31.7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5380</wp:posOffset>
                </wp:positionH>
                <wp:positionV relativeFrom="paragraph">
                  <wp:posOffset>212090</wp:posOffset>
                </wp:positionV>
                <wp:extent cx="1238885" cy="230505"/>
                <wp:effectExtent l="26035" t="5715" r="5080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1" h="363">
                              <a:moveTo>
                                <a:pt x="0" y="363"/>
                              </a:moveTo>
                              <a:lnTo>
                                <a:pt x="19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1,363" path="m0,363l1951,0e" stroked="t" o:allowincell="f" style="position:absolute;margin-left:389.4pt;margin-top:16.7pt;width:97.5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20345</wp:posOffset>
                </wp:positionV>
                <wp:extent cx="13804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ar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3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ar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396240" cy="14414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227">
                              <a:moveTo>
                                <a:pt x="0" y="0"/>
                              </a:moveTo>
                              <a:lnTo>
                                <a:pt x="624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227" path="m0,0l624,227e" stroked="t" o:allowincell="f" style="position:absolute;margin-left:3.35pt;margin-top:2.95pt;width:31.1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6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1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 CF 11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2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3.9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9-03T08:44:00Z</cp:lastPrinted>
  <dcterms:modified xsi:type="dcterms:W3CDTF">2007-09-03T07:48:00Z</dcterms:modified>
  <cp:revision>117</cp:revision>
  <dc:subject/>
  <dc:title>SESTAVA JEDNOTLIVÝCH DÍLŮ</dc:title>
</cp:coreProperties>
</file>