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TECHNOLOGICKÝ POSTUP MONTÁŽE 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890</w:t>
      </w:r>
      <w:r>
        <w:rPr>
          <w:sz w:val="36"/>
          <w:szCs w:val="36"/>
        </w:rPr>
        <w:t xml:space="preserve">  PRO VOZY </w:t>
        <w:br/>
      </w:r>
      <w:r>
        <w:rPr>
          <w:b/>
          <w:sz w:val="36"/>
          <w:szCs w:val="36"/>
        </w:rPr>
        <w:t>CITROËN C4</w:t>
      </w:r>
      <w:r>
        <w:rPr>
          <w:sz w:val="36"/>
          <w:szCs w:val="36"/>
        </w:rPr>
        <w:t>, HDi, 5-ti rychl.</w:t>
      </w:r>
      <w:r>
        <w:rPr>
          <w:bCs/>
          <w:sz w:val="36"/>
          <w:szCs w:val="36"/>
        </w:rPr>
        <w:t xml:space="preserve"> (mr. 2005)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Vyjmi popelník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montuj manžetu a hlavici řadící pá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- 4. V přední části střední konzoly odstraň plastové kry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 Pod vyjmutými kryty demontuj upevňující šrou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rPr>
          <w:b/>
          <w:b/>
        </w:rPr>
      </w:pPr>
      <w:r>
        <w:rPr>
          <w:b/>
        </w:rPr>
        <w:t>Vyjmi odkládací přihrádk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Rozpoj elektrickou instalaci a odstraň horní kry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Dle obrázku demontuj upevňující šrou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Odstraň horní kryt řa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Demontuj označené upevňující šroub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b/>
          <w:b/>
        </w:rPr>
      </w:pPr>
      <w:r>
        <w:rPr>
          <w:b/>
        </w:rPr>
        <w:t>Odstraň střední konzo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Vrtací šablonu (BC 631) přilož dle obrázku ze strany řidiče k boční stěně mechanismu řazení. Dle šablony vrtej přes stěnu mechanismu řazení otvor Ø 6,8 m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le předvrtaného otvoru frézuj opatrně přes stěnu mechanismu řazení otvor Ø 25 mm (BF 28+3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le obrázku demontuj označené originál matice M6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 místa demontovaných matic našroubuj na oba originál šrouby M6 dodávané distanční sloup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Dle obrázku demontuj označený šroub M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- 18. Konec vedení zámkové části vlož do vyfrézovaného otvoru v mechanismu řazení. Dle obrázku ze strany řidiče připevni pomocí dodávaného zatrhávacího šroubu M8 x 25 a podložky přední úchyt zámkové části k plechovému rámu střední konzoly. Šroub zatím nezatrhávej.</w:t>
      </w:r>
    </w:p>
    <w:p>
      <w:pPr>
        <w:pStyle w:val="TextBody"/>
        <w:ind w:left="426" w:hanging="66"/>
        <w:jc w:val="both"/>
        <w:rPr/>
      </w:pPr>
      <w:r>
        <w:rPr/>
        <w:t xml:space="preserve">        </w:t>
      </w:r>
      <w:r>
        <w:rPr/>
        <w:t xml:space="preserve">Střední úchyt zámkové části připevni pomocí dodávaného zatrhávacího šroubu </w:t>
        <w:br/>
        <w:t xml:space="preserve">M6 x 15 na označený distanční sloupek. </w:t>
      </w:r>
    </w:p>
    <w:p>
      <w:pPr>
        <w:pStyle w:val="TextBody"/>
        <w:ind w:left="426" w:hanging="6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 xml:space="preserve">19. K zadní stěně mechanismu řazení přilož dle obrázku dodávaný kryt. Zadní úchyt zámkové části připevni pomocí dodávaného zatrhávacího šroubu M6 x 10,5 k závitu v boční stěně krytu. Šrouby zatím nezatrhávej. </w:t>
      </w:r>
    </w:p>
    <w:p>
      <w:pPr>
        <w:pStyle w:val="TextBody"/>
        <w:ind w:left="360" w:hanging="0"/>
        <w:jc w:val="both"/>
        <w:rPr/>
      </w:pPr>
      <w:r>
        <w:rPr/>
        <w:t xml:space="preserve">       </w:t>
      </w:r>
      <w:r>
        <w:rPr/>
        <w:t>Zkušebně ověř správnou funkci mechanického zabezpečení několikerým uzamčením. Při zařazeném zpětném rychlostním stupni a při uzamčení zámkové části vysunutý jistící čep aretuje polohu řadící páky.</w:t>
      </w:r>
    </w:p>
    <w:p>
      <w:pPr>
        <w:pStyle w:val="TextBody"/>
        <w:ind w:left="360" w:hanging="0"/>
        <w:jc w:val="both"/>
        <w:rPr/>
      </w:pPr>
      <w:r>
        <w:rPr/>
        <w:t xml:space="preserve">       </w:t>
      </w:r>
      <w:r>
        <w:rPr/>
        <w:t>Ze strany spolujezdce připevni dle obrázku k boční stěně krytu dodávaný držák krytu. Spojení proveď pomocí dodávaného zatrhávacího šroubu M6 x 10,5. Přední část držáku krytu upevni na distanční sloupek, spojení proveď pomocí dodávaného zatrhávacího šroubu M6 x 15. Šrouby zatím nezatrhávej.</w:t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  <w:t>20. Znovu zkontroluj bezchybnou funkci mechanického zabezpečení několikerým uzamčením.  Při řazení ostatních rychlostních stupňů nesmí docházet k žádnému omezení řazení. Po ověření zatrhni všechny nezatržené šrouby zámkové části, krytu i držáku kryt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21. Na kryt zámkové vložky nasaď středící šablonu (Sch 7).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2. Upevni pečlivě střední konzolu na původní místo. Hrot šablony označí na konzole bod pro zhotovení otvoru pro střed krytu zámkové vložky. Vrtákem Ø 4,1 mm zhotov dle označeného bodu do střední konzoly otvor. </w:t>
      </w:r>
    </w:p>
    <w:p>
      <w:pPr>
        <w:pStyle w:val="TextBody"/>
        <w:ind w:left="426" w:hanging="0"/>
        <w:jc w:val="both"/>
        <w:rPr/>
      </w:pPr>
      <w:r>
        <w:rPr/>
        <w:t xml:space="preserve">       </w:t>
      </w:r>
      <w:r>
        <w:rPr/>
        <w:t>Zkontroluj  správnou polohu zhotoveného otvoru opětovným přiložením střední konzoly na původní místo. Po ověření otvor převrtej na Ø 6,8 mm</w:t>
      </w:r>
    </w:p>
    <w:p>
      <w:pPr>
        <w:pStyle w:val="TextBody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3. Znovu se ujisti o správnosti zhotoveného otvoru přiložením střední konzoly na původní místo. Dle zhotoveného otvoru frézuj do střední konzoly otvor Ø 39,5 mm (BF 11). Otřepy vzniklé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24. </w:t>
      </w: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ab/>
        <w:tab/>
        <w:tab/>
      </w:r>
      <w:r>
        <w:rPr>
          <w:sz w:val="20"/>
        </w:rPr>
        <w:t xml:space="preserve">Vypracoval: Janoušek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>Schválil: Ing. Motáček</w:t>
      </w:r>
    </w:p>
    <w:sectPr>
      <w:footerReference w:type="default" r:id="rId2"/>
      <w:type w:val="nextPage"/>
      <w:pgSz w:w="11906" w:h="16838"/>
      <w:pgMar w:left="1134" w:right="1133" w:gutter="0" w:header="0" w:top="993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90 / 1-CZ / 3.1.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1-08-08T11:24:00Z</cp:lastPrinted>
  <dcterms:modified xsi:type="dcterms:W3CDTF">2007-05-17T11:43:00Z</dcterms:modified>
  <cp:revision>43</cp:revision>
  <dc:subject/>
  <dc:title>TECHNOLOGICKÝ POSTUP MONTÁŽE MECHANICKÉHO ZABEZPEČOVACÍHO ZAŘÍZENÍ CONSTRUCT NA VOZY PEUGEOT 306 r</dc:title>
</cp:coreProperties>
</file>