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1</w:t>
      </w:r>
    </w:p>
    <w:p>
      <w:pPr>
        <w:pStyle w:val="Heading1"/>
        <w:rPr/>
      </w:pPr>
      <w:r>
        <w:rPr/>
        <w:t>KIA  BE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25019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4690</wp:posOffset>
                </wp:positionH>
                <wp:positionV relativeFrom="paragraph">
                  <wp:posOffset>27495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bookmarkStart w:id="0" w:name="_987827227"/>
      <w:bookmarkEnd w:id="0"/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12700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0pt" to="-13.25pt,10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27355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5.4pt" to="-13.25pt,21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1666875</wp:posOffset>
                </wp:positionV>
                <wp:extent cx="1045210" cy="103505"/>
                <wp:effectExtent l="5080" t="26670" r="266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63">
                              <a:moveTo>
                                <a:pt x="0" y="163"/>
                              </a:moveTo>
                              <a:lnTo>
                                <a:pt x="1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63" path="m0,163l1646,0e" stroked="t" o:allowincell="f" style="position:absolute;margin-left:-13.2pt;margin-top:131.25pt;width:82.25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2275840</wp:posOffset>
                </wp:positionV>
                <wp:extent cx="702310" cy="318135"/>
                <wp:effectExtent l="5080" t="571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501">
                              <a:moveTo>
                                <a:pt x="0" y="0"/>
                              </a:moveTo>
                              <a:lnTo>
                                <a:pt x="1106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501" path="m0,0l1106,501e" stroked="t" o:allowincell="f" style="position:absolute;margin-left:-13.2pt;margin-top:179.2pt;width:55.25pt;height: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118110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pt" to="490.75pt,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22758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9.2pt" to="-13.25pt,17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7772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2pt" to="490.65pt,6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4610</wp:posOffset>
                </wp:positionH>
                <wp:positionV relativeFrom="paragraph">
                  <wp:posOffset>1089660</wp:posOffset>
                </wp:positionV>
                <wp:extent cx="731520" cy="9080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1436">
                              <a:moveTo>
                                <a:pt x="2616" y="0"/>
                              </a:moveTo>
                              <a:lnTo>
                                <a:pt x="0" y="1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1436" path="m2616,0l0,1436e" stroked="t" o:allowincell="f" style="position:absolute;margin-left:404.3pt;margin-top:85.8pt;width:57.55pt;height:7.1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1196975</wp:posOffset>
                </wp:positionV>
                <wp:extent cx="702310" cy="73025"/>
                <wp:effectExtent l="5080" t="26670" r="266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15">
                              <a:moveTo>
                                <a:pt x="1106" y="0"/>
                              </a:moveTo>
                              <a:lnTo>
                                <a:pt x="0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15" path="m1106,0l0,115e" stroked="t" o:allowincell="f" style="position:absolute;margin-left:-13.2pt;margin-top:94.25pt;width:55.2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17703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9.4pt" to="-13.25pt,1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640</wp:posOffset>
                </wp:positionH>
                <wp:positionV relativeFrom="paragraph">
                  <wp:posOffset>3192780</wp:posOffset>
                </wp:positionV>
                <wp:extent cx="1921510" cy="264795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6" h="417">
                              <a:moveTo>
                                <a:pt x="0" y="0"/>
                              </a:moveTo>
                              <a:lnTo>
                                <a:pt x="3026" y="4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6,417" path="m0,0l3026,417e" stroked="t" o:allowincell="f" style="position:absolute;margin-left:-13.2pt;margin-top:251.4pt;width:151.25pt;height:2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31927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51.4pt" to="-13.25pt,25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774700</wp:posOffset>
                </wp:positionV>
                <wp:extent cx="1223010" cy="19367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305">
                              <a:moveTo>
                                <a:pt x="1926" y="3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6,305" path="m1926,305l0,0e" stroked="t" o:allowincell="f" style="position:absolute;margin-left:-13.2pt;margin-top:61pt;width:96.2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3400</wp:posOffset>
                </wp:positionH>
                <wp:positionV relativeFrom="paragraph">
                  <wp:posOffset>7747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1pt" to="-13.25pt,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7640</wp:posOffset>
                </wp:positionH>
                <wp:positionV relativeFrom="paragraph">
                  <wp:posOffset>2735580</wp:posOffset>
                </wp:positionV>
                <wp:extent cx="562610" cy="15049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237">
                              <a:moveTo>
                                <a:pt x="0" y="0"/>
                              </a:moveTo>
                              <a:lnTo>
                                <a:pt x="886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237" path="m0,0l886,237e" stroked="t" o:allowincell="f" style="position:absolute;margin-left:-13.2pt;margin-top:215.4pt;width:44.25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35769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1.65pt" to="-13.25pt,28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3576955</wp:posOffset>
                </wp:positionV>
                <wp:extent cx="2194560" cy="0"/>
                <wp:effectExtent l="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1.65pt" to="159.45pt,281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7410</wp:posOffset>
                </wp:positionH>
                <wp:positionV relativeFrom="paragraph">
                  <wp:posOffset>759460</wp:posOffset>
                </wp:positionV>
                <wp:extent cx="1229360" cy="90805"/>
                <wp:effectExtent l="26035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" h="1167">
                              <a:moveTo>
                                <a:pt x="0" y="1167"/>
                              </a:moveTo>
                              <a:lnTo>
                                <a:pt x="15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8,1167" path="m0,1167l1558,0e" stroked="t" o:allowincell="f" style="position:absolute;margin-left:368.3pt;margin-top:59.8pt;width:96.7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1666240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1.2pt" to="490.75pt,13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7.2pt" to="490.65pt,1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3070</wp:posOffset>
                </wp:positionH>
                <wp:positionV relativeFrom="paragraph">
                  <wp:posOffset>1649095</wp:posOffset>
                </wp:positionV>
                <wp:extent cx="393700" cy="5080"/>
                <wp:effectExtent l="26035" t="2032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8">
                              <a:moveTo>
                                <a:pt x="620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8" path="m620,0l0,8e" stroked="t" o:allowincell="f" style="position:absolute;margin-left:434.1pt;margin-top:129.85pt;width:30.95pt;height: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1770</wp:posOffset>
                </wp:positionH>
                <wp:positionV relativeFrom="paragraph">
                  <wp:posOffset>2936875</wp:posOffset>
                </wp:positionV>
                <wp:extent cx="622300" cy="7620"/>
                <wp:effectExtent l="26035" t="26035" r="508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12">
                              <a:moveTo>
                                <a:pt x="0" y="0"/>
                              </a:moveTo>
                              <a:lnTo>
                                <a:pt x="98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12" path="m0,0l980,12e" stroked="t" o:allowincell="f" style="position:absolute;margin-left:415.1pt;margin-top:231.25pt;width:48.9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2943860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1.8pt" to="490.75pt,2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175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pt" to="-13.35pt,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17500</wp:posOffset>
                </wp:positionV>
                <wp:extent cx="1097280" cy="42481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556">
                              <a:moveTo>
                                <a:pt x="1528" y="55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556" path="m1528,556l0,0e" stroked="t" o:allowincell="f" style="position:absolute;margin-left:-13.3pt;margin-top:25pt;width:86.35pt;height:3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1570</wp:posOffset>
                </wp:positionH>
                <wp:positionV relativeFrom="paragraph">
                  <wp:posOffset>3241675</wp:posOffset>
                </wp:positionV>
                <wp:extent cx="977900" cy="95885"/>
                <wp:effectExtent l="26035" t="266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">
                              <a:moveTo>
                                <a:pt x="0" y="0"/>
                              </a:moveTo>
                              <a:lnTo>
                                <a:pt x="1540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" path="m0,0l1540,151e" stroked="t" o:allowincell="f" style="position:absolute;margin-left:389.1pt;margin-top:255.25pt;width:76.95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2800</wp:posOffset>
                </wp:positionH>
                <wp:positionV relativeFrom="paragraph">
                  <wp:posOffset>33375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62.8pt" to="492.75pt,26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1730</wp:posOffset>
                </wp:positionH>
                <wp:positionV relativeFrom="paragraph">
                  <wp:posOffset>3576955</wp:posOffset>
                </wp:positionV>
                <wp:extent cx="942340" cy="19240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620">
                              <a:moveTo>
                                <a:pt x="0" y="0"/>
                              </a:moveTo>
                              <a:lnTo>
                                <a:pt x="1916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620" path="m0,0l1916,620e" stroked="t" o:allowincell="f" style="position:absolute;margin-left:389.9pt;margin-top:281.65pt;width:74.1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78830</wp:posOffset>
                </wp:positionH>
                <wp:positionV relativeFrom="paragraph">
                  <wp:posOffset>3759835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96.05pt" to="491.65pt,29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2930</wp:posOffset>
                </wp:positionH>
                <wp:positionV relativeFrom="paragraph">
                  <wp:posOffset>2779395</wp:posOffset>
                </wp:positionV>
                <wp:extent cx="91440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18.85pt" to="317.85pt,218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1130</wp:posOffset>
                </wp:positionH>
                <wp:positionV relativeFrom="paragraph">
                  <wp:posOffset>3668395</wp:posOffset>
                </wp:positionV>
                <wp:extent cx="2725420" cy="259080"/>
                <wp:effectExtent l="5080" t="26035" r="2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2" h="408">
                              <a:moveTo>
                                <a:pt x="0" y="408"/>
                              </a:moveTo>
                              <a:lnTo>
                                <a:pt x="4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2,408" path="m0,408l4292,0e" stroked="t" o:allowincell="f" style="position:absolute;margin-left:-11.9pt;margin-top:288.85pt;width:214.55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1730</wp:posOffset>
                </wp:positionH>
                <wp:positionV relativeFrom="paragraph">
                  <wp:posOffset>2113915</wp:posOffset>
                </wp:positionV>
                <wp:extent cx="914400" cy="182880"/>
                <wp:effectExtent l="25400" t="5715" r="571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">
                              <a:moveTo>
                                <a:pt x="0" y="0"/>
                              </a:moveTo>
                              <a:lnTo>
                                <a:pt x="1540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" path="m0,0l1540,151e" stroked="t" o:allowincell="f" style="position:absolute;margin-left:389.9pt;margin-top:166.45pt;width:71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68850</wp:posOffset>
            </wp:positionH>
            <wp:positionV relativeFrom="paragraph">
              <wp:posOffset>102235</wp:posOffset>
            </wp:positionV>
            <wp:extent cx="731520" cy="695325"/>
            <wp:effectExtent l="0" t="0" r="0" b="0"/>
            <wp:wrapNone/>
            <wp:docPr id="35" name="IMBM8X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BM8X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7490</wp:posOffset>
                </wp:positionH>
                <wp:positionV relativeFrom="paragraph">
                  <wp:posOffset>333375</wp:posOffset>
                </wp:positionV>
                <wp:extent cx="589280" cy="134620"/>
                <wp:effectExtent l="25400" t="5080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32">
                              <a:moveTo>
                                <a:pt x="0" y="132"/>
                              </a:move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32" path="m0,132l928,0e" stroked="t" o:allowincell="f" style="position:absolute;margin-left:418.7pt;margin-top:26.25pt;width:46.35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6130</wp:posOffset>
                </wp:positionH>
                <wp:positionV relativeFrom="paragraph">
                  <wp:posOffset>35115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.65pt" to="490.65pt,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74290</wp:posOffset>
            </wp:positionH>
            <wp:positionV relativeFrom="paragraph">
              <wp:posOffset>2005330</wp:posOffset>
            </wp:positionV>
            <wp:extent cx="1188720" cy="720725"/>
            <wp:effectExtent l="0" t="0" r="0" b="0"/>
            <wp:wrapNone/>
            <wp:docPr id="38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501" w:dyaOrig="5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05pt;height:297.05pt" filled="f" o:ole="">
            <v:imagedata r:id="rId5" o:title=""/>
          </v:shape>
          <o:OLEObject Type="Embed" ProgID="" ShapeID="ole_rId4" DrawAspect="Content" ObjectID="_6625925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012190</wp:posOffset>
                </wp:positionV>
                <wp:extent cx="1654810" cy="2832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IA BESTA - CF 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79.7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IA BESTA - CF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404620</wp:posOffset>
                </wp:positionV>
                <wp:extent cx="548640" cy="457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2369820</wp:posOffset>
                </wp:positionV>
                <wp:extent cx="36576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86.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1910080</wp:posOffset>
                </wp:positionV>
                <wp:extent cx="455930" cy="457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6pt;mso-wrap-distance-left:9.05pt;mso-wrap-distance-right:9.05pt;mso-wrap-distance-top:0pt;mso-wrap-distance-bottom:0pt;margin-top:150.4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4840</wp:posOffset>
                </wp:positionH>
                <wp:positionV relativeFrom="paragraph">
                  <wp:posOffset>2827020</wp:posOffset>
                </wp:positionV>
                <wp:extent cx="548640" cy="4572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2.6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300480</wp:posOffset>
                </wp:positionV>
                <wp:extent cx="457200" cy="457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2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904240</wp:posOffset>
                </wp:positionV>
                <wp:extent cx="365760" cy="4572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1.2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1748155</wp:posOffset>
                </wp:positionV>
                <wp:extent cx="457200" cy="4572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7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13410</wp:posOffset>
                </wp:positionH>
                <wp:positionV relativeFrom="paragraph">
                  <wp:posOffset>3211195</wp:posOffset>
                </wp:positionV>
                <wp:extent cx="640080" cy="4572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2.8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421640</wp:posOffset>
                </wp:positionV>
                <wp:extent cx="365760" cy="457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4690</wp:posOffset>
                </wp:positionH>
                <wp:positionV relativeFrom="paragraph">
                  <wp:posOffset>2590800</wp:posOffset>
                </wp:positionV>
                <wp:extent cx="640080" cy="4572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4690</wp:posOffset>
                </wp:positionH>
                <wp:positionV relativeFrom="paragraph">
                  <wp:posOffset>815340</wp:posOffset>
                </wp:positionV>
                <wp:extent cx="64008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6130</wp:posOffset>
                </wp:positionH>
                <wp:positionV relativeFrom="paragraph">
                  <wp:posOffset>2984500</wp:posOffset>
                </wp:positionV>
                <wp:extent cx="548640" cy="4572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4690</wp:posOffset>
                </wp:positionH>
                <wp:positionV relativeFrom="paragraph">
                  <wp:posOffset>3416300</wp:posOffset>
                </wp:positionV>
                <wp:extent cx="640080" cy="4572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411480</wp:posOffset>
                </wp:positionV>
                <wp:extent cx="548640" cy="4572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1490</wp:posOffset>
                </wp:positionH>
                <wp:positionV relativeFrom="paragraph">
                  <wp:posOffset>2728595</wp:posOffset>
                </wp:positionV>
                <wp:extent cx="1005840" cy="4572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objím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 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14.8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ýška objím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0 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34670</wp:posOffset>
                </wp:positionH>
                <wp:positionV relativeFrom="paragraph">
                  <wp:posOffset>3576955</wp:posOffset>
                </wp:positionV>
                <wp:extent cx="548640" cy="4572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1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467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.3pt" to="-13.3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- dol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51 - 04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p osazen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- 08-027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Motáček V. </w:t>
        <w:tab/>
        <w:tab/>
        <w:tab/>
        <w:tab/>
        <w:t xml:space="preserve"> </w:t>
        <w:tab/>
        <w:t xml:space="preserve">      Platné od : 7.5. 199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8:03:00Z</dcterms:created>
  <dc:creator>Michal Janoušek</dc:creator>
  <dc:description/>
  <dc:language>en-US</dc:language>
  <cp:lastModifiedBy>Michal Janoušek</cp:lastModifiedBy>
  <cp:lastPrinted>1999-05-17T08:17:00Z</cp:lastPrinted>
  <dcterms:modified xsi:type="dcterms:W3CDTF">1999-09-07T09:10:00Z</dcterms:modified>
  <cp:revision>10</cp:revision>
  <dc:subject/>
  <dc:title>SESTAVA JEDNOTLIVÝCH DÍLŮ MECHANICKÉHO ZABEZPEČOVACÍHO ZAŘÍZENÍ CF - 51</dc:title>
</cp:coreProperties>
</file>