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707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KIA K2500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3)</w:t>
      </w:r>
    </w:p>
    <w:p>
      <w:pPr>
        <w:pStyle w:val="Heading2"/>
        <w:rPr>
          <w:i w:val="false"/>
          <w:i w:val="false"/>
          <w:szCs w:val="36"/>
        </w:rPr>
      </w:pPr>
      <w:r>
        <w:rPr>
          <w:i w:val="false"/>
          <w:szCs w:val="36"/>
        </w:rPr>
        <w:t>(mechanická převodovka)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Demontuj madlo řadící páky.</w:t>
      </w:r>
    </w:p>
    <w:p>
      <w:pPr>
        <w:pStyle w:val="Zkladntext2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  <w:t>Demontuj boční šrouby střední konzoly.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  <w:t>Střední konzolu odstraň.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  <w:t>Dle obrázku demontuj označené originál šrouby mechanismu řazení.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  <w:t>Na místo demontovaných originál šroubů připevni dle obrázku držák zámku. Spojení proveď pomocí dodávaných zatrhávacích šroubů M8 x 35. Šrouby ještě nezatrhávej.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  <w:t xml:space="preserve">- 7. Do držáku zámku vlož zámkovou část a připevni ji dodávanými zatrhávacími šrouby </w:t>
        <w:br/>
        <w:t>M6 x 30. Šrouby mírně dotáhni, ale nezatrhávej. Na táhlo bovdenu řazení připevni dle obrázku objímku s okem. Spojení proveď pomocí dvou dodávaných zatrhávacích šroubů M6 (imbus). Šrouby také ještě nezatrhávej.</w:t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Seřiď správnou vzájemnou polohu zámkové části a objímky s okem tak, aby při zařazení zpětného rychlostního stupně a při uzamčení zámkové části vysunutý jistící čep procházel středem oka objímky a tím aretoval polohu řadící páky. Při řazení ostatních rychlostních stupňů nesmí docházet k žádnému omezení řazení.</w:t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8.  Zámkovou část vyjmi z držáku zámku a na její místo připevni dle obrázku středící šablonu (Sch 9). 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9.  Střední konzolu upevni pečlivě do původní polohy. Hrot šablony označí na vnitřní části konzoly místo pro střed krytu zámkové vložky. Dle označeného místa vrtej na vyjmuté střední konzole otvor </w:t>
        <w:br/>
        <w:t xml:space="preserve">Ø 4,1 mm. Správnost zhotoveného otvoru zkontroluj přiložením střední konzoly na původní místo. Otvor převrtej na Ø 6,8 mm. 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rPr/>
      </w:pPr>
      <w:r>
        <w:rPr>
          <w:sz w:val="22"/>
        </w:rPr>
        <w:t xml:space="preserve">10. Znovu se ujisti o správnosti zhotoveného otvoru přiložením střední konzoly na původní místo. Po ověření dle zhotoveného vodícího otvoru frézuj přes střední konzolu otvor Ø 44,3 mm </w:t>
        <w:br/>
        <w:t>(BF 10). Otřepy po frézování pečlivě začisti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11. - 13. Po ověření bezchybné funkce mechanického zabezpečení Construct zatrhni všechny nezatržené upevňující šrouby (dva šrouby M8 uchycení držáku zámku, dva šrouby M6 kostky držáku zámku a dva šrouby M6 imbus objímky s okem). 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2"/>
        </w:rPr>
      </w:pPr>
      <w:r>
        <w:rPr>
          <w:b/>
          <w:bCs/>
          <w:sz w:val="22"/>
        </w:rPr>
        <w:t>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yplň řádně a čitelně záruční list.</w:t>
      </w:r>
    </w:p>
    <w:p>
      <w:pPr>
        <w:pStyle w:val="Normal"/>
        <w:spacing w:lineRule="atLeast" w:line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0"/>
        <w:jc w:val="both"/>
        <w:rPr>
          <w:b/>
          <w:b/>
          <w:sz w:val="22"/>
        </w:rPr>
      </w:pPr>
      <w:r>
        <w:rPr>
          <w:b/>
          <w:sz w:val="22"/>
        </w:rPr>
        <w:t>Konstrukční změny vyhraze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ipomínky a náměty sdělte, prosím, na adresu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7080" w:firstLine="708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  <w:bookmarkStart w:id="1" w:name="OLE_LINK1"/>
      <w:bookmarkStart w:id="2" w:name="OLE_LINK1"/>
      <w:bookmarkEnd w:id="2"/>
    </w:p>
    <w:p>
      <w:pPr>
        <w:pStyle w:val="Normal"/>
        <w:ind w:left="7080" w:firstLine="708"/>
        <w:jc w:val="both"/>
        <w:rPr/>
      </w:pPr>
      <w:r>
        <w:rPr/>
        <w:t xml:space="preserve">       </w:t>
      </w:r>
      <w:r>
        <w:rPr/>
        <w:t>Vypracoval: Janoušek</w:t>
      </w:r>
    </w:p>
    <w:p>
      <w:pPr>
        <w:pStyle w:val="Normal"/>
        <w:ind w:left="7080" w:firstLine="708"/>
        <w:jc w:val="both"/>
        <w:rPr/>
      </w:pPr>
      <w:r>
        <w:rPr/>
        <w:t xml:space="preserve">       </w:t>
      </w:r>
      <w:r>
        <w:rPr/>
        <w:t>Schválil: Ing. Motáček</w:t>
      </w:r>
    </w:p>
    <w:sectPr>
      <w:footerReference w:type="default" r:id="rId2"/>
      <w:type w:val="nextPage"/>
      <w:pgSz w:w="11906" w:h="16838"/>
      <w:pgMar w:left="993" w:right="850" w:gutter="0" w:header="0" w:top="568" w:footer="46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MO CF 706 / 1-CZ / 20.5. 2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3-05-22T12:05:00Z</cp:lastPrinted>
  <dcterms:modified xsi:type="dcterms:W3CDTF">2007-05-25T08:52:00Z</dcterms:modified>
  <cp:revision>12</cp:revision>
  <dc:subject/>
  <dc:title>TECHNOLOGICKÝ POSTUP MONTÁŽE</dc:title>
</cp:coreProperties>
</file>