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707</w:t>
      </w:r>
    </w:p>
    <w:p>
      <w:pPr>
        <w:pStyle w:val="Heading1"/>
        <w:rPr/>
      </w:pPr>
      <w:r>
        <w:rPr>
          <w:i w:val="false"/>
        </w:rPr>
        <w:t xml:space="preserve"> </w:t>
      </w:r>
      <w:r>
        <w:rPr>
          <w:i w:val="false"/>
        </w:rPr>
        <w:t>KIA   K 2500   (mr. 2003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5-ti rychlostní )</w:t>
      </w:r>
    </w:p>
    <w:p>
      <w:pPr>
        <w:pStyle w:val="Normal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624840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9.2pt" to="490.65pt,4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135636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6.8pt" to="490.65pt,106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90500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0pt" to="490.65pt,15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144780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14pt" to="-6.15pt,11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1730</wp:posOffset>
                </wp:positionH>
                <wp:positionV relativeFrom="paragraph">
                  <wp:posOffset>626745</wp:posOffset>
                </wp:positionV>
                <wp:extent cx="914400" cy="365760"/>
                <wp:effectExtent l="25400" t="4445" r="1905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49.35pt" to="461.85pt,78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3010</wp:posOffset>
                </wp:positionH>
                <wp:positionV relativeFrom="paragraph">
                  <wp:posOffset>1356360</wp:posOffset>
                </wp:positionV>
                <wp:extent cx="2103120" cy="91440"/>
                <wp:effectExtent l="26035" t="5080" r="635" b="260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6.8pt" to="461.85pt,113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3170</wp:posOffset>
                </wp:positionH>
                <wp:positionV relativeFrom="paragraph">
                  <wp:posOffset>1813560</wp:posOffset>
                </wp:positionV>
                <wp:extent cx="822960" cy="91440"/>
                <wp:effectExtent l="26035" t="26035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2.8pt" to="461.85pt,149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9375</wp:posOffset>
                </wp:positionH>
                <wp:positionV relativeFrom="paragraph">
                  <wp:posOffset>899160</wp:posOffset>
                </wp:positionV>
                <wp:extent cx="1645920" cy="548640"/>
                <wp:effectExtent l="1905" t="25400" r="2540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70.8pt" to="123.3pt,11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960120</wp:posOffset>
                </wp:positionV>
                <wp:extent cx="64008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5.6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2148840</wp:posOffset>
                </wp:positionV>
                <wp:extent cx="64008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899160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0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250</wp:posOffset>
                </wp:positionH>
                <wp:positionV relativeFrom="paragraph">
                  <wp:posOffset>167640</wp:posOffset>
                </wp:positionV>
                <wp:extent cx="64008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1905000</wp:posOffset>
                </wp:positionV>
                <wp:extent cx="64008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0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1447800</wp:posOffset>
                </wp:positionV>
                <wp:extent cx="64008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53340</wp:posOffset>
            </wp:positionV>
            <wp:extent cx="5191760" cy="359854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581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206502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2.6pt" to="490.65pt,162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307086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1.8pt" to="490.65pt,241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334518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63.4pt" to="-6.15pt,263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4610</wp:posOffset>
                </wp:positionH>
                <wp:positionV relativeFrom="paragraph">
                  <wp:posOffset>2066925</wp:posOffset>
                </wp:positionV>
                <wp:extent cx="731520" cy="365760"/>
                <wp:effectExtent l="25400" t="4445" r="254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62.75pt" to="461.85pt,191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6355</wp:posOffset>
                </wp:positionH>
                <wp:positionV relativeFrom="paragraph">
                  <wp:posOffset>2430780</wp:posOffset>
                </wp:positionV>
                <wp:extent cx="2011680" cy="640080"/>
                <wp:effectExtent l="25400" t="25400" r="190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191.4pt" to="462pt,241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279654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20.2pt" to="-6.15pt,22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3230</wp:posOffset>
                </wp:positionH>
                <wp:positionV relativeFrom="paragraph">
                  <wp:posOffset>233934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84.2pt" to="-6.15pt,184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6130</wp:posOffset>
                </wp:positionH>
                <wp:positionV relativeFrom="paragraph">
                  <wp:posOffset>352806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7.8pt" to="490.65pt,277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5890</wp:posOffset>
                </wp:positionH>
                <wp:positionV relativeFrom="paragraph">
                  <wp:posOffset>2887980</wp:posOffset>
                </wp:positionV>
                <wp:extent cx="1920240" cy="640080"/>
                <wp:effectExtent l="25400" t="25400" r="190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27.4pt" to="461.85pt,277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ragraph">
                  <wp:posOffset>2156460</wp:posOffset>
                </wp:positionV>
                <wp:extent cx="731520" cy="182880"/>
                <wp:effectExtent l="1270" t="25400" r="2540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69.8pt" to="51.3pt,184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ragraph">
                  <wp:posOffset>2613660</wp:posOffset>
                </wp:positionV>
                <wp:extent cx="731520" cy="182880"/>
                <wp:effectExtent l="1270" t="25400" r="2540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05.8pt" to="51.3pt,220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ragraph">
                  <wp:posOffset>3253740</wp:posOffset>
                </wp:positionV>
                <wp:extent cx="822960" cy="91440"/>
                <wp:effectExtent l="635" t="26035" r="2603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56.2pt" to="58.5pt,263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3066415</wp:posOffset>
                </wp:positionV>
                <wp:extent cx="1654810" cy="40830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KIA  K 2500 (mr. 03)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7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2.15pt;mso-wrap-distance-left:9.05pt;mso-wrap-distance-right:9.05pt;mso-wrap-distance-top:0pt;mso-wrap-distance-bottom:0pt;margin-top:241.45pt;mso-position-vertical-relative:text;margin-left:187.9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KIA  K 2500 (mr. 03)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3070860</wp:posOffset>
                </wp:positionV>
                <wp:extent cx="6400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1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2613660</wp:posOffset>
                </wp:positionV>
                <wp:extent cx="64008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5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2339340</wp:posOffset>
                </wp:positionV>
                <wp:extent cx="64008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4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887980</wp:posOffset>
                </wp:positionV>
                <wp:extent cx="64008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7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7 - 01.00.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05 – 1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7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7 - 02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s okem CF 7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7 - 03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904  </w:t>
            </w:r>
            <w:r>
              <w:rPr>
                <w:b/>
                <w:sz w:val="22"/>
                <w:szCs w:val="22"/>
              </w:rPr>
              <w:t>(TR 20 x 5 - 1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CF 904-00-0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8.03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6-hranná hlava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S – 06.03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 xml:space="preserve">(M 6 x 12)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-06-12-03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    Platné od : 11.4.2007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33:00Z</dcterms:created>
  <dc:creator>CONSTRUCT A&amp;D</dc:creator>
  <dc:description/>
  <dc:language>en-US</dc:language>
  <cp:lastModifiedBy>Marie Brožová</cp:lastModifiedBy>
  <cp:lastPrinted>2003-07-29T10:28:00Z</cp:lastPrinted>
  <dcterms:modified xsi:type="dcterms:W3CDTF">2007-04-10T13:16:00Z</dcterms:modified>
  <cp:revision>23</cp:revision>
  <dc:subject/>
  <dc:title>SESTAVA JEDNOTLIVÝCH DÍLŮ</dc:title>
</cp:coreProperties>
</file>