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721 </w:t>
      </w:r>
      <w:r>
        <w:rPr>
          <w:sz w:val="36"/>
          <w:szCs w:val="36"/>
        </w:rPr>
        <w:t>PRO VOZY</w:t>
      </w:r>
    </w:p>
    <w:p>
      <w:pPr>
        <w:pStyle w:val="Heading1"/>
        <w:spacing w:before="0" w:after="0"/>
        <w:rPr/>
      </w:pPr>
      <w:r>
        <w:rPr>
          <w:i w:val="false"/>
          <w:sz w:val="36"/>
          <w:szCs w:val="36"/>
        </w:rPr>
        <w:t>KIA CARNIVAL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 2003</w:t>
      </w:r>
      <w:r>
        <w:rPr>
          <w:b w:val="false"/>
          <w:bCs/>
          <w:i w:val="false"/>
          <w:sz w:val="44"/>
        </w:rPr>
        <w:t>)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(mechanická převodovk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kolo řadící páky vyjmi kryt řazení. Rozpoj konektory elektrické instalace. Kryt řazení odstraň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Dle obrázku vyjmi táhlo otevírání kapot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Pod vyjmutým táhlem demontuj upevňující šroub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levo od volantu vozu demontuj dle obrázku šroub upevňující plastovou konzolu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ryt odkloň a demontuj upevňující šroub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Na bočních stranách střední konzoly vyjmi krytky šroubů. Upevňující šrouby demontuj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Před místem spolujezdce odstraň dle obrázku zarážku (doraz) odkládací přihrádky. Odkládací přihrádku otevři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10. Demontuj ostatní šrouby upevňující střední konzolu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</w:rPr>
        <w:t>11. Dle obrázku demontuj dvě označené originál matice mechanismu řazení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12. Na táhlo bovdenu řazení připevni dle obrázku objímku s okem. Spojení proveď pomocí dvou dodávaných zatrhávacích šroubů M6 (imbus). Šrouby ještě nezatrhávej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13. Na originál šrouby mechanismu řazení místo obou demontovaných matic M8 nasaď dle obrázku dodávaný držák zámku. Spojení proveď pomocí dvou dodávaných zatrhávacích matic M8. Matice ještě nezatrhávej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14. Do kroužku držáku zámku vlož dle obrázku vedení zámkové části. Úchyt zámkové části přilož k plechové výztuze střední konzoly. Seřiď správnou polohu vedení zámkové části a oka objímky bovdenu řazení. Při zařazeném zpětném rychlostním stupni a při uzamčení zámkové části vysunutý jistící čep prochází volně středem oka objímky. Správně seřízenou polohu zámkové části pojisti dotažením dvou zatrhávacích šroubů M6 v kroužku držáku zámku. Šrouby ještě nezatrhávej.</w:t>
      </w:r>
    </w:p>
    <w:p>
      <w:pPr>
        <w:pStyle w:val="Normal"/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15. Dle úchytu zámkové části vrtej přes stěnu plechové výztuhy střední konzoly otvor Ø 6,8 mm. </w:t>
      </w:r>
    </w:p>
    <w:p>
      <w:pPr>
        <w:pStyle w:val="Normal"/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6. Spojení úchytu zámkové části s výztuhou střední konzoly proveď dle obrázku pomocí dodávaného zatrhávacího šroubu M6 x 18 a samojistné matice. Matici ještě nezatrhávej.</w:t>
      </w:r>
    </w:p>
    <w:p>
      <w:pPr>
        <w:pStyle w:val="Normal"/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426" w:hanging="426"/>
        <w:jc w:val="both"/>
        <w:rPr/>
      </w:pPr>
      <w:r>
        <w:rPr>
          <w:b/>
          <w:sz w:val="24"/>
        </w:rPr>
        <w:t>17. Dle obrázku přišroubuj dodávanou zarážku na originál otvory plechového držáku mechanismu řazení. Spojení proveď pomocí dvou dodávaných zatrhávacích šroubů M6 x 18 a samojistných matic.</w:t>
      </w:r>
    </w:p>
    <w:p>
      <w:pPr>
        <w:pStyle w:val="Normal"/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18. Na kloubu řadící páky vyměň dle obrázku originál matici za matici M8 zatrhávací. Zkontroluj bezchybnou funkci mechanického zabezpečení několikerým uzamčením. Při řazení ostatních rychlostních stupňů nesmí docházet k žádnému omezení řazení. Po ověření zatrhni všechny upevňující zatrhávací šrouby i matice, a to jak zámkové části, držáku zámku, objímky s okem, zarážky i kloubu řadící páky. </w:t>
      </w:r>
    </w:p>
    <w:p>
      <w:pPr>
        <w:pStyle w:val="Normal"/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19. Na kryt zámkové vložky nasaď středící šablonu (Sch 7)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Střední konzolu upevni pečlivě do původní polohy. Hrot šablony označí na vnitřní části konzoly místo pro střed krytu zámkové vložky. Dle označeného místa vrtej na vyjmuté střední konzole otvor Ø 4,1 mm. Správnost zhotoveného otvoru zkontroluj přiložením střední konzoly na původní místo. Otvor převrtej na Ø 6,8 mm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Znovu se ujisti o správnosti zhotoveného otvoru přiložením střední konzoly na původní místo. Po ověření dle zhotoveného vodícího otvoru frézuj přes střední konzolu otvor Ø 39,5 mm </w:t>
        <w:br/>
        <w:t>(BF 11). Otřepy po frézování pečlivě začisti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bCs/>
          <w:sz w:val="24"/>
        </w:rPr>
        <w:t>- 23. Proveď kompletaci všech demontovaných dílů. Na kryt zámkové vložky nasaď pryžovou manžetu č. 6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0"/>
        <w:ind w:left="720" w:hanging="720"/>
        <w:rPr/>
      </w:pPr>
      <w:r>
        <w:rPr/>
        <w:t xml:space="preserve"> </w:t>
      </w:r>
      <w:r>
        <w:rPr/>
        <w:t>Zkontroluj správnou činnost mechanického zabezpečení několikerým uzamčení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ind w:left="7080" w:firstLine="708"/>
        <w:jc w:val="both"/>
        <w:rPr/>
      </w:pPr>
      <w:r>
        <w:rPr/>
        <w:t>Vypracoval: Janoušek</w:t>
      </w:r>
    </w:p>
    <w:p>
      <w:pPr>
        <w:pStyle w:val="Normal"/>
        <w:ind w:left="7080" w:firstLine="708"/>
        <w:jc w:val="both"/>
        <w:rPr/>
      </w:pPr>
      <w:r>
        <w:rPr/>
        <w:t>Schválil: Ing. Motáček</w:t>
      </w:r>
    </w:p>
    <w:sectPr>
      <w:footerReference w:type="default" r:id="rId2"/>
      <w:type w:val="nextPage"/>
      <w:pgSz w:w="11906" w:h="16838"/>
      <w:pgMar w:left="993" w:right="850" w:gutter="0" w:header="0" w:top="1418" w:footer="45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21 / 1-CZ / 25.6. 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8:47:00Z</dcterms:created>
  <dc:creator>Michal Janoušek</dc:creator>
  <dc:description/>
  <dc:language>en-US</dc:language>
  <cp:lastModifiedBy>Michal Janoušek</cp:lastModifiedBy>
  <cp:lastPrinted>2003-06-25T15:11:00Z</cp:lastPrinted>
  <dcterms:modified xsi:type="dcterms:W3CDTF">2007-05-25T08:48:00Z</dcterms:modified>
  <cp:revision>11</cp:revision>
  <dc:subject/>
  <dc:title>TECHNOLOGICKÝ POSTUP MONTÁŽE</dc:title>
</cp:coreProperties>
</file>