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30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KIA SORENTO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3)</w:t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>(automatická převodovka)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přední části střední konzoly odstraň dle obrázku kryty šroubů, šrouby demontuj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 zadní části střední konzoly vyjmi popelník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od popelníkem demontuj upevňující šroub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zadní kryt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Rozpoj konektor elektrické instalac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jmi odkládací přihrádku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Pod odkládací přihrádkou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Rozpoj elektrickou instalaci. Střední konzolu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ze strany spolujezdce demontuj dva označené originál šrouby mechanismu řazení (pravý přední a zadní šroub M6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Na místo obou demontovaných originál šroubů připevni dle obrázku zámkovou část. Spojení proveď pomocí dvou dodávaných zatrhávacích šroubů M6. Přední úchyt zámkové části připevni dle obrázku k originál otvoru v plechové části mechanismu řazení. Spojení proveď pomocí zatrhávacího šroubu M8 s podložkou. Šrouby ještě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před řadící pákou demontuj označený (levý) originál šroub M6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Ze strany řidiče demontuj dle obrázku označenou levou originál matici M6 mechanismu řazení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Na místo demontované levé originál matice a levého originál šroubu připevni dle obrázku dodávaný záchyt. Spojení proveď pomocí zatrhávací matice M6 a zatrhávacího šroubu M6 x 30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zkoušej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zatrhni všechny tři šrouby zámkové části i šroub s maticí upevňující záchyt.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ro zhotovení otvoru do střední konzoly nasaď dle obrázku na kryt zámkové vložky středící šablonu (Sch 7). 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místě upevnění krytu zámkové vložky odstraň (odřízni) dle obrázku na vnitřní části střední konzoly část plastové výztuh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upevni pečlivě do původní polohy. Hrot šablony označí na vnitřní části konzoly místo pro střed krytu zámkové vložky. Dle označeného místa vrtej na vyjmuté střední konzole otvor Ø 4,1 mm. Správnost zhotoveného otvoru zkontroluj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Znovu se ujisti o správnosti zhotoveného otvoru přiložením střední konzoly na původní místo. Po ověření dle zhotoveného vodícího otvoru frézuj přes střední konzolu otvor </w:t>
        <w:br/>
        <w:t>Ø 39,5 mm (BF 11). Otřepy po frézování pečlivě začist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Motáček</w:t>
      </w:r>
    </w:p>
    <w:sectPr>
      <w:footerReference w:type="default" r:id="rId2"/>
      <w:type w:val="nextPage"/>
      <w:pgSz w:w="11906" w:h="16838"/>
      <w:pgMar w:left="1276" w:right="1134" w:gutter="0" w:header="0" w:top="113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0 / 1-CZ / 29.7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3-01-22T10:24:00Z</cp:lastPrinted>
  <dcterms:modified xsi:type="dcterms:W3CDTF">2007-05-25T09:00:00Z</dcterms:modified>
  <cp:revision>5</cp:revision>
  <dc:subject/>
  <dc:title>TECHNOLOGICKÝ POSTUP MONTÁŽE</dc:title>
</cp:coreProperties>
</file>