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832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KIA SORENTO</w:t>
      </w:r>
      <w:r>
        <w:rPr>
          <w:b w:val="false"/>
          <w:bCs/>
          <w:i w:val="false"/>
          <w:sz w:val="36"/>
        </w:rPr>
        <w:t xml:space="preserve"> (mr. 2004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automatická převodovka - sekvenční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emontuj boční šrouby upevňující střední konzolu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i odkládací přihrádk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 vyjmutou přihrádkou demontuj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vyjmi popelník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upevňující šroub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vyjmi dle obrázku panel s popelníkem, rozpoj elektroinstalac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označené zadní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řední konzolu odstraň. Rozpoj elektrickou instalac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obrázku ze strany řidiče demontuj obě označené originál matice M6 mechanismu řazení. 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- 11. Zámkovou část připevni dle obrázku na místo demontovaných matic na oba boční originál šrouby mechanismu řazení. Spojení proveď pomocí dvou zatrhávacích matic M6 s podložkami. Matice ještě nezatrhávej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2.  Na táhlo bovdenu řazení připevni dle obrázku objímku s okem. Objímku seřiď tak, aby při zařazené poloze parking a při uzamčení zámkové části vysunutý jistící čep procházel volně okem objímky a tím aretoval polohu páky voliče. Připevnění objímky s okem na táhlo bovdenu řazení proveď pomocí dvou dodávaných zatrhávacích šroubů M6 x 12 (imbus). Šrouby jemně dotáhni, ale nezatrhávej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3.  Dle obrázku vyměň označenou originál matici držáku bovdenu řazení za dodávanou matici M6 zatrhávací (s podložkou). Matici zatrhn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14. Znovu se ujisti o bezchybné funkci mechanického zabezpečení</w:t>
      </w:r>
      <w:r>
        <w:rPr>
          <w:b/>
          <w:bCs/>
        </w:rPr>
        <w:t xml:space="preserve"> několikerým uzamčením</w:t>
      </w:r>
      <w:r>
        <w:rPr>
          <w:b/>
        </w:rPr>
        <w:t>. Při řazení ostatních stupňů nesmí docházet k žádnému omezení řazení.</w:t>
      </w:r>
    </w:p>
    <w:p>
      <w:pPr>
        <w:pStyle w:val="Zkladntext2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Po ověření zatrhni jak obě zatrhávací matice M6 zámkové části, tak i oba šrouby </w:t>
        <w:br/>
        <w:t xml:space="preserve">M6 (imbus) objímky s okem.  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</w:rPr>
        <w:t xml:space="preserve">Střední konzolu přilož pečlivě zpět do původní polohy. Hrot šablony označí na vnitřní straně konzoly místo pro zhotovení otvoru. V označeném místě vrtej otvor Ø 4,1 mm. Ověř správnost zhotoveného otvoru přiložením střední konzoly na původní místo. Otvor převrtej na Ø 6,8 mm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novu zkontroluj správnost zhotoveného otvoru přiložením střední konzoly na původní místo. Dle vodícího otvoru frézuj do střední konzoly otvor Ø 39,5 mm (BF 11). Otřepy vzniklé po frézovaní pečlivě začisti a vysa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- 19. Proveď kompletaci všech demontovaných dílů. Na kryt zámkové vložky nasaď 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/>
      </w:pPr>
      <w:r>
        <w:rPr/>
        <w:t>Vypracoval: Janoušek</w:t>
      </w:r>
    </w:p>
    <w:p>
      <w:pPr>
        <w:pStyle w:val="Normal"/>
        <w:ind w:left="6372" w:firstLine="708"/>
        <w:jc w:val="both"/>
        <w:rPr/>
      </w:pPr>
      <w:r>
        <w:rPr/>
        <w:t>Schválil: Ing. Kadlec</w:t>
      </w:r>
    </w:p>
    <w:sectPr>
      <w:footerReference w:type="default" r:id="rId2"/>
      <w:type w:val="nextPage"/>
      <w:pgSz w:w="11906" w:h="16838"/>
      <w:pgMar w:left="1134" w:right="992" w:gutter="0" w:header="0" w:top="1135" w:footer="44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2 / 1-CZ / 27.8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4-09-29T12:44:00Z</cp:lastPrinted>
  <dcterms:modified xsi:type="dcterms:W3CDTF">2007-05-25T09:01:00Z</dcterms:modified>
  <cp:revision>28</cp:revision>
  <dc:subject/>
  <dc:title>TECHNOLOGICKÝ POSTUP MONTÁŽE</dc:title>
</cp:coreProperties>
</file>