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832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KIA SORENTO  (mr. 2004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automat – sekvenční 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49225</wp:posOffset>
            </wp:positionV>
            <wp:extent cx="5394960" cy="3840480"/>
            <wp:effectExtent l="0" t="0" r="0" b="0"/>
            <wp:wrapTopAndBottom/>
            <wp:docPr id="1" name="S-Kia%20Sorento%20(aut.sekv.)%20-%20CF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Kia%20Sorento%20(aut.sekv.)%20-%20CF8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1" t="8964" r="3242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170</wp:posOffset>
            </wp:positionH>
            <wp:positionV relativeFrom="paragraph">
              <wp:posOffset>697865</wp:posOffset>
            </wp:positionV>
            <wp:extent cx="274320" cy="365760"/>
            <wp:effectExtent l="0" t="0" r="0" b="0"/>
            <wp:wrapTopAndBottom/>
            <wp:docPr id="2" name="S-Kia%20Sorento%20(aut.sekv.)%20-%20CF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-Kia%20Sorento%20(aut.sekv.)%20-%20CF8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76" t="28298" r="77979" b="6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2.95pt" to="490.65pt,16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133794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05.35pt" to="-6.15pt,105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4530</wp:posOffset>
                </wp:positionH>
                <wp:positionV relativeFrom="paragraph">
                  <wp:posOffset>1795145</wp:posOffset>
                </wp:positionV>
                <wp:extent cx="1371600" cy="274320"/>
                <wp:effectExtent l="25400" t="25400" r="127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1.35pt" to="461.85pt,162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89242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27.75pt" to="490.65pt,22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325818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56.55pt" to="-6.15pt,256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170</wp:posOffset>
                </wp:positionH>
                <wp:positionV relativeFrom="paragraph">
                  <wp:posOffset>2892425</wp:posOffset>
                </wp:positionV>
                <wp:extent cx="822960" cy="182880"/>
                <wp:effectExtent l="25400" t="5080" r="127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27.75pt" to="461.85pt,242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470</wp:posOffset>
                </wp:positionH>
                <wp:positionV relativeFrom="paragraph">
                  <wp:posOffset>1337945</wp:posOffset>
                </wp:positionV>
                <wp:extent cx="1645920" cy="91440"/>
                <wp:effectExtent l="635" t="5080" r="260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5.35pt" to="123.45pt,112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886585</wp:posOffset>
                </wp:positionV>
                <wp:extent cx="638810" cy="166370"/>
                <wp:effectExtent l="1270" t="25400" r="2540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8.55pt" to="44.25pt,161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2434590</wp:posOffset>
                </wp:positionV>
                <wp:extent cx="455930" cy="164465"/>
                <wp:effectExtent l="1905" t="25400" r="2540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76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91.7pt" to="29.85pt,204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4530</wp:posOffset>
                </wp:positionH>
                <wp:positionV relativeFrom="paragraph">
                  <wp:posOffset>1321435</wp:posOffset>
                </wp:positionV>
                <wp:extent cx="1372870" cy="107950"/>
                <wp:effectExtent l="26035" t="5080" r="6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30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04.05pt" to="461.95pt,112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7470</wp:posOffset>
                </wp:positionH>
                <wp:positionV relativeFrom="paragraph">
                  <wp:posOffset>3258185</wp:posOffset>
                </wp:positionV>
                <wp:extent cx="1097280" cy="914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56.55pt" to="80.25pt,2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88074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9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2435225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1.7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1612265</wp:posOffset>
                </wp:positionV>
                <wp:extent cx="64008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6.9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2800985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0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612265</wp:posOffset>
                </wp:positionV>
                <wp:extent cx="64008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6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327660</wp:posOffset>
                </wp:positionV>
                <wp:extent cx="1471930" cy="46609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KIA Sorento </w:t>
                            </w:r>
                            <w:r>
                              <w:rPr>
                                <w:sz w:val="20"/>
                              </w:rPr>
                              <w:t>mr.0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8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5.8pt;mso-position-vertical-relative:text;margin-left:173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KIA Sorento </w:t>
                      </w:r>
                      <w:r>
                        <w:rPr>
                          <w:sz w:val="20"/>
                        </w:rPr>
                        <w:t>mr.0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8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0pt" to="-6.0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245364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3.2pt" to="-6.05pt,193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1173480</wp:posOffset>
                </wp:positionV>
                <wp:extent cx="365760" cy="0"/>
                <wp:effectExtent l="635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2.4pt" to="490.75pt,9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1996440</wp:posOffset>
                </wp:positionV>
                <wp:extent cx="64008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7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4520</wp:posOffset>
                </wp:positionH>
                <wp:positionV relativeFrom="paragraph">
                  <wp:posOffset>716280</wp:posOffset>
                </wp:positionV>
                <wp:extent cx="64008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6.4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mková část s bezpečnostní vložko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2 – 01.00.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303 –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32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 (Focu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- CF428 – 06.00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– M – 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 – 06.0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Motáček V.                                                                  Platné od : 1.10.2004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dc:language>en-US</dc:language>
  <cp:lastModifiedBy>Marie Brožová</cp:lastModifiedBy>
  <cp:lastPrinted>2004-08-05T11:43:00Z</cp:lastPrinted>
  <dcterms:modified xsi:type="dcterms:W3CDTF">2004-10-01T12:29:00Z</dcterms:modified>
  <cp:revision>26</cp:revision>
  <dc:subject/>
  <dc:title>SESTAVA JEDNOTLIVÝCH DÍLŮ</dc:title>
</cp:coreProperties>
</file>