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880</w:t>
      </w:r>
      <w:r>
        <w:rPr>
          <w:b w:val="false"/>
          <w:bCs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CITROËN C4</w:t>
      </w:r>
      <w:r>
        <w:rPr>
          <w:bCs/>
          <w:i w:val="false"/>
          <w:sz w:val="36"/>
        </w:rPr>
        <w:t xml:space="preserve"> (mr.2004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vyjmi oba označené plastové kry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vyjmutými kryty demontuj upevňující šrou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cvakni kryt řazení a společně s manžetou jej povysuň nah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jmi popelní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Odstraň horní kryt střední konzo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emontuj označené upevňující šrou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jmi měnič na CD a rozpoj konektor elektrické instal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odstraň plastový kry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Demontuj označené upevňující šrou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Odstraň zadní panel střední konzo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jmi kryt okolo ruční brzdy, rozpoj elektrickou instala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emontuj označený upevňující šrou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emontuj označené šrouby bočního plastového krytu. Kryt odklo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Ze strany řidiče přilož dle obrázku ke kulise mechanismu řazení svrtávací šablonu </w:t>
        <w:br/>
        <w:t>(BC 602). Dle správně přiložené šablony vrtej přes stěnu kulisy mechanismu řazení otvor Ø 6,8 m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Šablonu odstraň a dle zhotoveného otvoru frézuj přes stěnu kulisy řazení otvor </w:t>
        <w:br/>
        <w:t>Ø 22 mm (BF 1+3). Otřepy po frézování pečlivě odstra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Ze strany řidiče demontuj označený originál šroub M8 plechového držáku střední konzo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5"/>
        <w:jc w:val="both"/>
        <w:rPr>
          <w:b/>
          <w:b/>
          <w:sz w:val="24"/>
        </w:rPr>
      </w:pPr>
      <w:r>
        <w:rPr>
          <w:b/>
          <w:sz w:val="24"/>
        </w:rPr>
        <w:t>Před vyfrézovaným otvorem v kulise mechanismu řazení demontuj dle obrázku označenou originál mati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 w:before="240" w:after="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Dle obrázku na místo demontované matice našroubuj na originál šroub dodávaný distanční sloup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 w:before="240" w:after="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Vedení zámkové části vsuň do vyfrézovaného otvoru v mechanismu řazení. Přední úchyt zámkové části připevni dle obrázku na místo demontovaného originál šroubu M8 držáku střední konzoly (úchyt zámkové části vlož mezi plechový držák střední konzoly a část karoserie vozu, v níž je otvor se závitem.) Spojení proveď pomocí zatrhávacího šroubu M8 x 25 (s podložkou).</w:t>
      </w:r>
    </w:p>
    <w:p>
      <w:pPr>
        <w:pStyle w:val="Normal"/>
        <w:spacing w:lineRule="atLeast" w:line="120"/>
        <w:ind w:left="425" w:hanging="142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Prostřední (označený) úchyt zámkové části připevni na distanční sloupek. Spojení proveď pomocí zatrhávacího šroubu M6 x 15. Šrouby ještě nezatrhávej.</w:t>
      </w:r>
    </w:p>
    <w:p>
      <w:pPr>
        <w:pStyle w:val="Normal"/>
        <w:spacing w:lineRule="atLeast" w:line="120"/>
        <w:ind w:left="425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Na zadní úchyt zámkové části připevni dle obrázku dodávaný kryt. Spojení proveď pomocí zatrhávacího šroubu M6 x 10,5.</w:t>
      </w:r>
    </w:p>
    <w:p>
      <w:pPr>
        <w:pStyle w:val="Normal"/>
        <w:spacing w:lineRule="atLeast" w:line="0"/>
        <w:ind w:left="426" w:hanging="142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Ze strany spolujezdce připevni ke krytu (otvor se závitem) dodávaný držák krytu. Spojení proveď pomocí zatrhávacího šroubu M6 x 10,5. Šrouby ještě nezatrháv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 xml:space="preserve">Dle otvoru v držáku krytu vrtej přes stěnu kulisy mechanismu řazení otvor Ø 6,8 mm (viz obr.). Spojení držáku krytu s kulisou řazení proveď pomocí zatrhávacího šroubu </w:t>
        <w:br/>
        <w:t>M6 x 10,5 a matice M6 s podložk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Zkontroluj správnou funkci mechanického zabezpečení několikerým uzamčením. Při zařazeném zpětném rychlostním stupni a při uzamčení zámkové části vysunutý jistící čep aretuje polohu řadící páky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 ověření bezchybné funkce MZ Construct zatrhni všechny použité zatrhávací šrouby. 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4. Na vnitřní straně střední konzoly, v místě, kde se bude nacházet kryt zámkové vložky, odstřihni dle potřeby část plastového výlis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Boční plastový kryt střední konzoly přilož do původní polohy. Dle potřeby odstřihni část tohoto plastu tak, aby nebránil průchodu krytu zámkové vložky. 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720" w:hanging="720"/>
        <w:rPr/>
      </w:pPr>
      <w:r>
        <w:rPr/>
        <w:t xml:space="preserve">Na kryt zámkové vložky nasaď středící šablonu (Sch 7). </w:t>
      </w:r>
    </w:p>
    <w:p>
      <w:pPr>
        <w:pStyle w:val="Zkladntext2"/>
        <w:spacing w:lineRule="atLeast" w:line="120"/>
        <w:ind w:left="426" w:hanging="426"/>
        <w:rPr/>
      </w:pPr>
      <w:r>
        <w:rPr/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/>
        <w:ind w:left="426" w:hanging="426"/>
        <w:rPr/>
      </w:pPr>
      <w:r>
        <w:rPr/>
        <w:t xml:space="preserve">Střední konzolu umísti pečlivě zpět na původní místo. Hrot šablony označí na vnitřní straně střední konzoly místo pro zhotovení otvoru. Vrtákem Ø 4,1 mm zhotov do střední konzoly otvor. </w:t>
      </w:r>
    </w:p>
    <w:p>
      <w:pPr>
        <w:pStyle w:val="Zkladntext2"/>
        <w:spacing w:lineRule="atLeast" w:line="120"/>
        <w:ind w:left="360" w:hanging="0"/>
        <w:jc w:val="left"/>
        <w:rPr/>
      </w:pPr>
      <w:r>
        <w:rPr/>
        <w:t xml:space="preserve">       </w:t>
      </w:r>
      <w:r>
        <w:rPr/>
        <w:t>Ověř správnost zhotoveného otvoru přiložením střední konzoly na původní místo. Po ověření otvor převrtej na Ø 6,8 mm.</w:t>
      </w:r>
    </w:p>
    <w:p>
      <w:pPr>
        <w:pStyle w:val="Zkladntext2"/>
        <w:spacing w:lineRule="atLeast" w:line="120"/>
        <w:ind w:left="426" w:hanging="426"/>
        <w:rPr/>
      </w:pPr>
      <w:r>
        <w:rPr/>
      </w:r>
    </w:p>
    <w:p>
      <w:pPr>
        <w:pStyle w:val="Zkladntext2"/>
        <w:spacing w:lineRule="atLeast" w:line="120"/>
        <w:ind w:left="426" w:hanging="426"/>
        <w:rPr/>
      </w:pPr>
      <w:r>
        <w:rPr/>
        <w:t xml:space="preserve">28. Znovu se ujisti o správnosti vyvrtaného otvoru přiložením střední konzoly na původní místo. Po ověření dle tohoto vodícího otvoru frézuj přes střední konzolu otvor </w:t>
        <w:br/>
        <w:t>Ø 39,5 mm (BF 11). Otřepy po frézování pečlivě začisti.</w:t>
      </w:r>
    </w:p>
    <w:p>
      <w:pPr>
        <w:pStyle w:val="Zkladntext2"/>
        <w:spacing w:lineRule="atLeast" w:line="120"/>
        <w:ind w:left="426" w:hanging="426"/>
        <w:rPr/>
      </w:pPr>
      <w:r>
        <w:rPr/>
      </w:r>
    </w:p>
    <w:p>
      <w:pPr>
        <w:pStyle w:val="Zkladntext2"/>
        <w:spacing w:lineRule="atLeast" w:line="120"/>
        <w:ind w:left="426" w:hanging="426"/>
        <w:rPr/>
      </w:pPr>
      <w:r>
        <w:rPr/>
        <w:t>29. - 30. Proveď kompletaci všech demontovaných dílů v interiéru vozu. Na kryt zámkové vložky nasaď pryžovou manžetu č. 5.</w:t>
      </w:r>
    </w:p>
    <w:p>
      <w:pPr>
        <w:pStyle w:val="Zkladntext2"/>
        <w:spacing w:lineRule="atLeast" w:line="120"/>
        <w:ind w:left="426" w:hanging="426"/>
        <w:rPr/>
      </w:pPr>
      <w:r>
        <w:rPr/>
      </w:r>
    </w:p>
    <w:p>
      <w:pPr>
        <w:pStyle w:val="Zkladntext2"/>
        <w:spacing w:lineRule="atLeast" w:line="120"/>
        <w:ind w:left="426" w:hanging="426"/>
        <w:rPr/>
      </w:pPr>
      <w:r>
        <w:rPr/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</w:rPr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ab/>
        <w:t>Schválil: Ing. Kadlec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276" w:right="1134" w:gutter="0" w:header="0" w:top="1135" w:footer="58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880 / 1-CZ / 8.12.200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4-12-08T15:15:00Z</cp:lastPrinted>
  <dcterms:modified xsi:type="dcterms:W3CDTF">2007-05-17T11:43:00Z</dcterms:modified>
  <cp:revision>7</cp:revision>
  <dc:subject/>
  <dc:title>TECHNOLOGICKÝ POSTUP MONTÁŽE</dc:title>
</cp:coreProperties>
</file>