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927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KIA CERATO  (mr. 2005)</w:t>
      </w:r>
    </w:p>
    <w:p>
      <w:pPr>
        <w:pStyle w:val="Normal"/>
        <w:jc w:val="center"/>
        <w:rPr/>
      </w:pPr>
      <w:r>
        <w:rPr>
          <w:b/>
          <w:i/>
          <w:sz w:val="36"/>
        </w:rPr>
        <w:t>( 5-ti rychlostní,  „R“ dopředu )</w: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108521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5.45pt" to="-6.15pt,85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81673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3.05pt" to="490.65pt,143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27393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9.05pt" to="490.65pt,179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6130</wp:posOffset>
                </wp:positionH>
                <wp:positionV relativeFrom="paragraph">
                  <wp:posOffset>382841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01.45pt" to="490.65pt,301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3250</wp:posOffset>
                </wp:positionH>
                <wp:positionV relativeFrom="paragraph">
                  <wp:posOffset>1359535</wp:posOffset>
                </wp:positionV>
                <wp:extent cx="64008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19685</wp:posOffset>
            </wp:positionV>
            <wp:extent cx="5143500" cy="38525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960</wp:posOffset>
                </wp:positionH>
                <wp:positionV relativeFrom="paragraph">
                  <wp:posOffset>144780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4pt" to="-6.05pt,11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50pt" to="-6.05pt,15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6980</wp:posOffset>
                </wp:positionH>
                <wp:positionV relativeFrom="paragraph">
                  <wp:posOffset>1485900</wp:posOffset>
                </wp:positionV>
                <wp:extent cx="819150" cy="182880"/>
                <wp:effectExtent l="25400" t="2540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288">
                              <a:moveTo>
                                <a:pt x="0" y="0"/>
                              </a:moveTo>
                              <a:lnTo>
                                <a:pt x="129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288" path="m0,0l1290,288e" stroked="t" o:allowincell="f" style="position:absolute;margin-left:397.4pt;margin-top:117pt;width:64.4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291084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9.2pt" to="-6.05pt,22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7400</wp:posOffset>
                </wp:positionH>
                <wp:positionV relativeFrom="paragraph">
                  <wp:posOffset>3185160</wp:posOffset>
                </wp:positionV>
                <wp:extent cx="365760" cy="0"/>
                <wp:effectExtent l="635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50.8pt" to="490.75pt,250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574040</wp:posOffset>
                </wp:positionV>
                <wp:extent cx="714375" cy="363220"/>
                <wp:effectExtent l="2540" t="25400" r="25400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5.2pt" to="50.1pt,73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1259840</wp:posOffset>
                </wp:positionV>
                <wp:extent cx="1627505" cy="187960"/>
                <wp:effectExtent l="635" t="26035" r="260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56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9.2pt" to="122.1pt,11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1602740</wp:posOffset>
                </wp:positionV>
                <wp:extent cx="1627505" cy="302260"/>
                <wp:effectExtent l="1270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56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6.2pt" to="122.1pt,149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1173480</wp:posOffset>
                </wp:positionV>
                <wp:extent cx="365760" cy="0"/>
                <wp:effectExtent l="635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2.4pt" to="490.75pt,9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3105</wp:posOffset>
                </wp:positionH>
                <wp:positionV relativeFrom="paragraph">
                  <wp:posOffset>1031240</wp:posOffset>
                </wp:positionV>
                <wp:extent cx="1344295" cy="142240"/>
                <wp:effectExtent l="26035" t="26035" r="6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81.2pt" to="461.95pt,92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990600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170</wp:posOffset>
                </wp:positionH>
                <wp:positionV relativeFrom="paragraph">
                  <wp:posOffset>514985</wp:posOffset>
                </wp:positionV>
                <wp:extent cx="64008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0.5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6900</wp:posOffset>
                </wp:positionH>
                <wp:positionV relativeFrom="paragraph">
                  <wp:posOffset>1482725</wp:posOffset>
                </wp:positionV>
                <wp:extent cx="64008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6.75pt;mso-position-vertical-relative:text;margin-left:-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4840</wp:posOffset>
                </wp:positionH>
                <wp:positionV relativeFrom="paragraph">
                  <wp:posOffset>2453640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4520</wp:posOffset>
                </wp:positionH>
                <wp:positionV relativeFrom="paragraph">
                  <wp:posOffset>751205</wp:posOffset>
                </wp:positionV>
                <wp:extent cx="640080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9.1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4605</wp:posOffset>
                </wp:positionH>
                <wp:positionV relativeFrom="paragraph">
                  <wp:posOffset>1978025</wp:posOffset>
                </wp:positionV>
                <wp:extent cx="771525" cy="276860"/>
                <wp:effectExtent l="25400" t="5080" r="1905" b="254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55.75pt" to="461.85pt,177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5905</wp:posOffset>
                </wp:positionH>
                <wp:positionV relativeFrom="paragraph">
                  <wp:posOffset>2712085</wp:posOffset>
                </wp:positionV>
                <wp:extent cx="1799590" cy="325120"/>
                <wp:effectExtent l="25400" t="25400" r="127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213.55pt" to="461.8pt,239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140585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8.55pt" to="-5.95pt,16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5405</wp:posOffset>
                </wp:positionH>
                <wp:positionV relativeFrom="paragraph">
                  <wp:posOffset>1569085</wp:posOffset>
                </wp:positionV>
                <wp:extent cx="2073910" cy="560705"/>
                <wp:effectExtent l="5080" t="26035" r="26035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56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883">
                              <a:moveTo>
                                <a:pt x="0" y="883"/>
                              </a:moveTo>
                              <a:lnTo>
                                <a:pt x="3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883" path="m0,883l3266,0e" stroked="t" o:allowincell="f" style="position:absolute;margin-left:-5.15pt;margin-top:123.55pt;width:163.25pt;height:4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2483485</wp:posOffset>
                </wp:positionV>
                <wp:extent cx="713105" cy="279400"/>
                <wp:effectExtent l="1905" t="25400" r="25400" b="444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1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95.55pt" to="50.1pt,21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-86995</wp:posOffset>
                </wp:positionH>
                <wp:positionV relativeFrom="paragraph">
                  <wp:posOffset>2379980</wp:posOffset>
                </wp:positionV>
                <wp:extent cx="838200" cy="120015"/>
                <wp:effectExtent l="5080" t="26670" r="266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">
                              <a:moveTo>
                                <a:pt x="0" y="189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" path="m0,189l1320,0e" stroked="t" o:allowincell="f" style="position:absolute;margin-left:-6.85pt;margin-top:187.4pt;width:65.95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8175</wp:posOffset>
                </wp:positionH>
                <wp:positionV relativeFrom="paragraph">
                  <wp:posOffset>759460</wp:posOffset>
                </wp:positionV>
                <wp:extent cx="640080" cy="5486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9.8pt;mso-position-vertical-relative:text;margin-left:4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4520</wp:posOffset>
                </wp:positionH>
                <wp:positionV relativeFrom="paragraph">
                  <wp:posOffset>1818640</wp:posOffset>
                </wp:positionV>
                <wp:extent cx="64008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3.2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2615</wp:posOffset>
                </wp:positionH>
                <wp:positionV relativeFrom="paragraph">
                  <wp:posOffset>942975</wp:posOffset>
                </wp:positionV>
                <wp:extent cx="64008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4.2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060</wp:posOffset>
                </wp:positionH>
                <wp:positionV relativeFrom="paragraph">
                  <wp:posOffset>78740</wp:posOffset>
                </wp:positionV>
                <wp:extent cx="1471930" cy="466090"/>
                <wp:effectExtent l="0" t="0" r="0" b="0"/>
                <wp:wrapTopAndBottom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KIA Cerato </w:t>
                            </w:r>
                            <w:r>
                              <w:rPr>
                                <w:sz w:val="20"/>
                              </w:rPr>
                              <w:t>mr.0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9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.2pt;mso-position-vertical-relative:text;margin-left:247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KIA Cerato </w:t>
                      </w:r>
                      <w:r>
                        <w:rPr>
                          <w:sz w:val="20"/>
                        </w:rPr>
                        <w:t>mr.05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9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4690</wp:posOffset>
                </wp:positionH>
                <wp:positionV relativeFrom="paragraph">
                  <wp:posOffset>2327910</wp:posOffset>
                </wp:positionV>
                <wp:extent cx="640080" cy="54864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3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20395</wp:posOffset>
                </wp:positionH>
                <wp:positionV relativeFrom="paragraph">
                  <wp:posOffset>2037080</wp:posOffset>
                </wp:positionV>
                <wp:extent cx="64008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0.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1020</wp:posOffset>
                </wp:positionH>
                <wp:positionV relativeFrom="paragraph">
                  <wp:posOffset>98425</wp:posOffset>
                </wp:positionV>
                <wp:extent cx="184785" cy="422910"/>
                <wp:effectExtent l="5715" t="25400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666">
                              <a:moveTo>
                                <a:pt x="291" y="0"/>
                              </a:moveTo>
                              <a:lnTo>
                                <a:pt x="0" y="6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666" path="m291,0l0,666e" stroked="t" o:allowincell="f" style="position:absolute;margin-left:242.6pt;margin-top:7.75pt;width:14.5pt;height:3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94605</wp:posOffset>
                </wp:positionH>
                <wp:positionV relativeFrom="paragraph">
                  <wp:posOffset>98425</wp:posOffset>
                </wp:positionV>
                <wp:extent cx="771525" cy="248920"/>
                <wp:effectExtent l="25400" t="2540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7.75pt" to="461.85pt,27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624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5pt,7.75pt" to="-5.6pt,7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1505</wp:posOffset>
                </wp:positionH>
                <wp:positionV relativeFrom="paragraph">
                  <wp:posOffset>64770</wp:posOffset>
                </wp:positionV>
                <wp:extent cx="1188720" cy="4572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vidlička“ potažena         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černou bužírk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5.1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vidlička“ potažena         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černou bužírk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8640</wp:posOffset>
                </wp:positionH>
                <wp:positionV relativeFrom="paragraph">
                  <wp:posOffset>78105</wp:posOffset>
                </wp:positionV>
                <wp:extent cx="1029335" cy="146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23">
                              <a:moveTo>
                                <a:pt x="0" y="23"/>
                              </a:moveTo>
                              <a:lnTo>
                                <a:pt x="1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23" path="m0,23l1621,0e" stroked="t" o:allowincell="f" style="position:absolute;margin-left:243.2pt;margin-top:6.15pt;width:81pt;height: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165"/>
        <w:gridCol w:w="2470"/>
        <w:gridCol w:w="1163"/>
      </w:tblGrid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Zámková část s bezp. vložkou  </w:t>
            </w:r>
            <w:r>
              <w:rPr>
                <w:sz w:val="20"/>
              </w:rPr>
              <w:t>(jistící čep l = 42 mm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927 - 01.00.00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303 – 71.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8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28 - 02.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 s okem CF 9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927 - 03.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krytu bovdenu PCF 798 </w:t>
            </w:r>
            <w:r>
              <w:rPr>
                <w:b/>
                <w:sz w:val="22"/>
              </w:rPr>
              <w:t>(TR 20 x 5 – 45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CF 798 – 00-02-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90   (zatrhávací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90.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(zatrhávací)                                                                                      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015.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 (Focus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CF428 – 06.008.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90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(Volvo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15-63-15-03-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Platné od : 17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09:00Z</dcterms:created>
  <dc:creator>CONSTRUCT A&amp;D</dc:creator>
  <dc:description/>
  <cp:keywords/>
  <dc:language>en-US</dc:language>
  <cp:lastModifiedBy>Jan Sláma</cp:lastModifiedBy>
  <cp:lastPrinted>2005-08-10T14:13:00Z</cp:lastPrinted>
  <dcterms:modified xsi:type="dcterms:W3CDTF">2007-05-17T13:13:00Z</dcterms:modified>
  <cp:revision>3</cp:revision>
  <dc:subject/>
  <dc:title>SESTAVA JEDNOTLIVÝCH DÍLŮ</dc:title>
</cp:coreProperties>
</file>