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95</w:t>
      </w:r>
      <w:r>
        <w:rPr>
          <w:sz w:val="36"/>
          <w:szCs w:val="36"/>
        </w:rPr>
        <w:t xml:space="preserve"> PRO VOZY</w:t>
      </w:r>
    </w:p>
    <w:p>
      <w:pPr>
        <w:pStyle w:val="Heading"/>
        <w:rPr/>
      </w:pPr>
      <w:r>
        <w:rPr>
          <w:sz w:val="36"/>
          <w:szCs w:val="36"/>
        </w:rPr>
        <w:t>JEEP CHEROKEE RENEGADE (</w:t>
      </w:r>
      <w:r>
        <w:rPr>
          <w:b w:val="false"/>
          <w:sz w:val="36"/>
          <w:szCs w:val="36"/>
        </w:rPr>
        <w:t>mr. 2007)</w:t>
      </w:r>
    </w:p>
    <w:p>
      <w:pPr>
        <w:pStyle w:val="Heading"/>
        <w:rPr/>
      </w:pPr>
      <w:r>
        <w:rPr>
          <w:b w:val="false"/>
          <w:sz w:val="36"/>
          <w:szCs w:val="36"/>
        </w:rPr>
        <w:t xml:space="preserve">(automatická převodovka)   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Odstraňte horní kryt středové konzoly. Rozpojte elektroinstalac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 - 3. Demontujte upevňující šroub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4.</w:t>
        <w:tab/>
        <w:t>Odstraňte rámeček s manžetou páky redukc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5.</w:t>
        <w:tab/>
        <w:t>Demontujte upevňující šroub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6.</w:t>
        <w:tab/>
        <w:t>V zadní části středové konzoly sejměte kryt a rozpojte elektroinstalac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7.</w:t>
        <w:tab/>
        <w:t>Demontujte středovou konzolu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8.</w:t>
        <w:tab/>
        <w:t>Demontujte (vyjměte) vzduchovod topení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9.</w:t>
        <w:tab/>
        <w:t>Ze strany spolujezdce přiložte dle obrázku vrtací šablonu (BC 1095) do prolisu boční stěny kulisy mechanismu řazení. Dle správně přiložené šablony zhotovte přes stěnu kulisy mechanismu řazení otvor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  <w:t>10.</w:t>
        <w:tab/>
        <w:t>Šablonu odstraňte a dle zhotoveného otvoru frézujte opatrně do plastové kulisy řazení otvor Ø 22 mm (BF 1+3). Otřepy po frézování pečlivě začistěte.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  <w:t>11.</w:t>
        <w:tab/>
        <w:t>Z označených originál šroubů mechanismu řazení demontujte upevňující matice.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  <w:t>12.</w:t>
        <w:tab/>
        <w:t>- 13. Na místa obou demontovaných matic našroubujte na originál šrouby dodávané distanční sloupky. Na přední šroub našroubujte delší distanční sloupek (l = 35 mm). Sloupky pečlivě dotáhněte.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  <w:t>14.</w:t>
        <w:tab/>
        <w:t>Vedení (trubku) zámkové části vsuňte do vyfrézovaného otvoru kulisy řazení. Zámkovou část připevněte na oba distanční sloupky, spojení proveďte pomocí dvou zatrhávacích šroubů M6 x 10,5.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  <w:t>15.</w:t>
        <w:tab/>
        <w:t xml:space="preserve">- 16. Vyzkoušejte správnou funkci mechanického zabezpečení několikerým uzamčením. Při zařazené poloze parking a při uzamčení zámkové části vysunutý jistící čep aretuje polohu páky voliče. 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  <w:tab/>
        <w:tab/>
        <w:tab/>
        <w:t>Po ověření bezchybné funkce MZ Construct několikerým uzamčením zatrhněte oba upevňující šrouby zámkové části.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  <w:t xml:space="preserve">17. - 18. Umístěte zpět do původní polohy vzduchovod topení. V místě uložení krytu zámkové vložky označte místo, kde dochází ke kontaktu vzduchovodu s krytem zámkové vložky. Vzduchovod vyjměte, v označeném místě jej nahřejte horkovzdušnou pistolí a dle potřeby natvarujte. 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  <w:t>19.</w:t>
        <w:tab/>
        <w:t>Po úpravě připevněte vzduchovod topení zpět na původní místo.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0.  Na kryt zámkové vložky nasaďte středící šablonu (Sch 7)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1.</w:t>
        <w:tab/>
        <w:t xml:space="preserve">Upevněte středovou konzolu na původní místo. Hrot šablony označí na plastové konzole místo pro zhotovení otvoru. V označeném místě vrtejte otvor Ø 4,1 mm. </w:t>
        <w:br/>
        <w:t>Po ověření správné polohy zhotoveného otvoru převrtejte tento otvor na Ø 6,8 mm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22. Znovu ověřte správnost zhotoveného otvoru. Po ověření v tomto místě frézujte </w:t>
        <w:br/>
        <w:t>do středové konzoly otvor Ø 39,5 mm (BF 11+3). Otřepy po frézování pečlivě začistěte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3. - 24. Proveďte kompletaci všech demontovaných dílů. Na kryt zámkové vložky nasaďte pryžovou manžetu č. 5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adntext2"/>
        <w:rPr/>
      </w:pPr>
      <w:r>
        <w:rPr/>
        <w:t xml:space="preserve">- Zkontrolujte správnou činnost mechanického zabezpečení několikerým uzamčením. </w:t>
      </w:r>
    </w:p>
    <w:p>
      <w:pPr>
        <w:pStyle w:val="Zkladntex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4"/>
        </w:rPr>
        <w:t>- 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</w:t>
        <w:br/>
        <w:t xml:space="preserve">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320" w:right="1274" w:gutter="0" w:header="0" w:top="1276" w:footer="58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95 / 1-CZ / 25.6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tLeast" w:line="240"/>
      <w:jc w:val="center"/>
      <w:outlineLvl w:val="1"/>
    </w:pPr>
    <w:rPr>
      <w:b/>
      <w:i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6:49:00Z</dcterms:created>
  <dc:creator>Michal Janoušek</dc:creator>
  <dc:description/>
  <dc:language>en-US</dc:language>
  <cp:lastModifiedBy>Michal Janoušek</cp:lastModifiedBy>
  <cp:lastPrinted>1998-11-18T07:30:00Z</cp:lastPrinted>
  <dcterms:modified xsi:type="dcterms:W3CDTF">2007-08-14T11:25:00Z</dcterms:modified>
  <cp:revision>24</cp:revision>
  <dc:subject/>
  <dc:title>TECHNOLOGICKÝ POSTUP MONTÁŽE</dc:title>
</cp:coreProperties>
</file>