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9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JEEP  CHEROKEE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( automat )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06045</wp:posOffset>
            </wp:positionV>
            <wp:extent cx="5523865" cy="3434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2340" r="1415" b="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58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118745</wp:posOffset>
                </wp:positionV>
                <wp:extent cx="662305" cy="203835"/>
                <wp:effectExtent l="5715" t="26035" r="2540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321">
                              <a:moveTo>
                                <a:pt x="0" y="321"/>
                              </a:moveTo>
                              <a:lnTo>
                                <a:pt x="10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321" path="m0,321l1043,0e" stroked="t" o:allowincell="f" style="position:absolute;margin-left:2.2pt;margin-top:9.35pt;width:52.1pt;height:1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9405</wp:posOffset>
                </wp:positionH>
                <wp:positionV relativeFrom="paragraph">
                  <wp:posOffset>234315</wp:posOffset>
                </wp:positionV>
                <wp:extent cx="669290" cy="78740"/>
                <wp:effectExtent l="26035" t="260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24">
                              <a:moveTo>
                                <a:pt x="0" y="0"/>
                              </a:moveTo>
                              <a:lnTo>
                                <a:pt x="1054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24" path="m0,0l1054,124e" stroked="t" o:allowincell="f" style="position:absolute;margin-left:425.15pt;margin-top:18.45pt;width:52.65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96215</wp:posOffset>
                </wp:positionV>
                <wp:extent cx="1380490" cy="468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eep Cherok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5.4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eep Cherok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85750</wp:posOffset>
                </wp:positionV>
                <wp:extent cx="590550" cy="172720"/>
                <wp:effectExtent l="5080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272">
                              <a:moveTo>
                                <a:pt x="0" y="272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272" path="m0,272l930,0e" stroked="t" o:allowincell="f" style="position:absolute;margin-left:3.35pt;margin-top:22.5pt;width:46.45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6pt" to="507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3375</wp:posOffset>
                </wp:positionH>
                <wp:positionV relativeFrom="paragraph">
                  <wp:posOffset>120015</wp:posOffset>
                </wp:positionV>
                <wp:extent cx="669925" cy="100965"/>
                <wp:effectExtent l="26670" t="266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59">
                              <a:moveTo>
                                <a:pt x="0" y="0"/>
                              </a:moveTo>
                              <a:lnTo>
                                <a:pt x="1055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59" path="m0,0l1055,159e" stroked="t" o:allowincell="f" style="position:absolute;margin-left:426.25pt;margin-top:9.45pt;width:52.7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2245</wp:posOffset>
                </wp:positionH>
                <wp:positionV relativeFrom="paragraph">
                  <wp:posOffset>140970</wp:posOffset>
                </wp:positionV>
                <wp:extent cx="799465" cy="259080"/>
                <wp:effectExtent l="26035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408">
                              <a:moveTo>
                                <a:pt x="0" y="0"/>
                              </a:moveTo>
                              <a:lnTo>
                                <a:pt x="1259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408" path="m0,0l1259,408e" stroked="t" o:allowincell="f" style="position:absolute;margin-left:414.35pt;margin-top:11.1pt;width:62.9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6pt" to="507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9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40  </w:t>
            </w:r>
            <w:r>
              <w:rPr>
                <w:sz w:val="22"/>
                <w:szCs w:val="22"/>
              </w:rPr>
              <w:t>(6 HR 17 – 35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57  </w:t>
            </w:r>
            <w:r>
              <w:rPr>
                <w:sz w:val="22"/>
                <w:szCs w:val="22"/>
              </w:rPr>
              <w:t>(6 HR 17 – 2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Platné od :  13.3.2009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6-05-19T10:45:00Z</cp:lastPrinted>
  <dcterms:modified xsi:type="dcterms:W3CDTF">2009-03-13T09:54:00Z</dcterms:modified>
  <cp:revision>55</cp:revision>
  <dc:subject/>
  <dc:title>SESTAVA JEDNOTLIVÝCH DÍLŮ</dc:title>
</cp:coreProperties>
</file>