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142</w:t>
      </w:r>
      <w:r>
        <w:rPr>
          <w:sz w:val="36"/>
          <w:szCs w:val="36"/>
        </w:rPr>
        <w:t xml:space="preserve"> PRO VOZY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JEEP COMPASS (</w:t>
      </w:r>
      <w:r>
        <w:rPr>
          <w:b w:val="false"/>
          <w:sz w:val="36"/>
          <w:szCs w:val="36"/>
        </w:rPr>
        <w:t>mr. 2007) R-dopředu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mechanická, 6-ti stupňová převodovka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tabs>
          <w:tab w:val="clear" w:pos="284"/>
          <w:tab w:val="left" w:pos="480" w:leader="none"/>
        </w:tabs>
        <w:ind w:left="0" w:hanging="0"/>
        <w:jc w:val="both"/>
        <w:rPr/>
      </w:pPr>
      <w:r>
        <w:rPr/>
        <w:t>1.</w:t>
        <w:tab/>
        <w:t>Demontujte označené upevňující šroub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2.</w:t>
        <w:tab/>
        <w:t>Vyjměte označený plastový díl. Dle potřeby rozpojte elektroinstalaci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3.</w:t>
        <w:tab/>
        <w:t>Vyjměte rámeček s manžetou řadící páky a povysuňte je přes rukojeť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4.</w:t>
        <w:tab/>
        <w:t>Demontujte označené upevňující šrouby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5.</w:t>
        <w:tab/>
        <w:t>Vyjměte plastový rámeček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6.</w:t>
        <w:tab/>
        <w:t>Demontujte označené upevňující šrouby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7.</w:t>
        <w:tab/>
        <w:t>Vyjměte středovou konzolu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8.</w:t>
        <w:tab/>
        <w:t>Dle obrázku ze strany spolujezdce přiložte k boční stěně plastové konzoly vrtací šablonu (BC 1115). Dle šablony vrtejte přes konzolu otvor Ø 6,8 mm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9.</w:t>
        <w:tab/>
        <w:t xml:space="preserve">Šablonu odstraňte a dle zhotoveného otvoru frézujte přes plastovou konzolu otvor </w:t>
        <w:br/>
        <w:t>Ø 25 mm (BF 28+3). Otřepy po frézování pečlivě začistě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0.</w:t>
        <w:tab/>
        <w:t>Demontujte označené upevňující šrouby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1.</w:t>
        <w:tab/>
        <w:t>Vyfrézovaný otvor upravte dle obrázku (odstřihněte část plastové konzoly pod zhotoveným otvorem)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2.</w:t>
        <w:tab/>
        <w:t>V místě upevnění spodního úchytu zámkové části k podlaze vozu (na originál otvor) odstraňte dle obrázku potřebnou část koberc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3.</w:t>
        <w:tab/>
        <w:t>Zámkovou část připevněte dle obrázku na místa obou demontovaných originál šroubů a na originál otvor v podlaze vozu. Spojení proveďte pomocí zatrhávacích šroubů M6 x 50 a M6 x 60 (sloupky zámkové části) a šroubem M8 x 20 (boční otvor tunelu podlahy vozu). Pod všechny šrouby vložte dodávané podložky. Šrouby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4. - 15. Na trubku zámkové části nasuňte kroužek se záchytem a seřiďte jej dle obrázku tak, aby při uzamčení zámkové části nedocházelo ke kontaktu vysunutého jistícího čepu s pásovinou záchytu, viz obr. 15. Spojení proveďte pomocí zatrhávacího šroubu M6 x 10. Šroub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6. - 18. V místě následného upevnění objímky bovdenu na táhle bovdenu řazení zhotovte přes plastovou konzolu pomocný montážní otvor Ø 6,8 mm pro utažení, resp. zatržení upevňujících šroubů (imbus)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  <w:t xml:space="preserve">         Na táhlo bovdenu řazení připevněte dle obrázku objímku bovdenu. Spojení proveďte pomocí dvou zatrhávacích šroubů M6 x 12 (imbus). Šrouby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9. - 20. Seřiďte polohu objímky bovdenu řazení a vyzkoušejte několikrát správnou funkci mechanického zabezpečení. Polohu objímky seřiďte tak, aby při zařazeném zpětném rychlostním stupni a při uzamčení zámkové části vysunutý jistící čep procházel volně okem objímky a tím aretoval polohu řadící páky. Při řazení ostatních rychlostí nesmí docházet k žádnému omezení řazení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  <w:t xml:space="preserve">         Po seřízení objímky a ověření bezchybné funkce MZ Construct zatrhněte tři šrouby zámkové části, šroub kroužku se záchytem i oba šrouby objímky bovdenu řazení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21.</w:t>
        <w:tab/>
        <w:t>Dle obrázku vyměňte oba označené originál šrouby mechanismu řazení za dodávané šrouby M8 x 35 zatrhávací. Pod šrouby vložte velkoplošné podložky. Ověřte bezchybnou funkci mechanického zabezpečení několikerým uzamčením a oba šrouby následně zatrhněte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2.  Na kryt zámkové vložky nasaďte středící šablonu (Sch 7)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23.  Upevněte středovou konzolu na původní místo. Konzolu přitlačte na hrot šablony. Tento hrot označí místo pro zhotovení otvoru. V označeném místě vrtejte otvor </w:t>
        <w:br/>
        <w:t xml:space="preserve">Ø 4,1 mm. Po ověření správné polohy zhotoveného otvoru převrtejte tento otvor na </w:t>
        <w:br/>
        <w:t>Ø 6,8 mm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4. Znovu ověřte správnost zhotoveného otvoru. Po ověření v tomto místě frézujte do středové konzoly otvor Ø 39,5 mm (BF 11+3). Otřepy po frézování pečlivě začistěte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5. Proveďte kompletaci všech demontovaných dílů. Na kryt zámkové vložky nasaďte manžetu č. 5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adntext2"/>
        <w:tabs>
          <w:tab w:val="clear" w:pos="708"/>
          <w:tab w:val="left" w:pos="480" w:leader="none"/>
        </w:tabs>
        <w:rPr/>
      </w:pPr>
      <w:r>
        <w:rPr/>
        <w:t>-</w:t>
        <w:tab/>
        <w:t xml:space="preserve">Zkontrolujte správnou činnost  mechanického zabezpečení několikerým uzamčením. </w:t>
      </w:r>
    </w:p>
    <w:p>
      <w:pPr>
        <w:pStyle w:val="Zkladntex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sz w:val="24"/>
        </w:rPr>
        <w:t>-</w:t>
        <w:tab/>
        <w:t>Vyplňte řádně a čitelně záruční list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320" w:right="1226" w:gutter="0" w:header="0" w:top="960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42 / 1-CZ / 13. 05. 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tLeast" w:line="240"/>
      <w:jc w:val="center"/>
      <w:outlineLvl w:val="1"/>
    </w:pPr>
    <w:rPr>
      <w:b/>
      <w:i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6:49:00Z</dcterms:created>
  <dc:creator>Michal Janoušek</dc:creator>
  <dc:description/>
  <dc:language>en-US</dc:language>
  <cp:lastModifiedBy>Michal Janoušek</cp:lastModifiedBy>
  <cp:lastPrinted>1998-11-18T07:30:00Z</cp:lastPrinted>
  <dcterms:modified xsi:type="dcterms:W3CDTF">2007-05-22T07:28:00Z</dcterms:modified>
  <cp:revision>26</cp:revision>
  <dc:subject/>
  <dc:title>TECHNOLOGICKÝ POSTUP MONTÁŽE</dc:title>
</cp:coreProperties>
</file>