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14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JEEP COMPAS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( M6,  „R“ dopředu)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366385" cy="3950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5" t="4810" r="342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45</wp:posOffset>
                </wp:positionH>
                <wp:positionV relativeFrom="paragraph">
                  <wp:posOffset>227965</wp:posOffset>
                </wp:positionV>
                <wp:extent cx="757555" cy="16827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265">
                              <a:moveTo>
                                <a:pt x="0" y="0"/>
                              </a:moveTo>
                              <a:lnTo>
                                <a:pt x="1193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265" path="m0,0l1193,265e" stroked="t" o:allowincell="f" style="position:absolute;margin-left:3.35pt;margin-top:17.95pt;width:59.6pt;height:1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1pt" to="507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47625</wp:posOffset>
                </wp:positionV>
                <wp:extent cx="1187450" cy="23749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374">
                              <a:moveTo>
                                <a:pt x="0" y="374"/>
                              </a:moveTo>
                              <a:lnTo>
                                <a:pt x="1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374" path="m0,374l1870,0e" stroked="t" o:allowincell="f" style="position:absolute;margin-left:386.65pt;margin-top:3.75pt;width:93.45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25400</wp:posOffset>
                </wp:positionV>
                <wp:extent cx="698500" cy="43180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680">
                              <a:moveTo>
                                <a:pt x="0" y="0"/>
                              </a:moveTo>
                              <a:lnTo>
                                <a:pt x="110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680" path="m0,0l1100,680e" stroked="t" o:allowincell="f" style="position:absolute;margin-left:2.2pt;margin-top:2pt;width:54.95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7980</wp:posOffset>
                </wp:positionH>
                <wp:positionV relativeFrom="paragraph">
                  <wp:posOffset>15875</wp:posOffset>
                </wp:positionV>
                <wp:extent cx="640715" cy="208915"/>
                <wp:effectExtent l="26035" t="5715" r="444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329">
                              <a:moveTo>
                                <a:pt x="0" y="329"/>
                              </a:moveTo>
                              <a:lnTo>
                                <a:pt x="10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329" path="m0,329l1009,0e" stroked="t" o:allowincell="f" style="position:absolute;margin-left:427.4pt;margin-top:1.25pt;width:50.4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-1905</wp:posOffset>
                </wp:positionV>
                <wp:extent cx="1137285" cy="28765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453">
                              <a:moveTo>
                                <a:pt x="0" y="0"/>
                              </a:moveTo>
                              <a:lnTo>
                                <a:pt x="1791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453" path="m0,0l1791,453e" stroked="t" o:allowincell="f" style="position:absolute;margin-left:2.8pt;margin-top:-0.15pt;width:89.5pt;height:2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3905</wp:posOffset>
                </wp:positionH>
                <wp:positionV relativeFrom="paragraph">
                  <wp:posOffset>190500</wp:posOffset>
                </wp:positionV>
                <wp:extent cx="2779395" cy="309245"/>
                <wp:effectExtent l="26670" t="2667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7" h="487">
                              <a:moveTo>
                                <a:pt x="0" y="0"/>
                              </a:moveTo>
                              <a:lnTo>
                                <a:pt x="4377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7,487" path="m0,0l4377,487e" stroked="t" o:allowincell="f" style="position:absolute;margin-left:260.15pt;margin-top:15pt;width:218.8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36195</wp:posOffset>
                </wp:positionV>
                <wp:extent cx="636270" cy="53340"/>
                <wp:effectExtent l="5080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84">
                              <a:moveTo>
                                <a:pt x="0" y="84"/>
                              </a:moveTo>
                              <a:lnTo>
                                <a:pt x="10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84" path="m0,84l1002,0e" stroked="t" o:allowincell="f" style="position:absolute;margin-left:3.9pt;margin-top:2.85pt;width:50.05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558800" cy="19685"/>
                <wp:effectExtent l="5080" t="6350" r="2667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31">
                              <a:moveTo>
                                <a:pt x="0" y="0"/>
                              </a:moveTo>
                              <a:lnTo>
                                <a:pt x="880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31" path="m0,0l880,31e" stroked="t" o:allowincell="f" style="position:absolute;margin-left:1.3pt;margin-top:5pt;width:43.95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7815</wp:posOffset>
                </wp:positionH>
                <wp:positionV relativeFrom="paragraph">
                  <wp:posOffset>112395</wp:posOffset>
                </wp:positionV>
                <wp:extent cx="683895" cy="287655"/>
                <wp:effectExtent l="26035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453">
                              <a:moveTo>
                                <a:pt x="0" y="0"/>
                              </a:moveTo>
                              <a:lnTo>
                                <a:pt x="1077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453" path="m0,0l1077,453e" stroked="t" o:allowincell="f" style="position:absolute;margin-left:423.45pt;margin-top:8.85pt;width:53.8pt;height:2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6pt" to="507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1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9210</wp:posOffset>
                </wp:positionV>
                <wp:extent cx="580390" cy="125730"/>
                <wp:effectExtent l="5080" t="2540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98">
                              <a:moveTo>
                                <a:pt x="0" y="198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98" path="m0,198l914,0e" stroked="t" o:allowincell="f" style="position:absolute;margin-left:1.3pt;margin-top:2.3pt;width:45.65pt;height: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2pt" to="507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5930</wp:posOffset>
                </wp:positionH>
                <wp:positionV relativeFrom="paragraph">
                  <wp:posOffset>151765</wp:posOffset>
                </wp:positionV>
                <wp:extent cx="540385" cy="107950"/>
                <wp:effectExtent l="38735" t="260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170">
                              <a:moveTo>
                                <a:pt x="0" y="0"/>
                              </a:moveTo>
                              <a:lnTo>
                                <a:pt x="851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170" path="m0,0l851,170e" stroked="t" o:allowincell="f" style="position:absolute;margin-left:435.9pt;margin-top:11.95pt;width:42.5pt;height:8.45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7010</wp:posOffset>
                </wp:positionH>
                <wp:positionV relativeFrom="paragraph">
                  <wp:posOffset>154940</wp:posOffset>
                </wp:positionV>
                <wp:extent cx="2057400" cy="571500"/>
                <wp:effectExtent l="25400" t="2540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2pt" to="478.25pt,57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36195</wp:posOffset>
                </wp:positionV>
                <wp:extent cx="1380490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ep Comp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85pt;mso-position-vertical-relative:text;margin-left: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ep Comp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01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010</wp:posOffset>
                </wp:positionH>
                <wp:positionV relativeFrom="paragraph">
                  <wp:posOffset>135255</wp:posOffset>
                </wp:positionV>
                <wp:extent cx="2057400" cy="571500"/>
                <wp:effectExtent l="25400" t="2540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0.65pt" to="478.25pt,55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5pt" to="507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011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3.15pt" to="507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1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1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4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1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15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5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 15.5.2007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6-05-19T10:45:00Z</cp:lastPrinted>
  <dcterms:modified xsi:type="dcterms:W3CDTF">2007-05-15T08:45:00Z</dcterms:modified>
  <cp:revision>53</cp:revision>
  <dc:subject/>
  <dc:title>SESTAVA JEDNOTLIVÝCH DÍLŮ</dc:title>
</cp:coreProperties>
</file>