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240</w:t>
      </w:r>
    </w:p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JEEP GRAND CHEROKEE</w:t>
      </w:r>
    </w:p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40"/>
        </w:rPr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4320540</wp:posOffset>
                </wp:positionV>
                <wp:extent cx="64008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340.2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49010</wp:posOffset>
                </wp:positionH>
                <wp:positionV relativeFrom="paragraph">
                  <wp:posOffset>121285</wp:posOffset>
                </wp:positionV>
                <wp:extent cx="457200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pt;mso-wrap-distance-left:9.05pt;mso-wrap-distance-right:9.05pt;mso-wrap-distance-top:0pt;mso-wrap-distance-bottom:0pt;margin-top:9.55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8770</wp:posOffset>
                </wp:positionH>
                <wp:positionV relativeFrom="paragraph">
                  <wp:posOffset>278765</wp:posOffset>
                </wp:positionV>
                <wp:extent cx="2193290" cy="83058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83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4" h="1308">
                              <a:moveTo>
                                <a:pt x="0" y="1308"/>
                              </a:moveTo>
                              <a:lnTo>
                                <a:pt x="3040" y="0"/>
                              </a:lnTo>
                              <a:lnTo>
                                <a:pt x="3454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4,1308" path="m0,1308l3040,0l3454,12e" stroked="t" o:allowincell="f" style="position:absolute;margin-left:325.1pt;margin-top:21.95pt;width:172.65pt;height:6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17550</wp:posOffset>
                </wp:positionH>
                <wp:positionV relativeFrom="paragraph">
                  <wp:posOffset>316865</wp:posOffset>
                </wp:positionV>
                <wp:extent cx="457200" cy="609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pt;mso-wrap-distance-left:9.05pt;mso-wrap-distance-right:9.05pt;mso-wrap-distance-top:0pt;mso-wrap-distance-bottom:0pt;margin-top:24.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78275</wp:posOffset>
                </wp:positionH>
                <wp:positionV relativeFrom="paragraph">
                  <wp:posOffset>252095</wp:posOffset>
                </wp:positionV>
                <wp:extent cx="274320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9.85pt;mso-position-vertical-relative:text;margin-left:3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3260</wp:posOffset>
                </wp:positionH>
                <wp:positionV relativeFrom="paragraph">
                  <wp:posOffset>634365</wp:posOffset>
                </wp:positionV>
                <wp:extent cx="1908810" cy="457200"/>
                <wp:effectExtent l="2540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533">
                              <a:moveTo>
                                <a:pt x="0" y="533"/>
                              </a:moveTo>
                              <a:lnTo>
                                <a:pt x="1991" y="0"/>
                              </a:lnTo>
                              <a:lnTo>
                                <a:pt x="25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533" path="m0,533l1991,0l2506,0e" stroked="t" o:allowincell="f" style="position:absolute;margin-left:353.8pt;margin-top:49.95pt;width:150.2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3530</wp:posOffset>
                </wp:positionH>
                <wp:positionV relativeFrom="paragraph">
                  <wp:posOffset>446405</wp:posOffset>
                </wp:positionV>
                <wp:extent cx="866140" cy="462280"/>
                <wp:effectExtent l="5080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4" h="584">
                              <a:moveTo>
                                <a:pt x="1364" y="584"/>
                              </a:moveTo>
                              <a:lnTo>
                                <a:pt x="31" y="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4,584" path="m1364,584l31,13l0,0e" stroked="t" o:allowincell="f" style="position:absolute;margin-left:-23.9pt;margin-top:35.15pt;width:68.15pt;height:3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4610</wp:posOffset>
                </wp:positionH>
                <wp:positionV relativeFrom="paragraph">
                  <wp:posOffset>1365885</wp:posOffset>
                </wp:positionV>
                <wp:extent cx="1280160" cy="91440"/>
                <wp:effectExtent l="26035" t="5715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0" h="432">
                              <a:moveTo>
                                <a:pt x="0" y="0"/>
                              </a:moveTo>
                              <a:lnTo>
                                <a:pt x="1608" y="432"/>
                              </a:lnTo>
                              <a:lnTo>
                                <a:pt x="2140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0,432" path="m0,0l1608,432l2140,432e" stroked="t" o:allowincell="f" style="position:absolute;margin-left:404.3pt;margin-top:107.55pt;width:100.7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1730</wp:posOffset>
                </wp:positionH>
                <wp:positionV relativeFrom="paragraph">
                  <wp:posOffset>2188845</wp:posOffset>
                </wp:positionV>
                <wp:extent cx="1371600" cy="91440"/>
                <wp:effectExtent l="26035" t="2603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4" h="892">
                              <a:moveTo>
                                <a:pt x="0" y="0"/>
                              </a:moveTo>
                              <a:lnTo>
                                <a:pt x="1984" y="892"/>
                              </a:lnTo>
                              <a:lnTo>
                                <a:pt x="2364" y="8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4,892" path="m0,0l1984,892l2364,892e" stroked="t" o:allowincell="f" style="position:absolute;margin-left:389.9pt;margin-top:172.35pt;width:107.9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4070</wp:posOffset>
                </wp:positionH>
                <wp:positionV relativeFrom="paragraph">
                  <wp:posOffset>2513965</wp:posOffset>
                </wp:positionV>
                <wp:extent cx="1790700" cy="497840"/>
                <wp:effectExtent l="25400" t="2540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49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0" h="784">
                              <a:moveTo>
                                <a:pt x="0" y="0"/>
                              </a:moveTo>
                              <a:lnTo>
                                <a:pt x="2290" y="767"/>
                              </a:lnTo>
                              <a:lnTo>
                                <a:pt x="2820" y="7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0,784" path="m0,0l2290,767l2820,784e" stroked="t" o:allowincell="f" style="position:absolute;margin-left:364.1pt;margin-top:197.95pt;width:140.95pt;height:3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1030</wp:posOffset>
                </wp:positionH>
                <wp:positionV relativeFrom="paragraph">
                  <wp:posOffset>1167765</wp:posOffset>
                </wp:positionV>
                <wp:extent cx="2006600" cy="563880"/>
                <wp:effectExtent l="5080" t="5080" r="2667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5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" h="888">
                              <a:moveTo>
                                <a:pt x="3160" y="888"/>
                              </a:moveTo>
                              <a:lnTo>
                                <a:pt x="3157" y="779"/>
                              </a:lnTo>
                              <a:lnTo>
                                <a:pt x="42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0,888" path="m3160,888l3157,779l420,0l0,0e" stroked="t" o:allowincell="f" style="position:absolute;margin-left:-48.9pt;margin-top:91.95pt;width:157.95pt;height:4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8965</wp:posOffset>
                </wp:positionH>
                <wp:positionV relativeFrom="paragraph">
                  <wp:posOffset>1920875</wp:posOffset>
                </wp:positionV>
                <wp:extent cx="1263650" cy="90805"/>
                <wp:effectExtent l="5080" t="5715" r="2667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36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6" h="443">
                              <a:moveTo>
                                <a:pt x="2276" y="0"/>
                              </a:moveTo>
                              <a:lnTo>
                                <a:pt x="518" y="443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6,443" path="m2276,0l518,443l0,436e" stroked="t" o:allowincell="f" style="position:absolute;margin-left:-48pt;margin-top:151.25pt;width:99.45pt;height:7.1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7740</wp:posOffset>
                </wp:positionH>
                <wp:positionV relativeFrom="paragraph">
                  <wp:posOffset>-571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-0.45pt" to="504.95pt,-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7740</wp:posOffset>
                </wp:positionH>
                <wp:positionV relativeFrom="paragraph">
                  <wp:posOffset>63436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49.95pt" to="504.95pt,4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7380</wp:posOffset>
                </wp:positionH>
                <wp:positionV relativeFrom="paragraph">
                  <wp:posOffset>45148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pt,35.55pt" to="-20.65pt,3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9010</wp:posOffset>
                </wp:positionH>
                <wp:positionV relativeFrom="paragraph">
                  <wp:posOffset>30118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37.15pt" to="505.05pt,23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49010</wp:posOffset>
                </wp:positionH>
                <wp:positionV relativeFrom="paragraph">
                  <wp:posOffset>2280285</wp:posOffset>
                </wp:positionV>
                <wp:extent cx="381000" cy="2032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32">
                              <a:moveTo>
                                <a:pt x="0" y="0"/>
                              </a:moveTo>
                              <a:lnTo>
                                <a:pt x="160" y="20"/>
                              </a:lnTo>
                              <a:lnTo>
                                <a:pt x="600" y="32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32" path="m0,0l160,20l600,32e" stroked="t" o:allowincell="f" style="position:absolute;margin-left:476.3pt;margin-top:179.55pt;width:29.95pt;height:1.5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49010</wp:posOffset>
                </wp:positionH>
                <wp:positionV relativeFrom="paragraph">
                  <wp:posOffset>1365885</wp:posOffset>
                </wp:positionV>
                <wp:extent cx="368300" cy="127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76.3pt;margin-top:107.5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7380</wp:posOffset>
                </wp:positionH>
                <wp:positionV relativeFrom="paragraph">
                  <wp:posOffset>191452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pt,150.75pt" to="-20.65pt,15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47700</wp:posOffset>
                </wp:positionH>
                <wp:positionV relativeFrom="paragraph">
                  <wp:posOffset>1155065</wp:posOffset>
                </wp:positionV>
                <wp:extent cx="330200" cy="127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0"/>
                              </a:moveTo>
                              <a:lnTo>
                                <a:pt x="52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0l520,20e" stroked="t" o:allowincell="f" style="position:absolute;margin-left:-51pt;margin-top:90.9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7380</wp:posOffset>
                </wp:positionH>
                <wp:positionV relativeFrom="paragraph">
                  <wp:posOffset>2188845</wp:posOffset>
                </wp:positionV>
                <wp:extent cx="2744470" cy="363220"/>
                <wp:effectExtent l="5080" t="26035" r="2667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2" h="572">
                              <a:moveTo>
                                <a:pt x="4322" y="0"/>
                              </a:moveTo>
                              <a:lnTo>
                                <a:pt x="530" y="572"/>
                              </a:lnTo>
                              <a:lnTo>
                                <a:pt x="0" y="5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2,572" path="m4322,0l530,572l0,567e" stroked="t" o:allowincell="f" style="position:absolute;margin-left:-49.4pt;margin-top:172.35pt;width:216.05pt;height:2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7380</wp:posOffset>
                </wp:positionH>
                <wp:positionV relativeFrom="paragraph">
                  <wp:posOffset>319468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pt,251.55pt" to="-20.65pt,25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7380</wp:posOffset>
                </wp:positionH>
                <wp:positionV relativeFrom="paragraph">
                  <wp:posOffset>255460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pt,201.15pt" to="-20.65pt,20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6110</wp:posOffset>
                </wp:positionH>
                <wp:positionV relativeFrom="paragraph">
                  <wp:posOffset>2920365</wp:posOffset>
                </wp:positionV>
                <wp:extent cx="1371600" cy="274320"/>
                <wp:effectExtent l="5080" t="25400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6" h="443">
                              <a:moveTo>
                                <a:pt x="2276" y="0"/>
                              </a:moveTo>
                              <a:lnTo>
                                <a:pt x="518" y="443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6,443" path="m2276,0l518,443l0,436e" stroked="t" o:allowincell="f" style="position:absolute;margin-left:-49.3pt;margin-top:229.95pt;width:107.9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43940</wp:posOffset>
            </wp:positionH>
            <wp:positionV relativeFrom="paragraph">
              <wp:posOffset>3096260</wp:posOffset>
            </wp:positionV>
            <wp:extent cx="784860" cy="729615"/>
            <wp:effectExtent l="0" t="0" r="0" b="0"/>
            <wp:wrapNone/>
            <wp:docPr id="25" name="manžeta-č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anžeta-č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39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21030</wp:posOffset>
                </wp:positionH>
                <wp:positionV relativeFrom="paragraph">
                  <wp:posOffset>3123565</wp:posOffset>
                </wp:positionV>
                <wp:extent cx="1930400" cy="698500"/>
                <wp:effectExtent l="5080" t="25400" r="260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6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0" h="1100">
                              <a:moveTo>
                                <a:pt x="3040" y="0"/>
                              </a:moveTo>
                              <a:lnTo>
                                <a:pt x="580" y="1100"/>
                              </a:lnTo>
                              <a:lnTo>
                                <a:pt x="0" y="1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0,1100" path="m3040,0l580,1100l0,1100e" stroked="t" o:allowincell="f" style="position:absolute;margin-left:-48.9pt;margin-top:245.95pt;width:151.95pt;height:5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3170</wp:posOffset>
                </wp:positionH>
                <wp:positionV relativeFrom="paragraph">
                  <wp:posOffset>3103245</wp:posOffset>
                </wp:positionV>
                <wp:extent cx="1371600" cy="640080"/>
                <wp:effectExtent l="25400" t="2540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440">
                              <a:moveTo>
                                <a:pt x="0" y="0"/>
                              </a:moveTo>
                              <a:lnTo>
                                <a:pt x="1740" y="1412"/>
                              </a:lnTo>
                              <a:lnTo>
                                <a:pt x="2160" y="1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440" path="m0,0l1740,1412l2160,1440e" stroked="t" o:allowincell="f" style="position:absolute;margin-left:397.1pt;margin-top:244.35pt;width:107.95pt;height:5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40450</wp:posOffset>
                </wp:positionH>
                <wp:positionV relativeFrom="paragraph">
                  <wp:posOffset>374332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294.75pt" to="512.25pt,29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77030</wp:posOffset>
                </wp:positionH>
                <wp:positionV relativeFrom="paragraph">
                  <wp:posOffset>85725</wp:posOffset>
                </wp:positionV>
                <wp:extent cx="2540" cy="56769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6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894">
                              <a:moveTo>
                                <a:pt x="0" y="0"/>
                              </a:moveTo>
                              <a:lnTo>
                                <a:pt x="4" y="8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894" path="m0,0l4,894e" stroked="t" o:allowincell="f" style="position:absolute;margin-left:328.9pt;margin-top:6.75pt;width:0.15pt;height:4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37965</wp:posOffset>
                </wp:positionH>
                <wp:positionV relativeFrom="paragraph">
                  <wp:posOffset>85725</wp:posOffset>
                </wp:positionV>
                <wp:extent cx="1905" cy="224790"/>
                <wp:effectExtent l="5715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54">
                              <a:moveTo>
                                <a:pt x="3" y="35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54" path="m3,354l0,0e" stroked="t" o:allowincell="f" style="position:absolute;margin-left:317.95pt;margin-top:6.75pt;width:0.1pt;height:17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6395</wp:posOffset>
                </wp:positionH>
                <wp:positionV relativeFrom="paragraph">
                  <wp:posOffset>177165</wp:posOffset>
                </wp:positionV>
                <wp:extent cx="27432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13.95pt" to="350.4pt,13.95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3010</wp:posOffset>
                </wp:positionH>
                <wp:positionV relativeFrom="paragraph">
                  <wp:posOffset>177165</wp:posOffset>
                </wp:positionV>
                <wp:extent cx="274320" cy="0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3.95pt" to="317.85pt,13.95pt" stroked="t" o:allowincell="f" style="position:absolute;flip:x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24935</wp:posOffset>
                </wp:positionH>
                <wp:positionV relativeFrom="paragraph">
                  <wp:posOffset>177165</wp:posOffset>
                </wp:positionV>
                <wp:extent cx="2743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13.95pt" to="330.6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95925" cy="383794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1823085</wp:posOffset>
                </wp:positionV>
                <wp:extent cx="640080" cy="5486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3.5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47740</wp:posOffset>
                </wp:positionH>
                <wp:positionV relativeFrom="paragraph">
                  <wp:posOffset>177165</wp:posOffset>
                </wp:positionV>
                <wp:extent cx="457200" cy="54864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.9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9010</wp:posOffset>
                </wp:positionH>
                <wp:positionV relativeFrom="paragraph">
                  <wp:posOffset>908685</wp:posOffset>
                </wp:positionV>
                <wp:extent cx="457200" cy="54864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1.55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8325</wp:posOffset>
                </wp:positionH>
                <wp:positionV relativeFrom="paragraph">
                  <wp:posOffset>3007360</wp:posOffset>
                </wp:positionV>
                <wp:extent cx="2386330" cy="4660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JEEP GRAND CHEROKEE  </w:t>
                              <w:br/>
                              <w:t>CF 2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236.8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JEEP GRAND CHEROKEE  </w:t>
                        <w:br/>
                        <w:t>CF 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7550</wp:posOffset>
                </wp:positionH>
                <wp:positionV relativeFrom="paragraph">
                  <wp:posOffset>2737485</wp:posOffset>
                </wp:positionV>
                <wp:extent cx="457200" cy="6096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pt;mso-wrap-distance-left:9.05pt;mso-wrap-distance-right:9.05pt;mso-wrap-distance-top:0pt;mso-wrap-distance-bottom:0pt;margin-top:215.5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7550</wp:posOffset>
                </wp:positionH>
                <wp:positionV relativeFrom="paragraph">
                  <wp:posOffset>725805</wp:posOffset>
                </wp:positionV>
                <wp:extent cx="457200" cy="6096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pt;mso-wrap-distance-left:9.05pt;mso-wrap-distance-right:9.05pt;mso-wrap-distance-top:0pt;mso-wrap-distance-bottom:0pt;margin-top:57.1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17550</wp:posOffset>
                </wp:positionH>
                <wp:positionV relativeFrom="paragraph">
                  <wp:posOffset>1457325</wp:posOffset>
                </wp:positionV>
                <wp:extent cx="457200" cy="6096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pt;mso-wrap-distance-left:9.05pt;mso-wrap-distance-right:9.05pt;mso-wrap-distance-top:0pt;mso-wrap-distance-bottom:0pt;margin-top:114.7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08990</wp:posOffset>
                </wp:positionH>
                <wp:positionV relativeFrom="paragraph">
                  <wp:posOffset>2097405</wp:posOffset>
                </wp:positionV>
                <wp:extent cx="731520" cy="6096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8pt;mso-wrap-distance-left:9.05pt;mso-wrap-distance-right:9.05pt;mso-wrap-distance-top:0pt;mso-wrap-distance-bottom:0pt;margin-top:165.1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7550</wp:posOffset>
                </wp:positionH>
                <wp:positionV relativeFrom="paragraph">
                  <wp:posOffset>3408045</wp:posOffset>
                </wp:positionV>
                <wp:extent cx="457200" cy="6096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8pt;mso-wrap-distance-left:9.05pt;mso-wrap-distance-right:9.05pt;mso-wrap-distance-top:0pt;mso-wrap-distance-bottom:0pt;margin-top:268.3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49010</wp:posOffset>
                </wp:positionH>
                <wp:positionV relativeFrom="paragraph">
                  <wp:posOffset>2554605</wp:posOffset>
                </wp:positionV>
                <wp:extent cx="457200" cy="54864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01.15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7570</wp:posOffset>
                </wp:positionH>
                <wp:positionV relativeFrom="paragraph">
                  <wp:posOffset>3286125</wp:posOffset>
                </wp:positionV>
                <wp:extent cx="640080" cy="54864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8.7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26110</wp:posOffset>
                </wp:positionH>
                <wp:positionV relativeFrom="paragraph">
                  <wp:posOffset>-317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-0.25pt" to="-20.55pt,-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4293870</wp:posOffset>
                </wp:positionV>
                <wp:extent cx="640080" cy="4572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338.1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 - 01.00.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5. 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02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6. 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klobou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2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zatrhávac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 (vějířovit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s maticí M 6 (zastřiže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0 - 06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Platné od : 13.6. 2007  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40:00Z</dcterms:created>
  <dc:creator>Michal Janoušek</dc:creator>
  <dc:description/>
  <cp:keywords/>
  <dc:language>en-US</dc:language>
  <cp:lastModifiedBy>Jan Sláma</cp:lastModifiedBy>
  <cp:lastPrinted>1998-11-09T15:36:00Z</cp:lastPrinted>
  <dcterms:modified xsi:type="dcterms:W3CDTF">2007-06-13T08:42:00Z</dcterms:modified>
  <cp:revision>3</cp:revision>
  <dc:subject/>
  <dc:title>SESTAVA JEDNOTLIVÝCH DÍLŮ MECHANICKÉHO ZABEZPEČOVACÍHO ZAŘÍZENÍ CF - 240</dc:title>
</cp:coreProperties>
</file>