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hanging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429</w:t>
      </w:r>
      <w:r>
        <w:rPr>
          <w:sz w:val="36"/>
          <w:szCs w:val="36"/>
        </w:rPr>
        <w:t xml:space="preserve"> PRO VOZY </w:t>
      </w:r>
    </w:p>
    <w:p>
      <w:pPr>
        <w:pStyle w:val="Normal"/>
        <w:jc w:val="center"/>
        <w:rPr/>
      </w:pPr>
      <w:r>
        <w:rPr>
          <w:sz w:val="36"/>
          <w:szCs w:val="36"/>
        </w:rPr>
        <w:t>J</w:t>
      </w:r>
      <w:r>
        <w:rPr>
          <w:b/>
          <w:sz w:val="36"/>
          <w:szCs w:val="36"/>
        </w:rPr>
        <w:t xml:space="preserve">EEP GRAND CHEROKEE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automatická převodovka)</w:t>
      </w:r>
    </w:p>
    <w:p>
      <w:pPr>
        <w:pStyle w:val="Normal"/>
        <w:jc w:val="both"/>
        <w:rPr>
          <w:i/>
          <w:i/>
          <w:sz w:val="44"/>
          <w:szCs w:val="36"/>
        </w:rPr>
      </w:pPr>
      <w:r>
        <w:rPr>
          <w:i/>
          <w:sz w:val="44"/>
          <w:szCs w:val="36"/>
        </w:rPr>
      </w:r>
    </w:p>
    <w:p>
      <w:pPr>
        <w:pStyle w:val="Normal"/>
        <w:jc w:val="both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Demontuj hlavici řadící páky, odstraň rámeček krytu řadící pák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Odstraň kryt řadící pák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Povol čtyři šrouby střední konzoly. V odkládacím prostoru zadní části povol upevňující šroub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Odstraň střední konzol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Povol čtyři šrouby upevňující vnitřní plastový kryt.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Povol dvě označené zadní matice řadícího mechanism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Zařaď polohu „Parking“. Dvěma dodávanými zatrhávacími maticemi M 8 a podložkami upevni zámkovou část. Matice zatím nezatrhávej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Nasaď na řadící páku kryt bovdenu.  Při zařazení polohy „Parking“ a uzamčení jistící čep aretuje polohu řadící páky. Kryt při uzamčení zamezuje přístupu k jistícímu čepu. Zkontroluj, zda při řazení ostatních rychlostí  nedochází k omezení řaz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Dle úchytu zámkové části vrtej otvor Ø 6,8 mm přes plech řadícího mechanism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Šroubem M 6 x 15, podložkou a maticí proveď spojení úchytu s plechem řadícího mechanism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Odstřihni pravý zadní roh vnitřního plastového krytu dle obrázk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Přilož vrtací šablonu (BC 429) dle obrázku. Označ a vrtej otvor Ø 4,1 m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Zkontroluj správnost vyvrtaného otvoru. Převrtej otvor na Ø 6,8 m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Frézuj otvor Ø 39,5 mm (BF 11). Otřepy začis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Přišroubuj vnitřní kryt. Po ověření bezchybné funkce zabezpečovacího zařízení zatrhni dvě matice M 8, šrouby M 6 x 12  a  M 6 x 1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Na podvozkové části vozu přilož kryt na bok kloubu řadícího bovdenu. Dle krytu označ místo pro zhotovení horního otvor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Vrtej otvor Ø 4,1 m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Dodávaným pevnostním nýtem proveď spojení krytu s bokem kloubu řadícího bovden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Vrtej spodní otvor Ø 4,1 mm. Proveď nýtové spoj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Zkompletuj všechny demontované díly v interieru vozu.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kontroluj správnou činnost  zařízení několikerým uzamčení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yplň řádně a čitelně záruční li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Poznámka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ab/>
        <w:tab/>
        <w:tab/>
        <w:tab/>
      </w:r>
      <w:r>
        <w:rPr/>
        <w:tab/>
        <w:t>Vypracoval: Janouše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Schválil: Ing, Motáček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20" w:right="1107" w:gutter="0" w:header="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29 / 1-CZ / 11.1. 199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06:18:00Z</dcterms:created>
  <dc:creator>Michal Janoušek</dc:creator>
  <dc:description/>
  <dc:language>en-US</dc:language>
  <cp:lastModifiedBy>Michal Janoušek</cp:lastModifiedBy>
  <cp:lastPrinted>1999-01-11T08:52:00Z</cp:lastPrinted>
  <dcterms:modified xsi:type="dcterms:W3CDTF">2007-05-25T08:36:00Z</dcterms:modified>
  <cp:revision>9</cp:revision>
  <dc:subject/>
  <dc:title>TECHNOLOGICKÝ POSTUP MONTÁŽE</dc:title>
</cp:coreProperties>
</file>