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12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</w:rPr>
        <w:t>CF - 429</w:t>
      </w:r>
    </w:p>
    <w:p>
      <w:pPr>
        <w:pStyle w:val="Heading2"/>
        <w:rPr>
          <w:sz w:val="44"/>
        </w:rPr>
      </w:pPr>
      <w:r>
        <w:rPr>
          <w:sz w:val="44"/>
        </w:rPr>
        <w:t xml:space="preserve"> </w:t>
      </w:r>
      <w:r>
        <w:rPr>
          <w:sz w:val="44"/>
        </w:rPr>
        <w:t>JEEP GRAND CHEROKEE  (rotační)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(automat - horní)</w:t>
      </w:r>
    </w:p>
    <w:p>
      <w:pPr>
        <w:pStyle w:val="Normal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8215</wp:posOffset>
                </wp:positionH>
                <wp:positionV relativeFrom="paragraph">
                  <wp:posOffset>-29210</wp:posOffset>
                </wp:positionV>
                <wp:extent cx="4572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-2.3pt;mso-position-vertical-relative:text;margin-left:-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6665</wp:posOffset>
                </wp:positionH>
                <wp:positionV relativeFrom="paragraph">
                  <wp:posOffset>325755</wp:posOffset>
                </wp:positionV>
                <wp:extent cx="2366010" cy="289560"/>
                <wp:effectExtent l="26035" t="5080" r="5715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592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6" h="456">
                              <a:moveTo>
                                <a:pt x="0" y="456"/>
                              </a:moveTo>
                              <a:lnTo>
                                <a:pt x="3144" y="0"/>
                              </a:lnTo>
                              <a:lnTo>
                                <a:pt x="3726" y="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6,456" path="m0,456l3144,0l3726,24e" stroked="t" o:allowincell="f" style="position:absolute;margin-left:298.95pt;margin-top:25.65pt;width:186.25pt;height:22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0895</wp:posOffset>
                </wp:positionH>
                <wp:positionV relativeFrom="paragraph">
                  <wp:posOffset>287655</wp:posOffset>
                </wp:positionV>
                <wp:extent cx="1681480" cy="510540"/>
                <wp:effectExtent l="5080" t="5080" r="2603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560" cy="51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0" h="480">
                              <a:moveTo>
                                <a:pt x="2200" y="480"/>
                              </a:moveTo>
                              <a:lnTo>
                                <a:pt x="38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0,480" path="m2200,480l380,0l0,0e" stroked="t" o:allowincell="f" style="position:absolute;margin-left:-63.85pt;margin-top:22.65pt;width:132.35pt;height:40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5385</wp:posOffset>
                </wp:positionH>
                <wp:positionV relativeFrom="paragraph">
                  <wp:posOffset>798195</wp:posOffset>
                </wp:positionV>
                <wp:extent cx="1165860" cy="182880"/>
                <wp:effectExtent l="25400" t="2540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6" h="288">
                              <a:moveTo>
                                <a:pt x="0" y="0"/>
                              </a:moveTo>
                              <a:lnTo>
                                <a:pt x="1272" y="276"/>
                              </a:lnTo>
                              <a:lnTo>
                                <a:pt x="1836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6,288" path="m0,0l1272,276l1836,288e" stroked="t" o:allowincell="f" style="position:absolute;margin-left:392.55pt;margin-top:62.85pt;width:91.75pt;height:1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31105</wp:posOffset>
                </wp:positionH>
                <wp:positionV relativeFrom="paragraph">
                  <wp:posOffset>1214755</wp:posOffset>
                </wp:positionV>
                <wp:extent cx="1075055" cy="415925"/>
                <wp:effectExtent l="26035" t="2603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96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3" h="655">
                              <a:moveTo>
                                <a:pt x="0" y="0"/>
                              </a:moveTo>
                              <a:lnTo>
                                <a:pt x="1269" y="655"/>
                              </a:lnTo>
                              <a:lnTo>
                                <a:pt x="1693" y="6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3,655" path="m0,0l1269,655l1693,655e" stroked="t" o:allowincell="f" style="position:absolute;margin-left:396.15pt;margin-top:95.65pt;width:84.6pt;height:32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37305</wp:posOffset>
                </wp:positionH>
                <wp:positionV relativeFrom="paragraph">
                  <wp:posOffset>1964055</wp:posOffset>
                </wp:positionV>
                <wp:extent cx="2298700" cy="297180"/>
                <wp:effectExtent l="26035" t="2603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20" h="468">
                              <a:moveTo>
                                <a:pt x="0" y="0"/>
                              </a:moveTo>
                              <a:lnTo>
                                <a:pt x="3049" y="468"/>
                              </a:lnTo>
                              <a:lnTo>
                                <a:pt x="3620" y="4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0,468" path="m0,0l3049,468l3620,442e" stroked="t" o:allowincell="f" style="position:absolute;margin-left:302.15pt;margin-top:154.65pt;width:180.95pt;height:2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4855</wp:posOffset>
                </wp:positionH>
                <wp:positionV relativeFrom="paragraph">
                  <wp:posOffset>1076960</wp:posOffset>
                </wp:positionV>
                <wp:extent cx="1066800" cy="269875"/>
                <wp:effectExtent l="5080" t="5715" r="2667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2" h="140">
                              <a:moveTo>
                                <a:pt x="2702" y="140"/>
                              </a:moveTo>
                              <a:lnTo>
                                <a:pt x="2700" y="120"/>
                              </a:lnTo>
                              <a:lnTo>
                                <a:pt x="407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2,140" path="m2702,140l2700,120l407,4l0,0e" stroked="t" o:allowincell="f" style="position:absolute;margin-left:-58.65pt;margin-top:84.8pt;width:83.95pt;height:21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4675</wp:posOffset>
                </wp:positionH>
                <wp:positionV relativeFrom="paragraph">
                  <wp:posOffset>1839595</wp:posOffset>
                </wp:positionV>
                <wp:extent cx="1993900" cy="90805"/>
                <wp:effectExtent l="5080" t="5715" r="26670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04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116">
                              <a:moveTo>
                                <a:pt x="1248" y="116"/>
                              </a:moveTo>
                              <a:lnTo>
                                <a:pt x="68" y="1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116" path="m1248,116l68,16l0,0e" stroked="t" o:allowincell="f" style="position:absolute;margin-left:-45.25pt;margin-top:144.85pt;width:156.95pt;height:7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08345</wp:posOffset>
                </wp:positionH>
                <wp:positionV relativeFrom="paragraph">
                  <wp:posOffset>340995</wp:posOffset>
                </wp:positionV>
                <wp:extent cx="365760" cy="0"/>
                <wp:effectExtent l="635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5pt,26.85pt" to="486.1pt,2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66775</wp:posOffset>
                </wp:positionH>
                <wp:positionV relativeFrom="paragraph">
                  <wp:posOffset>28194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25pt,22.2pt" to="-39.5pt,2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08345</wp:posOffset>
                </wp:positionH>
                <wp:positionV relativeFrom="paragraph">
                  <wp:posOffset>2809875</wp:posOffset>
                </wp:positionV>
                <wp:extent cx="365760" cy="0"/>
                <wp:effectExtent l="635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5pt,221.25pt" to="486.1pt,22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1045</wp:posOffset>
                </wp:positionH>
                <wp:positionV relativeFrom="paragraph">
                  <wp:posOffset>2261235</wp:posOffset>
                </wp:positionV>
                <wp:extent cx="355600" cy="1270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20">
                              <a:moveTo>
                                <a:pt x="0" y="20"/>
                              </a:moveTo>
                              <a:lnTo>
                                <a:pt x="0" y="0"/>
                              </a:ln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20" path="m0,20l0,0l560,0e" stroked="t" o:allowincell="f" style="position:absolute;margin-left:458.35pt;margin-top:178.05pt;width:27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93105</wp:posOffset>
                </wp:positionH>
                <wp:positionV relativeFrom="paragraph">
                  <wp:posOffset>1621155</wp:posOffset>
                </wp:positionV>
                <wp:extent cx="368300" cy="127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56.15pt;margin-top:127.65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08345</wp:posOffset>
                </wp:positionH>
                <wp:positionV relativeFrom="paragraph">
                  <wp:posOffset>981075</wp:posOffset>
                </wp:positionV>
                <wp:extent cx="355600" cy="635"/>
                <wp:effectExtent l="14605" t="15240" r="1524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57.35pt;margin-top:77.2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66775</wp:posOffset>
                </wp:positionH>
                <wp:positionV relativeFrom="paragraph">
                  <wp:posOffset>183642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25pt,144.6pt" to="-39.5pt,14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87095</wp:posOffset>
                </wp:positionH>
                <wp:positionV relativeFrom="paragraph">
                  <wp:posOffset>1076960</wp:posOffset>
                </wp:positionV>
                <wp:extent cx="330200" cy="1270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0"/>
                              </a:moveTo>
                              <a:lnTo>
                                <a:pt x="520" y="2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0l520,20e" stroked="t" o:allowincell="f" style="position:absolute;margin-left:-69.85pt;margin-top:84.8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66775</wp:posOffset>
                </wp:positionH>
                <wp:positionV relativeFrom="paragraph">
                  <wp:posOffset>253555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25pt,199.65pt" to="-39.5pt,19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08345</wp:posOffset>
                </wp:positionH>
                <wp:positionV relativeFrom="paragraph">
                  <wp:posOffset>3449955</wp:posOffset>
                </wp:positionV>
                <wp:extent cx="365760" cy="0"/>
                <wp:effectExtent l="635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5pt,271.65pt" to="486.1pt,27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85385</wp:posOffset>
                </wp:positionH>
                <wp:positionV relativeFrom="paragraph">
                  <wp:posOffset>2992755</wp:posOffset>
                </wp:positionV>
                <wp:extent cx="1188720" cy="457200"/>
                <wp:effectExtent l="25400" t="2540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720">
                              <a:moveTo>
                                <a:pt x="0" y="0"/>
                              </a:moveTo>
                              <a:lnTo>
                                <a:pt x="1292" y="720"/>
                              </a:lnTo>
                              <a:lnTo>
                                <a:pt x="1872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2,720" path="m0,0l1292,720l1872,720e" stroked="t" o:allowincell="f" style="position:absolute;margin-left:392.55pt;margin-top:235.65pt;width:93.55pt;height:3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54805</wp:posOffset>
                </wp:positionH>
                <wp:positionV relativeFrom="paragraph">
                  <wp:posOffset>2205355</wp:posOffset>
                </wp:positionV>
                <wp:extent cx="1744980" cy="604520"/>
                <wp:effectExtent l="25400" t="2540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920" cy="60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8" h="952">
                              <a:moveTo>
                                <a:pt x="0" y="0"/>
                              </a:moveTo>
                              <a:lnTo>
                                <a:pt x="2518" y="952"/>
                              </a:lnTo>
                              <a:lnTo>
                                <a:pt x="2748" y="9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8,952" path="m0,0l2518,952l2748,952e" stroked="t" o:allowincell="f" style="position:absolute;margin-left:327.15pt;margin-top:173.65pt;width:137.35pt;height:4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92455</wp:posOffset>
                </wp:positionH>
                <wp:positionV relativeFrom="paragraph">
                  <wp:posOffset>2169795</wp:posOffset>
                </wp:positionV>
                <wp:extent cx="2011680" cy="365760"/>
                <wp:effectExtent l="5080" t="25400" r="260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6" h="280">
                              <a:moveTo>
                                <a:pt x="1316" y="0"/>
                              </a:moveTo>
                              <a:lnTo>
                                <a:pt x="76" y="280"/>
                              </a:lnTo>
                              <a:lnTo>
                                <a:pt x="0" y="2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6,280" path="m1316,0l76,280l0,280e" stroked="t" o:allowincell="f" style="position:absolute;margin-left:-46.65pt;margin-top:170.85pt;width:158.35pt;height:2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626735" cy="385953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735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08345</wp:posOffset>
                </wp:positionH>
                <wp:positionV relativeFrom="paragraph">
                  <wp:posOffset>1804035</wp:posOffset>
                </wp:positionV>
                <wp:extent cx="457200" cy="54864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42.05pt;mso-position-vertical-relative:text;margin-left:4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08345</wp:posOffset>
                </wp:positionH>
                <wp:positionV relativeFrom="paragraph">
                  <wp:posOffset>523875</wp:posOffset>
                </wp:positionV>
                <wp:extent cx="457200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41.25pt;mso-position-vertical-relative:text;margin-left:4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6905</wp:posOffset>
                </wp:positionH>
                <wp:positionV relativeFrom="paragraph">
                  <wp:posOffset>1163955</wp:posOffset>
                </wp:positionV>
                <wp:extent cx="640080" cy="64008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91.65pt;mso-position-vertical-relative:text;margin-left:4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49655</wp:posOffset>
                </wp:positionH>
                <wp:positionV relativeFrom="paragraph">
                  <wp:posOffset>647700</wp:posOffset>
                </wp:positionV>
                <wp:extent cx="640080" cy="54864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1pt;mso-position-vertical-relative:text;margin-left:-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8215</wp:posOffset>
                </wp:positionH>
                <wp:positionV relativeFrom="paragraph">
                  <wp:posOffset>1379220</wp:posOffset>
                </wp:positionV>
                <wp:extent cx="457200" cy="54864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08.6pt;mso-position-vertical-relative:text;margin-left:-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08345</wp:posOffset>
                </wp:positionH>
                <wp:positionV relativeFrom="paragraph">
                  <wp:posOffset>-116205</wp:posOffset>
                </wp:positionV>
                <wp:extent cx="457200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-9.15pt;mso-position-vertical-relative:text;margin-left:4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8215</wp:posOffset>
                </wp:positionH>
                <wp:positionV relativeFrom="paragraph">
                  <wp:posOffset>2078355</wp:posOffset>
                </wp:positionV>
                <wp:extent cx="457200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63.65pt;mso-position-vertical-relative:text;margin-left:-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08345</wp:posOffset>
                </wp:positionH>
                <wp:positionV relativeFrom="paragraph">
                  <wp:posOffset>2352675</wp:posOffset>
                </wp:positionV>
                <wp:extent cx="457200" cy="54864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85.25pt;mso-position-vertical-relative:text;margin-left:4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6905</wp:posOffset>
                </wp:positionH>
                <wp:positionV relativeFrom="paragraph">
                  <wp:posOffset>2992755</wp:posOffset>
                </wp:positionV>
                <wp:extent cx="640080" cy="54864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5.65pt;mso-position-vertical-relative:text;margin-left:4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71980</wp:posOffset>
                </wp:positionH>
                <wp:positionV relativeFrom="paragraph">
                  <wp:posOffset>3354070</wp:posOffset>
                </wp:positionV>
                <wp:extent cx="2294890" cy="46609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JEEP GRAND CHEROKEE 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F 4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264.1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JEEP GRAND CHEROKEE 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F 4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29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ryt bovden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29 - 2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ryt kloubu bovden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29 - 23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 - 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- Š - 01.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8,4 (vějířovitá)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3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31" w:color="000000"/>
        </w:pBdr>
        <w:ind w:right="0" w:hanging="0"/>
        <w:rPr/>
      </w:pPr>
      <w:r>
        <w:rPr/>
        <w:t xml:space="preserve">Schválil      : Ing. Rouš J.        </w:t>
        <w:tab/>
        <w:t xml:space="preserve">                                  </w:t>
        <w:tab/>
        <w:t xml:space="preserve">          Platné od: 13.6. 2007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tLeast" w:line="0"/>
      <w:ind w:right="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jc w:val="center"/>
      <w:outlineLvl w:val="1"/>
    </w:pPr>
    <w:rPr>
      <w:b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9:52:00Z</dcterms:created>
  <dc:creator>Michal Janoušek</dc:creator>
  <dc:description/>
  <cp:keywords/>
  <dc:language>en-US</dc:language>
  <cp:lastModifiedBy>Jan Sláma</cp:lastModifiedBy>
  <dcterms:modified xsi:type="dcterms:W3CDTF">2007-06-13T09:54:00Z</dcterms:modified>
  <cp:revision>3</cp:revision>
  <dc:subject/>
  <dc:title>SESTAVA JEDNOTLIVÝCH DÍLŮ MECHANICKÉHO ZABEZPEČOVACÍHO ZAŘÍZENÍ  CF - 429</dc:title>
</cp:coreProperties>
</file>