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38</w:t>
      </w:r>
      <w:r>
        <w:rPr>
          <w:sz w:val="36"/>
          <w:szCs w:val="36"/>
        </w:rPr>
        <w:t xml:space="preserve"> NA VOZY </w:t>
        <w:br/>
      </w:r>
      <w:r>
        <w:rPr>
          <w:b/>
          <w:sz w:val="36"/>
          <w:szCs w:val="36"/>
        </w:rPr>
        <w:t>JEEP GRAND CHEROKEE (</w:t>
      </w:r>
      <w:r>
        <w:rPr>
          <w:sz w:val="36"/>
          <w:szCs w:val="36"/>
        </w:rPr>
        <w:t xml:space="preserve">- r. 99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cká převodovka)</w:t>
      </w:r>
    </w:p>
    <w:p>
      <w:pPr>
        <w:pStyle w:val="Normal"/>
        <w:jc w:val="center"/>
        <w:rPr>
          <w:i/>
          <w:i/>
          <w:sz w:val="44"/>
          <w:szCs w:val="36"/>
        </w:rPr>
      </w:pPr>
      <w:r>
        <w:rPr>
          <w:i/>
          <w:sz w:val="44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řed řadící pákou odstraň pryžovou krytku odkládacího prost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d pryžovou manžetou povol dva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straň  krytku odkládacího prost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straň plastový držák na nápo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vol dva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 odkládacím prostoru zadní části střední konzoly povol dva šrouby. Odstraň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odkládacím prostoru zadní části střední konzoly povol pět označených šroub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el. instalaci z držák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vol dvě označené  matice řadícího mechanis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12. Zařaď polohu „Parking“. Dvěma dodávanými zatrhávacími maticemi M8 s podložkami upevni zámkovou část k podlaze vozu. (Pozor, u předního úchytu zámkové části se u některých vozů objevuje originál šroub M6. V tomto případě zámkovou část upevni zatrhávací maticí M6 a podložkou Ø 6,4 mm). Při uzamčení jistící čep aretuje polohu řadící páky. Prořaď všechny rychlostní stupně. Při řazení ostatních rychlostí nesmí dojít k žádnému omezení řazení. Po ověření správné činnosti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3. Dodávanou páskou upevni el. instalaci dle obráz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14. Na zámkovou část nasaď středící šablonu (Sch 7). Upevni střední konzolu na původní místo. Hrot šablony označí na konzole místo pro střed krytu zámkové vlož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left" w:pos="0" w:leader="none"/>
          <w:tab w:val="left" w:pos="426" w:leader="none"/>
        </w:tabs>
        <w:ind w:left="-76" w:firstLine="76"/>
        <w:jc w:val="both"/>
        <w:rPr/>
      </w:pPr>
      <w:r>
        <w:rPr/>
        <w:t>15. Na označeném místě vyvrtej otvor Ø 4,1 mm i přes pryžovou manžetu</w:t>
      </w:r>
      <w:r>
        <w:rPr>
          <w:b w:val="false"/>
        </w:rPr>
        <w:t xml:space="preserve"> </w:t>
      </w:r>
      <w:r>
        <w:rPr/>
        <w:t xml:space="preserve">krytku . 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ind w:left="419" w:hanging="495"/>
        <w:jc w:val="both"/>
        <w:rPr/>
      </w:pPr>
      <w:r>
        <w:rPr/>
        <w:tab/>
        <w:t>16. Otvor zkontroluj opětovným přiložením střední konzoly na původní místo. Po ověření správné polohy otvoru vrtej Ø 6,8 mm.</w:t>
      </w:r>
    </w:p>
    <w:p>
      <w:pPr>
        <w:pStyle w:val="Zkladntextodsazen2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 xml:space="preserve">17. Dle vodícího otvoru frézuj ve střední konzole otvor Ø 39,5 mm (BF 11). Otřepy pečlivě           začisti. Pomocí děrovače otvorů (BF 22) zhotov v pryžové manžetě otvo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V podvozkové části vozu přilož dodávaný kryt na bok kloubu bovdenu řazení. Dodávanými šrouby M6 x 20 proveď spojení dvojdílného krytu s kloubem bovden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eru vozu. Na kryt zámkové vložky nasaď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/>
        <w:tab/>
        <w:t>Vypracoval: Janou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hválil: Ing, Motáček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2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8 / 1-CZ / 2.2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18:00Z</dcterms:created>
  <dc:creator>Michal Janoušek</dc:creator>
  <dc:description/>
  <dc:language>en-US</dc:language>
  <cp:lastModifiedBy>Michal Janoušek</cp:lastModifiedBy>
  <cp:lastPrinted>1999-01-11T08:52:00Z</cp:lastPrinted>
  <dcterms:modified xsi:type="dcterms:W3CDTF">2007-05-25T08:37:00Z</dcterms:modified>
  <cp:revision>29</cp:revision>
  <dc:subject/>
  <dc:title>TECHNOLOGICKÝ POSTUP MONTÁŽE</dc:title>
</cp:coreProperties>
</file>