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hanging="0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TECHNOLOGICKÝ POSTUP MONTÁŽE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MECHANICKÉHO ZABEZPEČENÍ</w:t>
      </w:r>
    </w:p>
    <w:p>
      <w:pPr>
        <w:pStyle w:val="Normal"/>
        <w:jc w:val="center"/>
        <w:rPr/>
      </w:pPr>
      <w:r>
        <w:rPr>
          <w:bCs/>
          <w:sz w:val="36"/>
        </w:rPr>
        <w:t xml:space="preserve"> </w:t>
      </w:r>
      <w:r>
        <w:rPr>
          <w:bCs/>
          <w:sz w:val="36"/>
        </w:rPr>
        <w:t xml:space="preserve">CONSTRUCT </w:t>
      </w:r>
      <w:r>
        <w:rPr>
          <w:b/>
          <w:sz w:val="36"/>
        </w:rPr>
        <w:t>CF 622</w:t>
      </w:r>
      <w:r>
        <w:rPr>
          <w:bCs/>
          <w:sz w:val="36"/>
        </w:rPr>
        <w:t xml:space="preserve"> NA VOZY </w:t>
        <w:br/>
      </w:r>
      <w:r>
        <w:rPr>
          <w:b/>
          <w:sz w:val="36"/>
        </w:rPr>
        <w:t>JEEP CHEROKEE</w:t>
      </w:r>
      <w:r>
        <w:rPr>
          <w:bCs/>
          <w:sz w:val="36"/>
        </w:rPr>
        <w:t xml:space="preserve"> (mr. 2003)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(automatická převodovka)</w:t>
      </w:r>
    </w:p>
    <w:p>
      <w:pPr>
        <w:pStyle w:val="Normal"/>
        <w:jc w:val="center"/>
        <w:rPr>
          <w:bCs/>
          <w:i/>
          <w:i/>
          <w:sz w:val="44"/>
        </w:rPr>
      </w:pPr>
      <w:r>
        <w:rPr>
          <w:bCs/>
          <w:i/>
          <w:sz w:val="4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demontuj označené upevňující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Vyjmi odkládací přihrádk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Vyjmi rámeček s koženkou a dle obrázku demontuj upevňující šroub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Odstraň kryt řa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Demontuj upevňující šroub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V zadní části střední konzoly rozpoj elektrickou instalac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Vyjmi popelní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Rozpoj konektor el. instalace. Odstraň střední konzol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- 10. Dle obrázku ze strany řidiče vlož stopku frézy Ø 22 mm (BF 1+3) do levého spodního (radiusového) rohu kulisy mechanismu řazení. V tomto místě frézuj dle obrázku (uprostřed radiusového zaoblení) otvor. Otřepy po frézování pečlivě začis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  <w:t>Dle obrázku demontuj tři označené originál matice M6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  <w:t>Na straně spolujezdce odstraň dle obrázku vzduchovod top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  <w:t>Dle obrázku na dva označené originál šrouby nasaď dodávané podložky Ø 6,6 m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Zámkovou část nasaď dle obrázku na tři originál šrouby. Spojení proveď pomocí tří dodávaných zatrhávacích matic M6. Matice ještě nezatrháve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  <w:t>Ze strany spolujezdce demontuj dle obrázku označenou originál matici segmentu řa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4"/>
        </w:rPr>
        <w:t xml:space="preserve">Na místo demontované originál matice připevni dle obrázku dodávané záchytné oko. Spojení proveď pomocí zatrhávací matice M6. Matici ještě nezatrhávej. 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Zkontroluj správnou polohu oka a funkci mechanického zabezpečení několikerým uzamčením. Při zařazené poloze parking a při uzamčení zámkové části prochází vysunutý jistící čep volně okem objímky a tím aretuje polohu řadící pák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Po správném seřízení záchytného oka a po ověření bezchybné funkce MZ Construct vrtej dle otvoru v záchytném oku přes segment řazení otvor Ø 5 mm. 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Při seřizování polohy oka a jistícího čepu dbej na to, aby byl jistící čep orientován spíše k pravé stěně oka záchytu (viz. vložený obrázek)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  <w:t>Do vyvrtaného otvoru v segmentu řazení zhotov závit M6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Do zhotoveného otvoru se závitem našroubuj dle obrázku dodávaný zatrhávací šroub </w:t>
        <w:br/>
        <w:t>M6 x 10,5 a tím proveď spojení záchytného oka se segmentem řazení.</w:t>
      </w:r>
    </w:p>
    <w:p>
      <w:pPr>
        <w:pStyle w:val="Normal"/>
        <w:ind w:left="567" w:hanging="0"/>
        <w:jc w:val="both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Znovu ověř bezchybnou funkci MZ Construct několikerým uzamčením. Při řazení ostatních stupňů nesmí docházet k žádnému omezení řazení. Po ověření zatrhni všechny dosud nezatržené upevňující matice i šrouby M6 (tři matice zámkové části a matici a šroub záchytného oka).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Střední konzolu vlož do původní polohy. V místě uložení krytu zámkové vložky odřízni dle obrázku na střední konzole plastový úchyt (levý přední roh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Také na krytu řazení odřízni dle obrázku v místě uložení krytu zámkové vložky rohový úchy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  <w:t xml:space="preserve">Na kryt zámkové vložky nasaď středící šablonu (Sch 7)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 xml:space="preserve">Kryt řazení vlož pečlivě na původní místo. </w:t>
      </w:r>
      <w:r>
        <w:rPr>
          <w:b/>
          <w:bCs/>
          <w:sz w:val="24"/>
        </w:rPr>
        <w:t>Hrot šablony označí na vnitřní straně krytu místo pro zhotovení otvor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b/>
          <w:bCs/>
          <w:sz w:val="24"/>
        </w:rPr>
        <w:t>V označeném místě vyvrtej otvor Ø 4,1 mm.</w:t>
      </w:r>
      <w:r>
        <w:rPr/>
        <w:t xml:space="preserve"> </w:t>
      </w:r>
      <w:r>
        <w:rPr>
          <w:b/>
          <w:bCs/>
          <w:sz w:val="24"/>
        </w:rPr>
        <w:t>Otvor zkontroluj opětovným přiložením krytu řazení na původní místo. Po ověření správné polohy otvor převrtej na Ø 6,8 mm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bCs/>
          <w:sz w:val="24"/>
        </w:rPr>
        <w:t xml:space="preserve">Opět zkontroluj správnost vyvrtaného otvoru nasazením krytu řazení na původní místo. Dle vodícího otvoru frézuj do krytu řazení otvor Ø 39,5 mm (BF 11). Otřepy po frézování pečlivě začisti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Zkompletuj všechny demontované díly v interieru vozu. Na kryt zámkové vložky nasaď pryžovou manžetu č. 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Zkontroluj správnou činnost mechanického zabezpečení několikerým uzamčení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Vyplň řádně a čitelně záruční li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/>
        <w:tab/>
        <w:t>Vypracoval: Janouše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Schválil: Ing., Motáček </w:t>
      </w:r>
    </w:p>
    <w:sectPr>
      <w:footerReference w:type="default" r:id="rId2"/>
      <w:type w:val="nextPage"/>
      <w:pgSz w:w="11906" w:h="16838"/>
      <w:pgMar w:left="1134" w:right="851" w:gutter="0" w:header="0" w:top="1080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22 / 1-CZ / 17.4. 200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2">
    <w:name w:val="Základní text 2"/>
    <w:basedOn w:val="Normal"/>
    <w:qFormat/>
    <w:pPr/>
    <w:rPr>
      <w:b/>
      <w:sz w:val="24"/>
    </w:rPr>
  </w:style>
  <w:style w:type="paragraph" w:styleId="Zkladntextodsazen3">
    <w:name w:val="Základní text odsazený 3"/>
    <w:basedOn w:val="Normal"/>
    <w:qFormat/>
    <w:pPr>
      <w:ind w:left="426" w:hanging="66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06:18:00Z</dcterms:created>
  <dc:creator>Michal Janoušek</dc:creator>
  <dc:description/>
  <dc:language>en-US</dc:language>
  <cp:lastModifiedBy>Michal Janoušek</cp:lastModifiedBy>
  <cp:lastPrinted>1999-01-11T08:52:00Z</cp:lastPrinted>
  <dcterms:modified xsi:type="dcterms:W3CDTF">2007-05-25T08:38:00Z</dcterms:modified>
  <cp:revision>44</cp:revision>
  <dc:subject/>
  <dc:title>TECHNOLOGICKÝ POSTUP MONTÁŽE</dc:title>
</cp:coreProperties>
</file>