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</w:t>
      </w:r>
      <w:r>
        <w:rPr>
          <w:b/>
          <w:sz w:val="36"/>
        </w:rPr>
        <w:t>CF 691</w:t>
      </w:r>
      <w:r>
        <w:rPr>
          <w:bCs/>
          <w:sz w:val="36"/>
        </w:rPr>
        <w:t xml:space="preserve"> NA VOZY </w:t>
        <w:br/>
      </w:r>
      <w:r>
        <w:rPr>
          <w:b/>
          <w:sz w:val="36"/>
        </w:rPr>
        <w:t>JEEP GRAND CHEROKEE</w:t>
      </w:r>
      <w:r>
        <w:rPr>
          <w:bCs/>
          <w:sz w:val="36"/>
        </w:rPr>
        <w:t xml:space="preserve"> (mr. 2003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)</w:t>
      </w:r>
    </w:p>
    <w:p>
      <w:pPr>
        <w:pStyle w:val="Normal"/>
        <w:jc w:val="center"/>
        <w:rPr>
          <w:bCs/>
          <w:i/>
          <w:i/>
          <w:sz w:val="44"/>
        </w:rPr>
      </w:pPr>
      <w:r>
        <w:rPr>
          <w:bCs/>
          <w:i/>
          <w:sz w:val="4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řed řadící pákou odstraň krytku odkládací přihrád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 krytkou povol dva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kládací přihrádku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odstraň přihrádku na nápoj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 přihrádkou na nápoje demontuj dva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odkládací přihrádce zadní části střední konzoly demontuj dva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kládací přihrádku vyj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 přihrádkou demontuj označené upevňující šrouby. 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řidiče demontuj označený originál šroub kloubu bovden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místo demontovaného šroubu připevni dle obrázku dodávané oko bovdenu řazení. Spojení proveď pomocí dodávaného zatrhávacího šroubu M5. V přední části oka </w:t>
        <w:br/>
        <w:t>(na obrázku vlevo) použij pro připevnění oka k bovdenu řazení dodávaný zatrhávací šroub M6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z originál šroubu upevňujícího mechanismus řazení matici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Koncovou část vedení zámkové části vsuň do kroužku oka a na originál šroub místo demontované matice nasaď dle obrázku zadní úchyt zámkové části. Spojení úchytu proveď pomocí dodávané zatrhávací matice M8. Matici ještě nezatrhávej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Vyzkoušej správnou funkci mechanického zabezpečení. Při zařazené poloze parking a při uzamčení zámkové části vysunutý jistící čep aretuje polohu řadící páky. Po ověření správné polohy a bezchybné funkce mechanického zabezpečení vrtej dle předního úchytu zámkové části do boční stěny konzoly podlahy vozu otvor Ø 6,8 mm.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ojení předního úchytu zámkové části s konzolou podlahy vozu proveď pomocí dodávaného zatrhávacího šroubu M6 x 15 a samojistné matice. </w:t>
      </w:r>
    </w:p>
    <w:p>
      <w:pPr>
        <w:pStyle w:val="Zkladntextodsazen3"/>
        <w:rPr/>
      </w:pPr>
      <w:r>
        <w:rPr/>
        <w:t xml:space="preserve">       </w:t>
      </w:r>
      <w:r>
        <w:rPr/>
        <w:t>Znovu se ujisti o bezchybné funkci MZ Construct několikerým uzamčením. Při řazení ostatních stupňů nesmí dojít k žádnému omezení řazení. Po ověření správné funkce všechny upevňující šrouby i matici zatrhni.</w:t>
      </w:r>
    </w:p>
    <w:p>
      <w:pPr>
        <w:pStyle w:val="Normal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>Upevni střední konzolu na původní místo. Hrot šablony označí na střední konzole místo pro střed krytu zámkové vložky.</w:t>
      </w:r>
      <w:r>
        <w:rPr/>
        <w:t xml:space="preserve"> </w:t>
      </w:r>
      <w:r>
        <w:rPr>
          <w:b/>
          <w:bCs/>
          <w:sz w:val="24"/>
        </w:rPr>
        <w:t>Na označeném místě vyvrtej otvor Ø 4,1 mm.</w:t>
      </w:r>
      <w:r>
        <w:rPr/>
        <w:t xml:space="preserve"> </w:t>
      </w:r>
      <w:r>
        <w:rPr>
          <w:b/>
          <w:bCs/>
          <w:sz w:val="24"/>
        </w:rPr>
        <w:t>Otvor zkontroluj opětovným přiložením střední konzoly na původní místo. Po ověření správné polohy otvor převrtej na Ø 6,8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Opět zkontroluj správnost vyvrtaného otvoru přiložením střední konzoly na původní místo. Dle vodícího otvoru frézuj do střední konzoly otvor Ø 39,5 mm (BF 11). Otřepy po frézování pečlivě začist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eru vozu. Na kryt zámkové vložky nasaď pryžovou manžetu č.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/>
        <w:tab/>
        <w:t>Vypracoval: Janou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chválil: Ing., Motáček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1 / 1-CZ / 26.2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18:00Z</dcterms:created>
  <dc:creator>Michal Janoušek</dc:creator>
  <dc:description/>
  <dc:language>en-US</dc:language>
  <cp:lastModifiedBy>Michal Janoušek</cp:lastModifiedBy>
  <cp:lastPrinted>1999-01-11T08:52:00Z</cp:lastPrinted>
  <dcterms:modified xsi:type="dcterms:W3CDTF">2007-05-25T08:37:00Z</dcterms:modified>
  <cp:revision>35</cp:revision>
  <dc:subject/>
  <dc:title>TECHNOLOGICKÝ POSTUP MONTÁŽE</dc:title>
</cp:coreProperties>
</file>