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939</w:t>
      </w:r>
      <w:r>
        <w:rPr>
          <w:sz w:val="36"/>
          <w:szCs w:val="36"/>
        </w:rPr>
        <w:t xml:space="preserve"> PRO VOZY</w:t>
      </w:r>
    </w:p>
    <w:p>
      <w:pPr>
        <w:pStyle w:val="Heading"/>
        <w:rPr/>
      </w:pPr>
      <w:r>
        <w:rPr>
          <w:sz w:val="36"/>
          <w:szCs w:val="36"/>
        </w:rPr>
        <w:t>JEEP GRAND CHEROKEE (</w:t>
      </w:r>
      <w:r>
        <w:rPr>
          <w:b w:val="false"/>
          <w:sz w:val="36"/>
          <w:szCs w:val="36"/>
        </w:rPr>
        <w:t>mr. 2005)</w:t>
      </w:r>
    </w:p>
    <w:p>
      <w:pPr>
        <w:pStyle w:val="Heading"/>
        <w:rPr/>
      </w:pPr>
      <w:r>
        <w:rPr>
          <w:b w:val="false"/>
          <w:sz w:val="36"/>
          <w:szCs w:val="36"/>
        </w:rPr>
        <w:t xml:space="preserve">(automatická - sekvenční převodovka)   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V zadní části střední konzoly odstraňte kry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Demontujte označené šroub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- 4. Opatrně vycvakněte ozdobný rámeček okolo řadící páky. Rámeček vyjmět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5.    Dle obrázku odstraňte rámeček krytu řazení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6.    Vyjměte odkládací přihrádku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ind w:left="0" w:hanging="0"/>
        <w:jc w:val="both"/>
        <w:rPr/>
      </w:pPr>
      <w:r>
        <w:rPr/>
        <w:t>7.    Demontujte upevňující šroub. Vyjměte střední konzolu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8. - 9. Dle obrázku demontujte šrouby bočního plechového krytu. Kryt odstraňt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0.  Ze strany řidiče demontujte označenou originál matic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11. Na místo demontované originál matice připevněte dle obrázku záchytné oko. Spojení proveďte pomocí dodávané zatrhávací matice M8.  Matici ještě nezatrhávejte!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2. Boční plechový kryt přiložte zpět do původní polohy. Dle obrázku označte na plechu místo, kde se nachází otvor v záchytném oku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3.  V označeném místě vrtejte otvor Ø 6,8 mm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14.  Dle vyvrtaného otvoru frézujte přes plechový kryt otvor Ø 25 mm (BF 28+3). 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5. V přední boční části středového panelu (strana řidiče) demontujte dle obrázku originál matici M6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16. Na místo demontované boční originál matice připevněte přední úchyt zámkové části. Spojení proveďte pomocí zatrhávací matice M6. </w:t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</w:t>
        <w:tab/>
        <w:t xml:space="preserve">         Druhý (zadní) úchyt zámkové části připevněte na distanční sloupek. Distanční sloupek předtím nasaďte na místo originál zadního levého šroubu mechanismu řazení, který demontujte. </w:t>
      </w:r>
    </w:p>
    <w:p>
      <w:pPr>
        <w:pStyle w:val="TextBodyIndent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Pozor, pro motorizace 3.0 vložte pod distanční sloupek 3 dodávané ploché podložky, pro motorizace 5.7 nedávejte pod distanční sloupek podložku žádnou! </w:t>
      </w:r>
    </w:p>
    <w:p>
      <w:pPr>
        <w:pStyle w:val="TextBodyIndent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Spojení distančního sloupku a úchytu zámkové části s podlahou vozu proveďte pomocí zatrhávacího šroubu M6 x 70. Matici, ani šroub ještě nezatrhávejte!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17. - 18. Seřiďte správnou vzájemnou polohu záchytného oka a vysunutého jistícího čepu. Při zařazené poloze parking a při uzamčení zámkové části musí vysunutý jistící čep procházet volně do vyfrézovaného prostoru v oku a tím bude aretovat polohu řadící páky. Dbejte na to, aby nedocházelo k žádnému kontaktu jak jistícího čepu s okem, tak zámkové části s jakoukoli jinou částí v interiéru vozu.  </w:t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         Po seřízení správné polohy záchytného oka a vysouvajícího se jistícího čepu a po ověření bezchybné funkce mechanického zabezpečení Construct zatrhněte matici záchytného oka. </w:t>
      </w:r>
    </w:p>
    <w:p>
      <w:pPr>
        <w:pStyle w:val="TextBodyIndent"/>
        <w:ind w:left="426" w:hanging="426"/>
        <w:jc w:val="both"/>
        <w:rPr/>
      </w:pPr>
      <w:r>
        <w:rPr/>
        <w:tab/>
        <w:t xml:space="preserve">           Připevněte zpět na původní místo demontovaný boční plechový kryt, použijte námi dodávané bezpečnostní šrouby.</w:t>
      </w:r>
    </w:p>
    <w:p>
      <w:pPr>
        <w:pStyle w:val="TextBodyIndent"/>
        <w:ind w:left="426" w:hanging="426"/>
        <w:jc w:val="both"/>
        <w:rPr/>
      </w:pPr>
      <w:r>
        <w:rPr/>
        <w:t xml:space="preserve">                </w:t>
      </w:r>
      <w:r>
        <w:rPr/>
        <w:t xml:space="preserve">Po připevnění bočního plechu a opětovném vyzkoušení bezchybné funkce mechanického zabezpečení Construct zatrhněte zbývající šroub i maticí zámkové části. 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9.  Na kryt zámkové vložky nasaďte středící šablonu (Sch 7)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0.  Upevněte střední konzolu do původní polohy. Ze strany řidiče přitlačte v místě středící šablony na bok plastové konzoly, kde hrot šablony označí místo pro střed krytu zámkové vložky. V označeném místě vrtejte otvor Ø 4,1 mm. Po ověření správné polohy zhotoveného otvoru převrtejte tento otvor na Ø 6,8 mm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1. Znovu ověřte správnost zhotoveného otvoru. Po ověření v tomto místě frézujte do střední konzoly otvor Ø 39,5 mm (BF 11+3). Otřepy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2. Proveďte kompletaci všech demontovaných dílů. Na kryt zámkové vložky nasaďte manžetu č. 5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adntext2"/>
        <w:rPr/>
      </w:pPr>
      <w:r>
        <w:rPr/>
        <w:t xml:space="preserve">- Zkontroluj správnou činnost  zařízení několikerým uzamčením. 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Vyplň řádně a čitelně záruční list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</w:r>
    </w:p>
    <w:p>
      <w:pPr>
        <w:pStyle w:val="Normal"/>
        <w:ind w:left="5664" w:firstLine="708"/>
        <w:rPr/>
      </w:pPr>
      <w:r>
        <w:rPr/>
        <w:t>Vypracoval: Janoušek  M.</w:t>
      </w:r>
    </w:p>
    <w:p>
      <w:pPr>
        <w:pStyle w:val="Normal"/>
        <w:ind w:left="5664" w:firstLine="708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1276" w:footer="5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39 / 1-CZ / 17.8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49:00Z</dcterms:created>
  <dc:creator>Michal Janoušek</dc:creator>
  <dc:description/>
  <dc:language>en-US</dc:language>
  <cp:lastModifiedBy>Michal Janoušek</cp:lastModifiedBy>
  <cp:lastPrinted>1998-11-18T07:30:00Z</cp:lastPrinted>
  <dcterms:modified xsi:type="dcterms:W3CDTF">2007-05-25T08:38:00Z</dcterms:modified>
  <cp:revision>21</cp:revision>
  <dc:subject/>
  <dc:title>TECHNOLOGICKÝ POSTUP MONTÁŽE</dc:title>
</cp:coreProperties>
</file>