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rPr>
          <w:b/>
          <w:sz w:val="36"/>
        </w:rPr>
        <w:t xml:space="preserve">SESTAVA JEDNOTLIVÝCH DÍLŮ MECHANICKÉHO ZABEZPEČENÍ   </w:t>
      </w:r>
      <w:r>
        <w:rPr>
          <w:b/>
          <w:sz w:val="40"/>
          <w:szCs w:val="40"/>
        </w:rPr>
        <w:t>CF  414</w:t>
      </w:r>
      <w:r>
        <w:rPr>
          <w:b/>
          <w:sz w:val="42"/>
        </w:rPr>
        <w:t xml:space="preserve">       </w:t>
      </w:r>
      <w:r>
        <w:rPr>
          <w:b/>
          <w:i/>
          <w:sz w:val="40"/>
        </w:rPr>
        <w:t xml:space="preserve">                        </w:t>
      </w:r>
      <w:r>
        <w:rPr>
          <w:b/>
          <w:sz w:val="40"/>
        </w:rPr>
        <w:t>CHRYSLER 300</w:t>
      </w:r>
      <w:r>
        <w:rPr>
          <w:b/>
          <w:i/>
          <w:sz w:val="40"/>
        </w:rPr>
        <w:t xml:space="preserve"> 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rotační (automat - boční)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1040130</wp:posOffset>
                </wp:positionV>
                <wp:extent cx="457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1.9pt" to="-13.35pt,8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1771650</wp:posOffset>
                </wp:positionV>
                <wp:extent cx="457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39.5pt" to="-13.35pt,13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2411730</wp:posOffset>
                </wp:positionV>
                <wp:extent cx="457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9.9pt" to="-13.35pt,18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2777490</wp:posOffset>
                </wp:positionV>
                <wp:extent cx="457200" cy="0"/>
                <wp:effectExtent l="0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18.7pt" to="505.05pt,21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1680210</wp:posOffset>
                </wp:positionV>
                <wp:extent cx="45720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3pt" to="505.05pt,13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582930</wp:posOffset>
                </wp:positionV>
                <wp:extent cx="45720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5.9pt" to="505.05pt,4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2228850</wp:posOffset>
                </wp:positionV>
                <wp:extent cx="457200" cy="0"/>
                <wp:effectExtent l="0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75.5pt" to="505.05pt,17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3326130</wp:posOffset>
                </wp:positionV>
                <wp:extent cx="457200" cy="0"/>
                <wp:effectExtent l="0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1.9pt" to="505.05pt,26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3874770</wp:posOffset>
                </wp:positionV>
                <wp:extent cx="457200" cy="0"/>
                <wp:effectExtent l="0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5.1pt" to="505.05pt,30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1131570</wp:posOffset>
                </wp:positionV>
                <wp:extent cx="457200" cy="0"/>
                <wp:effectExtent l="0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9.1pt" to="505.05pt,8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3051810</wp:posOffset>
                </wp:positionV>
                <wp:extent cx="4572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40.3pt" to="-13.35pt,24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0210</wp:posOffset>
                </wp:positionH>
                <wp:positionV relativeFrom="paragraph">
                  <wp:posOffset>582930</wp:posOffset>
                </wp:positionV>
                <wp:extent cx="1737360" cy="274320"/>
                <wp:effectExtent l="26035" t="5080" r="127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5.9pt" to="469.05pt,67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17490</wp:posOffset>
                </wp:positionH>
                <wp:positionV relativeFrom="paragraph">
                  <wp:posOffset>1131570</wp:posOffset>
                </wp:positionV>
                <wp:extent cx="640080" cy="182880"/>
                <wp:effectExtent l="25400" t="5080" r="190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89.1pt" to="469.05pt,103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4145</wp:posOffset>
                </wp:positionH>
                <wp:positionV relativeFrom="paragraph">
                  <wp:posOffset>1680210</wp:posOffset>
                </wp:positionV>
                <wp:extent cx="731520" cy="182880"/>
                <wp:effectExtent l="25400" t="5080" r="127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32.3pt" to="468.9pt,146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7490</wp:posOffset>
                </wp:positionH>
                <wp:positionV relativeFrom="paragraph">
                  <wp:posOffset>2228850</wp:posOffset>
                </wp:positionV>
                <wp:extent cx="640080" cy="0"/>
                <wp:effectExtent l="2540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75.5pt" to="469.05pt,175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3170</wp:posOffset>
                </wp:positionH>
                <wp:positionV relativeFrom="paragraph">
                  <wp:posOffset>2411730</wp:posOffset>
                </wp:positionV>
                <wp:extent cx="914400" cy="365760"/>
                <wp:effectExtent l="25400" t="25400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89.9pt" to="469.05pt,218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5890</wp:posOffset>
                </wp:positionH>
                <wp:positionV relativeFrom="paragraph">
                  <wp:posOffset>2686050</wp:posOffset>
                </wp:positionV>
                <wp:extent cx="2011680" cy="640080"/>
                <wp:effectExtent l="25400" t="2540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11.5pt" to="469.05pt,261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37330</wp:posOffset>
                </wp:positionH>
                <wp:positionV relativeFrom="paragraph">
                  <wp:posOffset>3234690</wp:posOffset>
                </wp:positionV>
                <wp:extent cx="1920240" cy="640080"/>
                <wp:effectExtent l="25400" t="2540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54.7pt" to="469.05pt,305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ragraph">
                  <wp:posOffset>1040130</wp:posOffset>
                </wp:positionV>
                <wp:extent cx="548640" cy="91440"/>
                <wp:effectExtent l="127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81.9pt" to="22.65pt,89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1680210</wp:posOffset>
                </wp:positionV>
                <wp:extent cx="548640" cy="91440"/>
                <wp:effectExtent l="1270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2.3pt" to="29.85pt,139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2045970</wp:posOffset>
                </wp:positionV>
                <wp:extent cx="457200" cy="365760"/>
                <wp:effectExtent l="3175" t="25400" r="2540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61.1pt" to="22.65pt,189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2960370</wp:posOffset>
                </wp:positionV>
                <wp:extent cx="457200" cy="91440"/>
                <wp:effectExtent l="1270" t="25400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33.1pt" to="22.65pt,240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69280" cy="391795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149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96520</wp:posOffset>
                </wp:positionV>
                <wp:extent cx="548640" cy="5486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.6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645160</wp:posOffset>
                </wp:positionV>
                <wp:extent cx="548640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0.8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1193800</wp:posOffset>
                </wp:positionV>
                <wp:extent cx="640080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4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1739900</wp:posOffset>
                </wp:positionV>
                <wp:extent cx="73152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1282700</wp:posOffset>
                </wp:positionV>
                <wp:extent cx="548640" cy="5486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1925320</wp:posOffset>
                </wp:positionV>
                <wp:extent cx="548640" cy="548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1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551180</wp:posOffset>
                </wp:positionV>
                <wp:extent cx="640080" cy="5486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3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2560</wp:posOffset>
                </wp:positionH>
                <wp:positionV relativeFrom="paragraph">
                  <wp:posOffset>3232785</wp:posOffset>
                </wp:positionV>
                <wp:extent cx="2203450" cy="4660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RYSLER 300  (automat)  CF 4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254.55pt;mso-position-vertical-relative:text;margin-left:112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HRYSLER 300  (automat)  CF 4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2291080</wp:posOffset>
                </wp:positionV>
                <wp:extent cx="54864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0.4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2868930</wp:posOffset>
                </wp:positionV>
                <wp:extent cx="457200" cy="61214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.2pt;mso-wrap-distance-left:9.05pt;mso-wrap-distance-right:9.05pt;mso-wrap-distance-top:0pt;mso-wrap-distance-bottom:0pt;margin-top:225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690</wp:posOffset>
                </wp:positionH>
                <wp:positionV relativeFrom="paragraph">
                  <wp:posOffset>3417570</wp:posOffset>
                </wp:positionV>
                <wp:extent cx="731520" cy="5486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9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7550</wp:posOffset>
                </wp:positionH>
                <wp:positionV relativeFrom="paragraph">
                  <wp:posOffset>2565400</wp:posOffset>
                </wp:positionV>
                <wp:extent cx="548640" cy="54864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14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414 - 16.00.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414   </w:t>
            </w:r>
            <w:r>
              <w:rPr>
                <w:b/>
                <w:sz w:val="22"/>
                <w:szCs w:val="22"/>
              </w:rPr>
              <w:t>(6 HR 17 – 1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414-00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 xml:space="preserve">(zatrhávací)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vějířovit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2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: </w:t>
        <w:tab/>
        <w:t>Sláma J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2" w:color="000000"/>
        </w:pBdr>
        <w:rPr/>
      </w:pPr>
      <w:r>
        <w:rPr/>
        <w:t xml:space="preserve">Schválil: </w:t>
        <w:tab/>
        <w:t xml:space="preserve">Ing. Rouš J.                                                                         Platné od: 13.6. 2007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03:00Z</dcterms:created>
  <dc:creator>Michal Janoušek</dc:creator>
  <dc:description/>
  <cp:keywords/>
  <dc:language>en-US</dc:language>
  <cp:lastModifiedBy>Jan Sláma</cp:lastModifiedBy>
  <cp:lastPrinted>2002-11-01T10:40:00Z</cp:lastPrinted>
  <dcterms:modified xsi:type="dcterms:W3CDTF">2007-06-13T09:04:00Z</dcterms:modified>
  <cp:revision>3</cp:revision>
  <dc:subject/>
  <dc:title>SESTAVA JEDNOTLIVÝCH DÍLŮ MECHANICKÉHO ZABEZPEČOVACÍHO ZAŘÍZENÍ CF - 414                               CHRYSLER 300  rotační (automat - boční)</dc:title>
</cp:coreProperties>
</file>