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0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CITROËN  C 4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05765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510530" cy="3730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" t="7329" r="609" b="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120015</wp:posOffset>
                </wp:positionV>
                <wp:extent cx="878840" cy="25908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408">
                              <a:moveTo>
                                <a:pt x="0" y="0"/>
                              </a:moveTo>
                              <a:lnTo>
                                <a:pt x="1384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4,408" path="m0,0l1384,408e" stroked="t" o:allowincell="f" style="position:absolute;margin-left:2.8pt;margin-top:9.45pt;width:69.15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8510</wp:posOffset>
                </wp:positionH>
                <wp:positionV relativeFrom="paragraph">
                  <wp:posOffset>104140</wp:posOffset>
                </wp:positionV>
                <wp:extent cx="1600200" cy="228600"/>
                <wp:effectExtent l="26035" t="5080" r="12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8.2pt" to="487.25pt,26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91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67970</wp:posOffset>
                </wp:positionV>
                <wp:extent cx="1257300" cy="228600"/>
                <wp:effectExtent l="1270" t="508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1pt" to="100.25pt,3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8965</wp:posOffset>
                </wp:positionH>
                <wp:positionV relativeFrom="paragraph">
                  <wp:posOffset>90170</wp:posOffset>
                </wp:positionV>
                <wp:extent cx="502285" cy="86360"/>
                <wp:effectExtent l="26035" t="508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136">
                              <a:moveTo>
                                <a:pt x="0" y="136"/>
                              </a:move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136" path="m0,136l791,0e" stroked="t" o:allowincell="f" style="position:absolute;margin-left:447.95pt;margin-top:7.1pt;width:39.5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10</wp:posOffset>
                </wp:positionH>
                <wp:positionV relativeFrom="paragraph">
                  <wp:posOffset>174625</wp:posOffset>
                </wp:positionV>
                <wp:extent cx="1854835" cy="71755"/>
                <wp:effectExtent l="5715" t="26670" r="260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113">
                              <a:moveTo>
                                <a:pt x="0" y="113"/>
                              </a:moveTo>
                              <a:lnTo>
                                <a:pt x="2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113" path="m0,113l2921,0e" stroked="t" o:allowincell="f" style="position:absolute;margin-left:1.3pt;margin-top:13.75pt;width:146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065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88610</wp:posOffset>
                </wp:positionH>
                <wp:positionV relativeFrom="paragraph">
                  <wp:posOffset>177800</wp:posOffset>
                </wp:positionV>
                <wp:extent cx="800100" cy="114300"/>
                <wp:effectExtent l="26035" t="2667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424.3pt;margin-top:14pt;width:62.95pt;height:8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4pt" to="516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8485</wp:posOffset>
                </wp:positionH>
                <wp:positionV relativeFrom="paragraph">
                  <wp:posOffset>276860</wp:posOffset>
                </wp:positionV>
                <wp:extent cx="525780" cy="25146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396">
                              <a:moveTo>
                                <a:pt x="0" y="396"/>
                              </a:moveTo>
                              <a:lnTo>
                                <a:pt x="8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396" path="m0,396l828,0e" stroked="t" o:allowincell="f" style="position:absolute;margin-left:445.55pt;margin-top:21.8pt;width:41.3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40005</wp:posOffset>
                </wp:positionV>
                <wp:extent cx="760095" cy="23495"/>
                <wp:effectExtent l="5715" t="26670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7">
                              <a:moveTo>
                                <a:pt x="0" y="37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7" path="m0,37l1197,0e" stroked="t" o:allowincell="f" style="position:absolute;margin-left:1.3pt;margin-top:3.15pt;width:59.8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1410</wp:posOffset>
                </wp:positionH>
                <wp:positionV relativeFrom="paragraph">
                  <wp:posOffset>184150</wp:posOffset>
                </wp:positionV>
                <wp:extent cx="1259840" cy="22225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350">
                              <a:moveTo>
                                <a:pt x="0" y="350"/>
                              </a:moveTo>
                              <a:lnTo>
                                <a:pt x="1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350" path="m0,350l1984,0e" stroked="t" o:allowincell="f" style="position:absolute;margin-left:388.3pt;margin-top:14.5pt;width:99.1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87655</wp:posOffset>
                </wp:positionV>
                <wp:extent cx="1380490" cy="46863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ITROËN  C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22.6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ITROËN  C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546735" cy="31750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500">
                              <a:moveTo>
                                <a:pt x="0" y="500"/>
                              </a:moveTo>
                              <a:lnTo>
                                <a:pt x="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500" path="m0,500l861,0e" stroked="t" o:allowincell="f" style="position:absolute;margin-left:0pt;margin-top:20.6pt;width:43pt;height:2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0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0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04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podpěry CF 834  </w:t>
            </w:r>
            <w:r>
              <w:rPr>
                <w:sz w:val="22"/>
                <w:szCs w:val="22"/>
              </w:rPr>
              <w:t>(6 HR 13 – 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4 – 00-03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uzdro PCF 10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04-13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24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28:00Z</dcterms:created>
  <dc:creator>CONSTRUCT A&amp;D</dc:creator>
  <dc:description/>
  <cp:keywords/>
  <dc:language>en-US</dc:language>
  <cp:lastModifiedBy>Jan Sláma</cp:lastModifiedBy>
  <cp:lastPrinted>2006-04-04T10:34:00Z</cp:lastPrinted>
  <dcterms:modified xsi:type="dcterms:W3CDTF">2007-05-24T15:40:00Z</dcterms:modified>
  <cp:revision>4</cp:revision>
  <dc:subject/>
  <dc:title>SESTAVA JEDNOTLIVÝCH DÍLŮ</dc:title>
</cp:coreProperties>
</file>