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OVACÍHO ZAŘÍZENÍ </w:t>
      </w:r>
      <w:r>
        <w:rPr>
          <w:b/>
          <w:sz w:val="40"/>
        </w:rPr>
        <w:t xml:space="preserve">CF - 452                      CHRYSLER VOYAGER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5960</wp:posOffset>
                </wp:positionH>
                <wp:positionV relativeFrom="paragraph">
                  <wp:posOffset>37211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1511300</wp:posOffset>
                </wp:positionV>
                <wp:extent cx="1159510" cy="150495"/>
                <wp:effectExtent l="26035" t="5715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237">
                              <a:moveTo>
                                <a:pt x="0" y="237"/>
                              </a:moveTo>
                              <a:lnTo>
                                <a:pt x="1750" y="10"/>
                              </a:lnTo>
                              <a:lnTo>
                                <a:pt x="18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237" path="m0,237l1750,10l1826,0e" stroked="t" o:allowincell="f" style="position:absolute;margin-left:385.1pt;margin-top:119pt;width:91.25pt;height:1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7455</wp:posOffset>
                </wp:positionH>
                <wp:positionV relativeFrom="paragraph">
                  <wp:posOffset>2378075</wp:posOffset>
                </wp:positionV>
                <wp:extent cx="1195705" cy="126365"/>
                <wp:effectExtent l="26670" t="2667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3" h="199">
                              <a:moveTo>
                                <a:pt x="0" y="0"/>
                              </a:moveTo>
                              <a:lnTo>
                                <a:pt x="1448" y="199"/>
                              </a:lnTo>
                              <a:lnTo>
                                <a:pt x="1883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3,199" path="m0,0l1448,199l1883,199e" stroked="t" o:allowincell="f" style="position:absolute;margin-left:396.65pt;margin-top:187.25pt;width:94.1pt;height:9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989330</wp:posOffset>
                </wp:positionV>
                <wp:extent cx="1616710" cy="803910"/>
                <wp:effectExtent l="5080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6" h="1266">
                              <a:moveTo>
                                <a:pt x="2546" y="0"/>
                              </a:moveTo>
                              <a:lnTo>
                                <a:pt x="132" y="1264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6,1266" path="m2546,0l132,1264l0,1266e" stroked="t" o:allowincell="f" style="position:absolute;margin-left:-20.4pt;margin-top:77.9pt;width:127.25pt;height:6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8840</wp:posOffset>
                </wp:positionH>
                <wp:positionV relativeFrom="paragraph">
                  <wp:posOffset>250444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97.2pt" to="497.95pt,19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4240</wp:posOffset>
                </wp:positionH>
                <wp:positionV relativeFrom="paragraph">
                  <wp:posOffset>51181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40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00</wp:posOffset>
                </wp:positionH>
                <wp:positionV relativeFrom="paragraph">
                  <wp:posOffset>151701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19.4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17919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1.1pt" to="-13.25pt,14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2980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4.7pt" to="-13.25pt,2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0520</wp:posOffset>
                </wp:positionH>
                <wp:positionV relativeFrom="paragraph">
                  <wp:posOffset>2158365</wp:posOffset>
                </wp:positionV>
                <wp:extent cx="1132205" cy="82931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3" h="1306">
                              <a:moveTo>
                                <a:pt x="1783" y="0"/>
                              </a:moveTo>
                              <a:lnTo>
                                <a:pt x="297" y="1306"/>
                              </a:lnTo>
                              <a:lnTo>
                                <a:pt x="0" y="1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3,1306" path="m1783,0l297,1306l0,1306e" stroked="t" o:allowincell="f" style="position:absolute;margin-left:-27.6pt;margin-top:169.95pt;width:89.1pt;height:6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0</wp:posOffset>
                </wp:positionV>
                <wp:extent cx="1807210" cy="34290"/>
                <wp:effectExtent l="5080" t="1206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6" h="54">
                              <a:moveTo>
                                <a:pt x="2846" y="22"/>
                              </a:moveTo>
                              <a:lnTo>
                                <a:pt x="21" y="0"/>
                              </a:lnTo>
                              <a:lnTo>
                                <a:pt x="0" y="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6,54" path="m2846,22l21,0l0,54e" stroked="t" o:allowincell="f" style="position:absolute;margin-left:-13.2pt;margin-top:47.5pt;width:142.2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6032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7.5pt" to="-13.25pt,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5685</wp:posOffset>
                </wp:positionH>
                <wp:positionV relativeFrom="paragraph">
                  <wp:posOffset>520700</wp:posOffset>
                </wp:positionV>
                <wp:extent cx="1387475" cy="50927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5" h="802">
                              <a:moveTo>
                                <a:pt x="0" y="802"/>
                              </a:moveTo>
                              <a:lnTo>
                                <a:pt x="1815" y="0"/>
                              </a:lnTo>
                              <a:lnTo>
                                <a:pt x="1851" y="0"/>
                              </a:lnTo>
                              <a:lnTo>
                                <a:pt x="218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5,802" path="m0,802l1815,0l1851,0l2185,4e" stroked="t" o:allowincell="f" style="position:absolute;margin-left:381.55pt;margin-top:41pt;width:109.2pt;height:4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19960</wp:posOffset>
            </wp:positionH>
            <wp:positionV relativeFrom="paragraph">
              <wp:posOffset>1405890</wp:posOffset>
            </wp:positionV>
            <wp:extent cx="1314450" cy="796925"/>
            <wp:effectExtent l="0" t="0" r="0" b="0"/>
            <wp:wrapNone/>
            <wp:docPr id="14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411480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24pt" to="-13.35pt,3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1790</wp:posOffset>
                </wp:positionH>
                <wp:positionV relativeFrom="paragraph">
                  <wp:posOffset>3377565</wp:posOffset>
                </wp:positionV>
                <wp:extent cx="1991360" cy="74422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172">
                              <a:moveTo>
                                <a:pt x="3136" y="0"/>
                              </a:moveTo>
                              <a:lnTo>
                                <a:pt x="297" y="1172"/>
                              </a:lnTo>
                              <a:lnTo>
                                <a:pt x="0" y="1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6,1172" path="m3136,0l297,1172l0,1172e" stroked="t" o:allowincell="f" style="position:absolute;margin-left:-27.7pt;margin-top:265.95pt;width:156.75pt;height:5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2540</wp:posOffset>
                </wp:positionH>
                <wp:positionV relativeFrom="paragraph">
                  <wp:posOffset>3145790</wp:posOffset>
                </wp:positionV>
                <wp:extent cx="1149350" cy="356870"/>
                <wp:effectExtent l="25400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562">
                              <a:moveTo>
                                <a:pt x="0" y="0"/>
                              </a:moveTo>
                              <a:lnTo>
                                <a:pt x="1375" y="562"/>
                              </a:lnTo>
                              <a:lnTo>
                                <a:pt x="1810" y="5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562" path="m0,0l1375,562l1810,562e" stroked="t" o:allowincell="f" style="position:absolute;margin-left:400.2pt;margin-top:247.7pt;width:90.45pt;height:2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7570</wp:posOffset>
                </wp:positionH>
                <wp:positionV relativeFrom="paragraph">
                  <wp:posOffset>35026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5.8pt" to="497.85pt,27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6085</wp:posOffset>
                </wp:positionH>
                <wp:positionV relativeFrom="paragraph">
                  <wp:posOffset>3710305</wp:posOffset>
                </wp:positionV>
                <wp:extent cx="2013585" cy="71437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1" h="1125">
                              <a:moveTo>
                                <a:pt x="0" y="0"/>
                              </a:moveTo>
                              <a:lnTo>
                                <a:pt x="2736" y="1125"/>
                              </a:lnTo>
                              <a:lnTo>
                                <a:pt x="3171" y="1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1,1125" path="m0,0l2736,1125l3171,1125e" stroked="t" o:allowincell="f" style="position:absolute;margin-left:333.55pt;margin-top:292.15pt;width:158.5pt;height:5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0" name="Voyager%20CF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Voyager%20CF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37490</wp:posOffset>
                </wp:positionV>
                <wp:extent cx="64008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6280</wp:posOffset>
                </wp:positionH>
                <wp:positionV relativeFrom="paragraph">
                  <wp:posOffset>2523490</wp:posOffset>
                </wp:positionV>
                <wp:extent cx="73152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8.7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960</wp:posOffset>
                </wp:positionH>
                <wp:positionV relativeFrom="paragraph">
                  <wp:posOffset>1060450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3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1334770</wp:posOffset>
                </wp:positionV>
                <wp:extent cx="54864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5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5960</wp:posOffset>
                </wp:positionH>
                <wp:positionV relativeFrom="paragraph">
                  <wp:posOffset>2047240</wp:posOffset>
                </wp:positionV>
                <wp:extent cx="73152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1.2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4840</wp:posOffset>
                </wp:positionH>
                <wp:positionV relativeFrom="paragraph">
                  <wp:posOffset>146050</wp:posOffset>
                </wp:positionV>
                <wp:extent cx="4876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11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8305</wp:posOffset>
                </wp:positionH>
                <wp:positionV relativeFrom="paragraph">
                  <wp:posOffset>4064635</wp:posOffset>
                </wp:positionV>
                <wp:extent cx="2569210" cy="2832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RYSLER VOYAGER   -   CF 4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20.05pt;mso-position-vertical-relative:text;margin-left:13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RYSLER VOYAGER   -   CF 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3657600</wp:posOffset>
                </wp:positionV>
                <wp:extent cx="73152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4690</wp:posOffset>
                </wp:positionH>
                <wp:positionV relativeFrom="paragraph">
                  <wp:posOffset>3045460</wp:posOffset>
                </wp:positionV>
                <wp:extent cx="73152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9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2470</wp:posOffset>
                </wp:positionH>
                <wp:positionV relativeFrom="paragraph">
                  <wp:posOffset>3967480</wp:posOffset>
                </wp:positionV>
                <wp:extent cx="73152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12.4pt;mso-position-vertical-relative:text;margin-left:4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5350</wp:posOffset>
                </wp:positionH>
                <wp:positionV relativeFrom="paragraph">
                  <wp:posOffset>32385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2.55pt" to="499.25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2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s podložko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0.7 1999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1:11:00Z</dcterms:created>
  <dc:creator>Michal Janoušek</dc:creator>
  <dc:description/>
  <dc:language>en-US</dc:language>
  <cp:lastModifiedBy>Michal Janoušek</cp:lastModifiedBy>
  <dcterms:modified xsi:type="dcterms:W3CDTF">1999-07-19T11:47:00Z</dcterms:modified>
  <cp:revision>1</cp:revision>
  <dc:subject/>
  <dc:title>SESTAVA JEDNOTLIVÝCH DÍLŮ MECHANICKÉHO ZABEZPEČOVACÍHO ZAŘÍZENÍ CF - 452                      CHRYSLER VOYAGER </dc:title>
</cp:coreProperties>
</file>