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568</w:t>
      </w:r>
      <w:r>
        <w:rPr>
          <w:bCs/>
          <w:sz w:val="36"/>
        </w:rPr>
        <w:t xml:space="preserve"> PRO VOZY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CHRYSLER PT CRUISER 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</w:t>
      </w:r>
      <w:r>
        <w:rPr>
          <w:b w:val="false"/>
          <w:bCs/>
          <w:sz w:val="36"/>
        </w:rPr>
        <w:t>(automatická převodovka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brázku demontuj šrouby upevňující přední díl střední konzoly. Odstraň madlo a rámeček řadící p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 elektrickou instalaci. Střední konzolu demontu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e strany spolujezdce demontuj pravou přední originál matici M8 upevňující mechanismus řazení  k podlaze vozu. Pomocí dodávané zatrhávací matice M8 připevni na přední pravý originál šroub mechanismu řazení dodávanou příložku. Matici zatím nezatrháv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Dle obrázku připevni zadní úchyt zámkové části k bočnímu otvoru v příložce. Spojení proveď pomocí dodávaného zatrhávacího šroubu M6 x 15. Šroub zatím nezatrhávej. Přední úchyt zámkové části nasaď na originál šroub M8 v přední části mechanismu řazení (viz. obr. č. 4)</w:t>
      </w:r>
      <w:r>
        <w:rPr/>
        <w:t xml:space="preserve">. </w:t>
      </w:r>
      <w:r>
        <w:rPr>
          <w:b/>
          <w:bCs/>
        </w:rPr>
        <w:t>Spojení předního úchytu zámkové části a originál šroubu proveď pomocí dodávané zatrhávací matice M8. Matici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Na řadící páku nasaď dle obrázku dodávanou objímku. Objímku připevni k řadící páce pomocí dodávaného zatrhávacího šroubu M6 x 12, šroub dotáhni, ale zatím nezatrhávej. Proveď zkušební uzamčení a zkontroluj správnou funkci mechanického zabezpečení. Při zařazené poloze parking a při uzamčení zámkové části vysunutý jistící čep prochází volně středem oka objímky a tím aretuje řadící páku v poloze parking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o ověření bezchybné funkce mechanického zabezpečení zatrhni obě matice M8 i šroub M6 x 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novu ověř správnou funkci MZ Construct. Po ověření zatrhni šroub M6 x 12 připevňující objímku k řadící pá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Střední konzolu připevni zpět na původní místo. Hrot šablony označí na vnitřní části konzoly místo pro zhotovení středu pro kryt zámkové vložky. V tomto místě vrtej na vyjmuté střední konzole otvor Ø 4,1 mm. Ujisti se o správnosti vyvrtaného otvoru přiložením střední konzoly na původní místo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novu se ujisti se o správnosti vyvrtaného otvoru opětovným přiložením střední konzoly na původní místo. Po ověření frézuj dle tohoto vyvrtaného otvoru do střední konzoly otvor Ø 39,5 mm (BF 11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Otřepy vzniklé po frézování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Proveď kompletaci všech demontovaných dílů. Na kryt zámkové vložky nasaď pryžovou manžetu č. 5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276" w:right="1274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568 / 1-CZ / 13.3.20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1-03-13T16:10:00Z</cp:lastPrinted>
  <dcterms:modified xsi:type="dcterms:W3CDTF">2007-05-25T07:32:00Z</dcterms:modified>
  <cp:revision>37</cp:revision>
  <dc:subject/>
  <dc:title>TECHNOLOGICKÝ POSTUP MONTÁŽE</dc:title>
</cp:coreProperties>
</file>