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68</w:t>
      </w:r>
    </w:p>
    <w:p>
      <w:pPr>
        <w:pStyle w:val="Heading1"/>
        <w:rPr/>
      </w:pPr>
      <w:r>
        <w:rPr/>
        <w:t>CHRYSLER  PT  CRUISER (autom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1511300</wp:posOffset>
                </wp:positionV>
                <wp:extent cx="1336675" cy="168275"/>
                <wp:effectExtent l="26670" t="2667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5" h="265">
                              <a:moveTo>
                                <a:pt x="0" y="0"/>
                              </a:moveTo>
                              <a:lnTo>
                                <a:pt x="1565" y="261"/>
                              </a:lnTo>
                              <a:lnTo>
                                <a:pt x="1590" y="265"/>
                              </a:lnTo>
                              <a:lnTo>
                                <a:pt x="2105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5,265" path="m0,0l1565,261l1590,265l2105,265e" stroked="t" o:allowincell="f" style="position:absolute;margin-left:394.9pt;margin-top:119pt;width:105.2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2662555</wp:posOffset>
                </wp:positionV>
                <wp:extent cx="1159510" cy="11430"/>
                <wp:effectExtent l="5080" t="26035" r="260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18">
                              <a:moveTo>
                                <a:pt x="1826" y="0"/>
                              </a:moveTo>
                              <a:lnTo>
                                <a:pt x="347" y="18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18" path="m1826,0l347,18l0,18e" stroked="t" o:allowincell="f" style="position:absolute;margin-left:-49.3pt;margin-top:209.65pt;width:91.25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052955</wp:posOffset>
                </wp:positionV>
                <wp:extent cx="1317625" cy="72390"/>
                <wp:effectExtent l="5715" t="26035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5" h="114">
                              <a:moveTo>
                                <a:pt x="2075" y="0"/>
                              </a:moveTo>
                              <a:lnTo>
                                <a:pt x="368" y="114"/>
                              </a:lnTo>
                              <a:lnTo>
                                <a:pt x="0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5,114" path="m2075,0l368,114l0,114e" stroked="t" o:allowincell="f" style="position:absolute;margin-left:-49.3pt;margin-top:161.65pt;width:103.7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4680</wp:posOffset>
                </wp:positionH>
                <wp:positionV relativeFrom="paragraph">
                  <wp:posOffset>1612900</wp:posOffset>
                </wp:positionV>
                <wp:extent cx="2118995" cy="9525"/>
                <wp:effectExtent l="5715" t="26670" r="2540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7" h="15">
                              <a:moveTo>
                                <a:pt x="3337" y="0"/>
                              </a:moveTo>
                              <a:lnTo>
                                <a:pt x="368" y="15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7,15" path="m3337,0l368,15l0,15e" stroked="t" o:allowincell="f" style="position:absolute;margin-left:-48.4pt;margin-top:127pt;width:166.8pt;height: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8965</wp:posOffset>
                </wp:positionH>
                <wp:positionV relativeFrom="paragraph">
                  <wp:posOffset>856615</wp:posOffset>
                </wp:positionV>
                <wp:extent cx="1232535" cy="172085"/>
                <wp:effectExtent l="5715" t="26035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1" h="271">
                              <a:moveTo>
                                <a:pt x="1941" y="0"/>
                              </a:moveTo>
                              <a:lnTo>
                                <a:pt x="368" y="271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1,271" path="m1941,0l368,271l0,271e" stroked="t" o:allowincell="f" style="position:absolute;margin-left:-47.95pt;margin-top:67.45pt;width:97pt;height:1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376805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7.15pt" to="497.85pt,187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8885</wp:posOffset>
                </wp:positionH>
                <wp:positionV relativeFrom="paragraph">
                  <wp:posOffset>935355</wp:posOffset>
                </wp:positionV>
                <wp:extent cx="1251585" cy="41910"/>
                <wp:effectExtent l="26670" t="2603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66">
                              <a:moveTo>
                                <a:pt x="0" y="0"/>
                              </a:moveTo>
                              <a:lnTo>
                                <a:pt x="1431" y="62"/>
                              </a:lnTo>
                              <a:lnTo>
                                <a:pt x="1456" y="66"/>
                              </a:lnTo>
                              <a:lnTo>
                                <a:pt x="1971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1,66" path="m0,0l1431,62l1456,66l1971,66e" stroked="t" o:allowincell="f" style="position:absolute;margin-left:397.55pt;margin-top:73.65pt;width:98.5pt;height: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7625</wp:posOffset>
                </wp:positionH>
                <wp:positionV relativeFrom="paragraph">
                  <wp:posOffset>2922270</wp:posOffset>
                </wp:positionV>
                <wp:extent cx="1144905" cy="201295"/>
                <wp:effectExtent l="26035" t="260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317">
                              <a:moveTo>
                                <a:pt x="0" y="0"/>
                              </a:moveTo>
                              <a:lnTo>
                                <a:pt x="1263" y="313"/>
                              </a:lnTo>
                              <a:lnTo>
                                <a:pt x="1288" y="317"/>
                              </a:lnTo>
                              <a:lnTo>
                                <a:pt x="1803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317" path="m0,0l1263,313l1288,317l1803,317e" stroked="t" o:allowincell="f" style="position:absolute;margin-left:403.75pt;margin-top:230.1pt;width:90.1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7515</wp:posOffset>
                </wp:positionH>
                <wp:positionV relativeFrom="paragraph">
                  <wp:posOffset>1669415</wp:posOffset>
                </wp:positionV>
                <wp:extent cx="2059305" cy="71247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7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3" h="1122">
                              <a:moveTo>
                                <a:pt x="0" y="0"/>
                              </a:moveTo>
                              <a:lnTo>
                                <a:pt x="2703" y="1118"/>
                              </a:lnTo>
                              <a:lnTo>
                                <a:pt x="2728" y="1122"/>
                              </a:lnTo>
                              <a:lnTo>
                                <a:pt x="3243" y="1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3,1122" path="m0,0l2703,1118l2728,1122l3243,1122e" stroked="t" o:allowincell="f" style="position:absolute;margin-left:334.45pt;margin-top:131.45pt;width:162.1pt;height:5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56225" cy="4024630"/>
            <wp:effectExtent l="0" t="0" r="0" b="0"/>
            <wp:docPr id="10" name="S-%20Chysler%20PT%20Cr.aut%20CF%20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-%20Chysler%20PT%20Cr.aut%20CF%205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102806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80.95pt" to="-27.75pt,80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1622425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27.75pt" to="-27.75pt,12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125345</wp:posOffset>
                </wp:positionV>
                <wp:extent cx="365760" cy="0"/>
                <wp:effectExtent l="0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67.35pt" to="-27.75pt,167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2673985</wp:posOffset>
                </wp:positionV>
                <wp:extent cx="365760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10.55pt" to="-27.75pt,210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3131185</wp:posOffset>
                </wp:positionV>
                <wp:extent cx="36576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6.55pt" to="497.85pt,246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65pt" to="497.85pt,77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7550</wp:posOffset>
                </wp:positionH>
                <wp:positionV relativeFrom="paragraph">
                  <wp:posOffset>1931035</wp:posOffset>
                </wp:positionV>
                <wp:extent cx="64008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0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9760</wp:posOffset>
                </wp:positionH>
                <wp:positionV relativeFrom="paragraph">
                  <wp:posOffset>3332480</wp:posOffset>
                </wp:positionV>
                <wp:extent cx="1837690" cy="4660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CHRYSLER PT CRUISER </w:t>
                            </w:r>
                            <w:r>
                              <w:rPr>
                                <w:sz w:val="28"/>
                              </w:rPr>
                              <w:t>CF 5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62.4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CHRYSLER PT CRUISER </w:t>
                      </w:r>
                      <w:r>
                        <w:rPr>
                          <w:sz w:val="28"/>
                        </w:rPr>
                        <w:t>CF 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6120</wp:posOffset>
                </wp:positionH>
                <wp:positionV relativeFrom="paragraph">
                  <wp:posOffset>1224915</wp:posOffset>
                </wp:positionV>
                <wp:extent cx="64008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45pt;mso-position-vertical-relative:text;margin-left:4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528955</wp:posOffset>
                </wp:positionV>
                <wp:extent cx="64008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6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8980</wp:posOffset>
                </wp:positionH>
                <wp:positionV relativeFrom="paragraph">
                  <wp:posOffset>2673985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5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9155</wp:posOffset>
                </wp:positionH>
                <wp:positionV relativeFrom="paragraph">
                  <wp:posOffset>570865</wp:posOffset>
                </wp:positionV>
                <wp:extent cx="64008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4.95pt;mso-position-vertical-relative:text;margin-left:-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3280</wp:posOffset>
                </wp:positionH>
                <wp:positionV relativeFrom="paragraph">
                  <wp:posOffset>1165225</wp:posOffset>
                </wp:positionV>
                <wp:extent cx="64008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1.75pt;mso-position-vertical-relative:text;margin-left:-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6140</wp:posOffset>
                </wp:positionH>
                <wp:positionV relativeFrom="paragraph">
                  <wp:posOffset>1679575</wp:posOffset>
                </wp:positionV>
                <wp:extent cx="64008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2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4710</wp:posOffset>
                </wp:positionH>
                <wp:positionV relativeFrom="paragraph">
                  <wp:posOffset>2216785</wp:posOffset>
                </wp:positionV>
                <wp:extent cx="64008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5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68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lo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CF 568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FF0000"/>
              </w:rPr>
            </w:pPr>
            <w:r>
              <w:rPr>
                <w:bCs/>
              </w:rPr>
              <w:t>CF 568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(se zápichem)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F- S -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S -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 č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- 70-12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jc w:val="center"/>
        <w:rPr/>
      </w:pPr>
      <w:r>
        <w:rPr>
          <w:sz w:val="24"/>
        </w:rPr>
        <w:t xml:space="preserve">Schválil      : Ing. Motáček V.                                                               Platné od : 29.11. 2000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4:19:00Z</dcterms:created>
  <dc:creator>CONSTRUCT A&amp;D</dc:creator>
  <dc:description/>
  <dc:language>en-US</dc:language>
  <cp:lastModifiedBy>Michal Janoušek</cp:lastModifiedBy>
  <cp:lastPrinted>2000-12-04T11:07:00Z</cp:lastPrinted>
  <dcterms:modified xsi:type="dcterms:W3CDTF">2000-12-04T10:11:00Z</dcterms:modified>
  <cp:revision>17</cp:revision>
  <dc:subject/>
  <dc:title>SESTAVA JEDNOTLIVÝCH DÍLŮ</dc:title>
</cp:coreProperties>
</file>