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581 </w:t>
      </w:r>
      <w:r>
        <w:rPr>
          <w:sz w:val="36"/>
          <w:szCs w:val="36"/>
        </w:rPr>
        <w:t>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HRYSLER PT CRUISER 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   </w:t>
      </w:r>
      <w:r>
        <w:rPr>
          <w:b w:val="false"/>
          <w:bCs/>
          <w:sz w:val="36"/>
          <w:szCs w:val="36"/>
        </w:rPr>
        <w:t>(mechanická převodovka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le obrázku demontuj šrouby upevňující přední díl střední konzoly. Odstraň madlo a rámeček řadící pá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zadní části střední konzoly demontuj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zpoj elektrickou instalaci. Střední konzolu demontu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Ze strany spolujezdce demontuj pravou zadní originál matici M8 upevňující mechanismus řazení  k podlaze voz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Dle obrázku demontuj také pravou přední originál matici M8. Na originál šroub nasaď dodávaný distanční sloup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Dle obrázku nasaď na oba pravé originál šrouby dodávanou pásovinu s uzamykacím mechanism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Na pravý přední originál šroub nasaď dle obrázku přední úchyt zámkové části. Zadní úchyt zámkové části přilož dle obrázku k otvoru za řadící páko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Přední úchyt zámkové části připevni k podlaze vozu pomocí dodávané zatrhávací matice M8. Matici zatím nezatrháv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Zadní část pásoviny připevni k podlaze vozu pomocí dodávané zatrhávací matice M8. Zadní úchyt zámkové části připevni dle obrázku k otvoru za řadící pákou pomocí dodávaného zatrhávacího šroubu M6 x 20 a matice M6. Ověř správnou funkci mechanického zabezpečení několikerým uzamčením. Při zařazeném zpětném rychlostním stupni a při uzamčení zámkové části vysunutý jistící čep aretuje pomocí uzamykacího mechanismu polohu řadící páky. Po ověření bezchybné funkce MZ Construct zatrhni šroub M6 x 2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>- 11. Znovu se ujisti o bezchybné funkci mechanického zabezpečení a následně zatrhni přední i zadní matici M8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Dle obrázku demontuj tři originál matice M5 upevňující mechanismus řazení. Matice  nahraď třemi dodávanými zatrhávacími maticemi M5. Matice zatrh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Znovu ověř bezchybnou funkci mechanického zabezpečení Construc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bCs/>
        </w:rPr>
        <w:t>Na kryt zámkové vložky nasaď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</w:rPr>
        <w:t>Střední konzolu připevni zpět na původní místo. Hrot šablony označí na vnitřní části konzoly místo pro zhotovení středu pro kryt zámkové vložky. V tomto místě vrtej na vyjmuté střední konzole otvor Ø 4,1 mm. Ujisti se o správnosti vyvrtaného otvoru přiložením střední konzoly na původní místo. Po ověření otvor převrtej na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Znovu se ujisti se o správnosti vyvrtaného otvoru opětovným přiložením střední konzoly na původní místo. Po ověření frézuj dle tohoto vodícího otvoru do střední konzoly otvor Ø 39,5 mm (BF 11). Otřepy vzniklé po frézování pečlivě začis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ind w:left="426" w:hanging="426"/>
        <w:rPr/>
      </w:pPr>
      <w:r>
        <w:rPr/>
        <w:t>Proveď kompletaci všech demontovaných dílů. Na kryt zámkové vložky nasaď pryžovou manžetu č. 5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šechny potřebné díly a přípravky použité a uvedené v tomto návodu, stejně jako i 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26"/>
        </w:tabs>
        <w:ind w:left="0" w:hanging="0"/>
        <w:rPr/>
      </w:pPr>
      <w:r>
        <w:rPr/>
      </w:r>
    </w:p>
    <w:p>
      <w:pPr>
        <w:pStyle w:val="TextBodyIndent"/>
        <w:tabs>
          <w:tab w:val="clear" w:pos="426"/>
        </w:tabs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Vypracoval: Janoušek </w:t>
      </w:r>
    </w:p>
    <w:p>
      <w:pPr>
        <w:pStyle w:val="TextBodyIndent"/>
        <w:tabs>
          <w:tab w:val="clear" w:pos="426"/>
        </w:tabs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Schválil: Ing. Motáček</w:t>
      </w:r>
    </w:p>
    <w:sectPr>
      <w:footerReference w:type="default" r:id="rId2"/>
      <w:type w:val="nextPage"/>
      <w:pgSz w:w="11906" w:h="16838"/>
      <w:pgMar w:left="1276" w:right="1274" w:gutter="0" w:header="0" w:top="993" w:footer="408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MO CF 581 / 1-CZ / 16.3.200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0" w:hanging="42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7:31:00Z</dcterms:created>
  <dc:creator>p. PAVLÍK Jiří</dc:creator>
  <dc:description/>
  <dc:language>en-US</dc:language>
  <cp:lastModifiedBy>Michal Janoušek</cp:lastModifiedBy>
  <cp:lastPrinted>2001-03-13T16:10:00Z</cp:lastPrinted>
  <dcterms:modified xsi:type="dcterms:W3CDTF">2007-05-25T07:33:00Z</dcterms:modified>
  <cp:revision>39</cp:revision>
  <dc:subject/>
  <dc:title>TECHNOLOGICKÝ POSTUP MONTÁŽE</dc:title>
</cp:coreProperties>
</file>