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592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CHRYSLER GRAND VOYAGER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2001)</w:t>
      </w:r>
      <w:r>
        <w:rPr>
          <w:b w:val="false"/>
          <w:sz w:val="36"/>
          <w:szCs w:val="36"/>
        </w:rPr>
        <w:t xml:space="preserve"> 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  <w:t xml:space="preserve">   </w:t>
      </w:r>
      <w:r>
        <w:rPr>
          <w:b w:val="false"/>
          <w:bCs/>
          <w:sz w:val="36"/>
          <w:szCs w:val="36"/>
        </w:rPr>
        <w:t>(automatická převodovka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montuj boční šrouby plastové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montuj ostatní šrouby plastové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onzolu odstra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montuj šrouby plastového kry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lastový kryt odstraň a rozpoj elektrickou instal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originál mati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nec zámkové části připevni dle obrázku pomocí dvou dodávaných zatrhávacích matic M6 na dva originál šrouby. Matice zatím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řední úchyt zámkové části přilož dle obrázku k plechovému rámu. Dle úchytu vrtej do plechového rámu otvor Ø 6,8 mm. Pomocí dodávaného zatrhávacího šroubu M6 x 15 a matice proveď spojení předního úchytu zámkové části s plechovým rámem. Šroub zatím nezatrhávej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kontroluj správnou funkci mechanického zabezpečení. Při zařazené poloze parking a při uzamčení zámkové části vysunutý jistící čep aretuje polohu řadící páky. Po ověření bezchybné funkce MZ Construct obě matice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novu ověř bezchybnou funkci mechanického zabezpečení několikerým uzamčením. Zatrhni i šroub předního úchy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kryt zámkové vložky nasaď středící šablonu (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lastový kryt přilož na původní místo. Hrot šablony označí na vnitřní části krytu místo pro zhotovení středu zámkové vložky. V tomto místě vrtej otvor 6,8 m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kontroluj správnost vyvrtaného otvoru přiložením plastového krytu na původní místo. Po ověření v tomto místě frézuj otvor Ø 46 mm (BF 5+8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lastový kryt připevni zpět na původní místo. Znovu nasaď na kryt zámkové vložky středící šablonu (Sch 7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lastovou konzolu přilož pečlivě do původní polohy. Hrot šablony označí na vnitřní části plastové konzoly místo pro zhotovení středu krytu zámkové vložky. V označeném místě vrtej do konzoly otvor Ø 4,1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Správnost zhotoveného otvoru zkontroluj přiložením plastové konzoly na původní místo. Po ověření otvor převrtej na Ø 6,8 m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novu se ujisti o správnosti vyvrtaného otvoru přiložením plastové konzoly na původní místo. Dle vodícího otvoru frézuj do plastové konzoly otvor Ø 39,5 mm (BF 11). Otřepy po frézování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426"/>
        </w:tabs>
        <w:ind w:left="426" w:hanging="426"/>
        <w:rPr/>
      </w:pPr>
      <w:r>
        <w:rPr/>
        <w:t>18. Proveď kompletaci všech demontovaných dílů. Na kryt zámkové vložky nasaď pryžovou manžetu č. 5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šechny potřebné díly a přípravky použité a uvedené v tomto návodu, stejně jako i 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bookmarkStart w:id="1" w:name="OLE_LINK1"/>
      <w:r>
        <w:rPr>
          <w:b/>
          <w:bCs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426"/>
        </w:tabs>
        <w:ind w:left="0" w:hanging="0"/>
        <w:rPr/>
      </w:pPr>
      <w:r>
        <w:rPr/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Vypracoval: Janoušek </w:t>
      </w:r>
    </w:p>
    <w:p>
      <w:pPr>
        <w:pStyle w:val="TextBodyIndent"/>
        <w:tabs>
          <w:tab w:val="clear" w:pos="426"/>
        </w:tabs>
        <w:ind w:left="0" w:hanging="0"/>
        <w:rPr>
          <w:b w:val="false"/>
          <w:b w:val="false"/>
          <w:sz w:val="20"/>
        </w:rPr>
      </w:pPr>
      <w:r>
        <w:rPr>
          <w:b w:val="false"/>
          <w:sz w:val="20"/>
        </w:rPr>
        <w:t>Schválil: Ing. Motáček</w:t>
      </w:r>
    </w:p>
    <w:sectPr>
      <w:footerReference w:type="default" r:id="rId2"/>
      <w:type w:val="nextPage"/>
      <w:pgSz w:w="11906" w:h="16838"/>
      <w:pgMar w:left="1276" w:right="1133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MO CF 592 / 1-CZ / 26.4.20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42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31:00Z</dcterms:created>
  <dc:creator>p. PAVLÍK Jiří</dc:creator>
  <dc:description/>
  <dc:language>en-US</dc:language>
  <cp:lastModifiedBy>Michal Janoušek</cp:lastModifiedBy>
  <cp:lastPrinted>2001-04-25T14:59:00Z</cp:lastPrinted>
  <dcterms:modified xsi:type="dcterms:W3CDTF">2007-05-25T06:52:00Z</dcterms:modified>
  <cp:revision>44</cp:revision>
  <dc:subject/>
  <dc:title>TECHNOLOGICKÝ POSTUP MONTÁŽE</dc:title>
</cp:coreProperties>
</file>