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92</w:t>
      </w:r>
    </w:p>
    <w:p>
      <w:pPr>
        <w:pStyle w:val="Heading1"/>
        <w:rPr/>
      </w:pPr>
      <w:r>
        <w:rPr/>
        <w:t>CHRYSLER GRAND VOYAGER  (mr. 2001)</w:t>
      </w:r>
    </w:p>
    <w:p>
      <w:pPr>
        <w:pStyle w:val="Heading1"/>
        <w:rPr/>
      </w:pPr>
      <w:r>
        <w:rPr/>
        <w:t>(automatická převodovk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91200</wp:posOffset>
                </wp:positionH>
                <wp:positionV relativeFrom="paragraph">
                  <wp:posOffset>3302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6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39790</wp:posOffset>
                </wp:positionH>
                <wp:positionV relativeFrom="paragraph">
                  <wp:posOffset>169545</wp:posOffset>
                </wp:positionV>
                <wp:extent cx="365760" cy="0"/>
                <wp:effectExtent l="0" t="9525" r="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pt,13.35pt" to="496.45pt,13.3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0270</wp:posOffset>
                </wp:positionH>
                <wp:positionV relativeFrom="paragraph">
                  <wp:posOffset>170815</wp:posOffset>
                </wp:positionV>
                <wp:extent cx="1582420" cy="240665"/>
                <wp:effectExtent l="25400" t="5715" r="571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2" h="379">
                              <a:moveTo>
                                <a:pt x="0" y="379"/>
                              </a:moveTo>
                              <a:lnTo>
                                <a:pt x="1952" y="0"/>
                              </a:lnTo>
                              <a:lnTo>
                                <a:pt x="1977" y="4"/>
                              </a:lnTo>
                              <a:lnTo>
                                <a:pt x="2492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2,379" path="m0,379l1952,0l1977,4l2492,4e" stroked="t" o:allowincell="f" style="position:absolute;margin-left:370.1pt;margin-top:13.45pt;width:124.55pt;height:1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7520</wp:posOffset>
                </wp:positionH>
                <wp:positionV relativeFrom="paragraph">
                  <wp:posOffset>1213485</wp:posOffset>
                </wp:positionV>
                <wp:extent cx="961390" cy="81915"/>
                <wp:effectExtent l="5080" t="26670" r="266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4" h="129">
                              <a:moveTo>
                                <a:pt x="1514" y="0"/>
                              </a:moveTo>
                              <a:lnTo>
                                <a:pt x="368" y="129"/>
                              </a:lnTo>
                              <a:lnTo>
                                <a:pt x="0" y="1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4,129" path="m1514,0l368,129l0,129e" stroked="t" o:allowincell="f" style="position:absolute;margin-left:-37.6pt;margin-top:95.55pt;width:75.65pt;height: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737235</wp:posOffset>
                </wp:positionV>
                <wp:extent cx="365760" cy="0"/>
                <wp:effectExtent l="0" t="9525" r="0" b="95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58.05pt" to="-16.6pt,58.0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0390</wp:posOffset>
                </wp:positionH>
                <wp:positionV relativeFrom="paragraph">
                  <wp:posOffset>1295400</wp:posOffset>
                </wp:positionV>
                <wp:extent cx="365760" cy="0"/>
                <wp:effectExtent l="0" t="9525" r="0" b="95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102pt" to="-16.95pt,102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0390</wp:posOffset>
                </wp:positionH>
                <wp:positionV relativeFrom="paragraph">
                  <wp:posOffset>3291205</wp:posOffset>
                </wp:positionV>
                <wp:extent cx="365760" cy="0"/>
                <wp:effectExtent l="0" t="9525" r="0" b="952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259.15pt" to="-16.95pt,259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0390</wp:posOffset>
                </wp:positionH>
                <wp:positionV relativeFrom="paragraph">
                  <wp:posOffset>3872865</wp:posOffset>
                </wp:positionV>
                <wp:extent cx="365760" cy="0"/>
                <wp:effectExtent l="0" t="9525" r="0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304.95pt" to="-16.95pt,304.9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5125</wp:posOffset>
                </wp:positionH>
                <wp:positionV relativeFrom="paragraph">
                  <wp:posOffset>727710</wp:posOffset>
                </wp:positionV>
                <wp:extent cx="741045" cy="41275"/>
                <wp:effectExtent l="5715" t="5715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65">
                              <a:moveTo>
                                <a:pt x="1167" y="65"/>
                              </a:moveTo>
                              <a:lnTo>
                                <a:pt x="36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7,65" path="m1167,65l368,0l0,0e" stroked="t" o:allowincell="f" style="position:absolute;margin-left:-28.75pt;margin-top:57.3pt;width:58.3pt;height: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8950</wp:posOffset>
                </wp:positionH>
                <wp:positionV relativeFrom="paragraph">
                  <wp:posOffset>3728085</wp:posOffset>
                </wp:positionV>
                <wp:extent cx="1480820" cy="144780"/>
                <wp:effectExtent l="5080" t="26035" r="266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2" h="228">
                              <a:moveTo>
                                <a:pt x="2332" y="0"/>
                              </a:moveTo>
                              <a:lnTo>
                                <a:pt x="347" y="228"/>
                              </a:lnTo>
                              <a:lnTo>
                                <a:pt x="0" y="2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2,228" path="m2332,0l347,228l0,228e" stroked="t" o:allowincell="f" style="position:absolute;margin-left:-38.5pt;margin-top:293.55pt;width:116.55pt;height:1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8950</wp:posOffset>
                </wp:positionH>
                <wp:positionV relativeFrom="paragraph">
                  <wp:posOffset>3291205</wp:posOffset>
                </wp:positionV>
                <wp:extent cx="1493520" cy="93980"/>
                <wp:effectExtent l="5080" t="5080" r="2667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2" h="148">
                              <a:moveTo>
                                <a:pt x="2352" y="148"/>
                              </a:moveTo>
                              <a:lnTo>
                                <a:pt x="36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2,148" path="m2352,148l368,0l0,0e" stroked="t" o:allowincell="f" style="position:absolute;margin-left:-38.5pt;margin-top:259.15pt;width:117.55pt;height: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0425</wp:posOffset>
                </wp:positionH>
                <wp:positionV relativeFrom="paragraph">
                  <wp:posOffset>2101850</wp:posOffset>
                </wp:positionV>
                <wp:extent cx="365760" cy="0"/>
                <wp:effectExtent l="0" t="9525" r="0" b="952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165.5pt" to="496.5pt,165.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84470</wp:posOffset>
                </wp:positionH>
                <wp:positionV relativeFrom="paragraph">
                  <wp:posOffset>1981835</wp:posOffset>
                </wp:positionV>
                <wp:extent cx="998855" cy="117475"/>
                <wp:effectExtent l="26035" t="260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3" h="185">
                              <a:moveTo>
                                <a:pt x="0" y="0"/>
                              </a:moveTo>
                              <a:lnTo>
                                <a:pt x="1033" y="181"/>
                              </a:lnTo>
                              <a:lnTo>
                                <a:pt x="1058" y="185"/>
                              </a:lnTo>
                              <a:lnTo>
                                <a:pt x="1573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3,185" path="m0,0l1033,181l1058,185l1573,185e" stroked="t" o:allowincell="f" style="position:absolute;margin-left:416.1pt;margin-top:156.05pt;width:78.6pt;height:9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51405</wp:posOffset>
            </wp:positionH>
            <wp:positionV relativeFrom="paragraph">
              <wp:posOffset>1203325</wp:posOffset>
            </wp:positionV>
            <wp:extent cx="1257300" cy="78549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45760" cy="39497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5" t="6638" r="2666" b="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4695</wp:posOffset>
                </wp:positionH>
                <wp:positionV relativeFrom="paragraph">
                  <wp:posOffset>295910</wp:posOffset>
                </wp:positionV>
                <wp:extent cx="64008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.3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5170</wp:posOffset>
                </wp:positionH>
                <wp:positionV relativeFrom="paragraph">
                  <wp:posOffset>883285</wp:posOffset>
                </wp:positionV>
                <wp:extent cx="64008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9.55pt;mso-position-vertical-relative:text;margin-left:-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1360</wp:posOffset>
                </wp:positionH>
                <wp:positionV relativeFrom="paragraph">
                  <wp:posOffset>2854325</wp:posOffset>
                </wp:positionV>
                <wp:extent cx="64008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4.75pt;mso-position-vertical-relative:text;margin-left:-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2630</wp:posOffset>
                </wp:positionH>
                <wp:positionV relativeFrom="paragraph">
                  <wp:posOffset>3431540</wp:posOffset>
                </wp:positionV>
                <wp:extent cx="64008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0.2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5760</wp:posOffset>
                </wp:positionH>
                <wp:positionV relativeFrom="paragraph">
                  <wp:posOffset>3141980</wp:posOffset>
                </wp:positionV>
                <wp:extent cx="2752090" cy="4660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HRYSLER GRAND VOYAGER (automat)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5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47.4pt;mso-position-vertical-relative:text;margin-left:128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HRYSLER GRAND VOYAGER (automat)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91835</wp:posOffset>
                </wp:positionH>
                <wp:positionV relativeFrom="paragraph">
                  <wp:posOffset>1660525</wp:posOffset>
                </wp:positionV>
                <wp:extent cx="640080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0.75pt;mso-position-vertical-relative:text;margin-left:4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4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92 - 01.0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F - S -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Matice M 6 (LOCK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jc w:val="center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27.8. 2001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6:27:00Z</dcterms:created>
  <dc:creator>CONSTRUCT A&amp;D</dc:creator>
  <dc:description/>
  <dc:language>en-US</dc:language>
  <cp:lastModifiedBy>Michal Janoušek</cp:lastModifiedBy>
  <cp:lastPrinted>2001-04-17T14:43:00Z</cp:lastPrinted>
  <dcterms:modified xsi:type="dcterms:W3CDTF">2001-08-28T05:15:00Z</dcterms:modified>
  <cp:revision>3</cp:revision>
  <dc:subject/>
  <dc:title>SESTAVA JEDNOTLIVÝCH DÍLŮ</dc:title>
</cp:coreProperties>
</file>