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593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>CHRYSLER GRAND VOYAGER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2001)</w:t>
      </w:r>
      <w:r>
        <w:rPr>
          <w:b w:val="false"/>
          <w:sz w:val="36"/>
          <w:szCs w:val="36"/>
        </w:rPr>
        <w:t xml:space="preserve"> </w:t>
      </w:r>
    </w:p>
    <w:p>
      <w:pPr>
        <w:pStyle w:val="Heading1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 xml:space="preserve">   </w:t>
      </w:r>
      <w:r>
        <w:rPr>
          <w:b w:val="false"/>
          <w:bCs/>
          <w:sz w:val="36"/>
          <w:szCs w:val="36"/>
        </w:rPr>
        <w:t>(mechanická převodovka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yjmi madlo i s koženkou řadící pá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demontuj označené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zadní části střední konzoly demontuj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straň střední konz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ze strany řidiče demontuj označený originál šrou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tvor převrtej na 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připevni pomocí dodávaného zatrhávacího šroubu M6 x 18 a matice přední úchyt zámkové části na převrtaný otvor plechového držáku mechanismu řazení. Šroub zatím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adní úchyt zámkové části přilož k boční stěně plechového držáku mechanismu řazení. Dle otvoru v úchytu vrtej přes boční stěnu držáku otvor Ø 6,8 m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dní úchyt zámkové části připevni k boční stěně držáku mechanismu řazení pomocí dodávaného zatrhávacího šroubu M6 x 15 a matice. Šroub zatím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kontroluj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bezchybné funkce MZ Construct oba šrouby zatr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a kryt zámkové vložky nasaď středící šablonu (Sch 7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</w:rPr>
        <w:t xml:space="preserve">Střední konzolu připevni zpět na původní místo. Hrot šablony označí na vnitřní části konzoly místo pro zhotovení středu pro kryt zámkové vložky. V tomto místě vrtej na vyjmuté střední konzole otvor Ø 4,1 m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</w:rPr>
        <w:t>Ujisti se o správnosti vyvrtaného otvoru přiložením střední konzoly na původní místo. Po ověření otvor převrtej na 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Znovu se ujisti o správnosti vyvrtaného otvoru opětovným přiložením střední konzoly na původní místo. Po ověření frézuj dle vodícího otvoru do střední konzoly otvor </w:t>
        <w:br/>
        <w:t>Ø 39,5 mm (BF 11). Otřepy vzniklé po frézování pečlivě začis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Boční kryt mechanismu řazení přilož dle obrázku ze strany spolujezdce k přednímu plechovému držáku. Dle otvorů v krytu vrtej do boční stěny držáku mechanismu řazení tři otvory Ø 4,1 mm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Boční kryt mechanismu řazení přinýtuj pomocí dodávaných pevnostních nýtů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V zadní části mechanismu řazení demontuj dle obrázku obě originál matice M8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Pomocí jedné dodávané zatrhávací matice M8 a jedné původní matice připevni dle obrázku na mechanismus řazení zadní kryt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Dle otvorů v zadním krytu vrtej do plechového držáku mechanismu řazení dva otvory Ø 4,1 mm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Zadní kryt k plechu mechanismu řazení přinýtuj pomocí dvou dodávaných pevnostních nýtů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Dle obrázku na mechanismu řazení vyměň tři originál matice M5 za tři dodávané matice M5 zatrhávací. Zkontroluj správnou funkci mechanického zabezpečení. Matice zatrhni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ind w:left="426" w:hanging="426"/>
        <w:rPr/>
      </w:pPr>
      <w:r>
        <w:rPr/>
        <w:t>Proveď kompletaci všech demontovaných dílů. Na kryt zámkové vložky nasaď pryžovou manžetu č. 5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Všechny potřebné díly a přípravky použité a uvedené v tomto návodu, stejně jako i 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TextBodyIndent"/>
        <w:tabs>
          <w:tab w:val="clear" w:pos="426"/>
        </w:tabs>
        <w:ind w:left="0" w:hanging="0"/>
        <w:rPr/>
      </w:pPr>
      <w:r>
        <w:rPr/>
      </w:r>
    </w:p>
    <w:p>
      <w:pPr>
        <w:pStyle w:val="TextBodyIndent"/>
        <w:tabs>
          <w:tab w:val="clear" w:pos="426"/>
        </w:tabs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Vypracoval: Janoušek </w:t>
      </w:r>
    </w:p>
    <w:p>
      <w:pPr>
        <w:pStyle w:val="TextBodyIndent"/>
        <w:tabs>
          <w:tab w:val="clear" w:pos="426"/>
        </w:tabs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Schválil: Ing. Motáček</w:t>
      </w:r>
    </w:p>
    <w:sectPr>
      <w:footerReference w:type="default" r:id="rId2"/>
      <w:type w:val="nextPage"/>
      <w:pgSz w:w="11906" w:h="16838"/>
      <w:pgMar w:left="1418" w:right="1133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MO CF 593 / 1-CZ / 26.4.200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0" w:hanging="420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7:31:00Z</dcterms:created>
  <dc:creator>p. PAVLÍK Jiří</dc:creator>
  <dc:description/>
  <dc:language>en-US</dc:language>
  <cp:lastModifiedBy>Michal Janoušek</cp:lastModifiedBy>
  <cp:lastPrinted>2001-03-13T16:10:00Z</cp:lastPrinted>
  <dcterms:modified xsi:type="dcterms:W3CDTF">2007-05-25T07:31:00Z</dcterms:modified>
  <cp:revision>41</cp:revision>
  <dc:subject/>
  <dc:title>TECHNOLOGICKÝ POSTUP MONTÁŽE</dc:title>
</cp:coreProperties>
</file>