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93</w:t>
      </w:r>
    </w:p>
    <w:p>
      <w:pPr>
        <w:pStyle w:val="Heading1"/>
        <w:rPr/>
      </w:pPr>
      <w:r>
        <w:rPr/>
        <w:t>CHRYSLER GRAND VOYAGER  (mr. 2001)</w:t>
      </w:r>
    </w:p>
    <w:p>
      <w:pPr>
        <w:pStyle w:val="Heading1"/>
        <w:rPr/>
      </w:pPr>
      <w:r>
        <w:rPr/>
        <w:t>(mechanická převodovka)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4695</wp:posOffset>
                </wp:positionH>
                <wp:positionV relativeFrom="paragraph">
                  <wp:posOffset>20129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.8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4370</wp:posOffset>
                </wp:positionH>
                <wp:positionV relativeFrom="paragraph">
                  <wp:posOffset>2277110</wp:posOffset>
                </wp:positionV>
                <wp:extent cx="3118485" cy="194945"/>
                <wp:effectExtent l="26670" t="2667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83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1" h="307">
                              <a:moveTo>
                                <a:pt x="0" y="0"/>
                              </a:moveTo>
                              <a:lnTo>
                                <a:pt x="4371" y="303"/>
                              </a:lnTo>
                              <a:lnTo>
                                <a:pt x="4396" y="307"/>
                              </a:lnTo>
                              <a:lnTo>
                                <a:pt x="4911" y="3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11,307" path="m0,0l4371,303l4396,307l4911,307e" stroked="t" o:allowincell="f" style="position:absolute;margin-left:253.1pt;margin-top:179.3pt;width:245.5pt;height:1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7520</wp:posOffset>
                </wp:positionH>
                <wp:positionV relativeFrom="paragraph">
                  <wp:posOffset>807085</wp:posOffset>
                </wp:positionV>
                <wp:extent cx="1126490" cy="154305"/>
                <wp:effectExtent l="5080" t="26035" r="260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4" h="243">
                              <a:moveTo>
                                <a:pt x="1774" y="0"/>
                              </a:moveTo>
                              <a:lnTo>
                                <a:pt x="368" y="243"/>
                              </a:lnTo>
                              <a:lnTo>
                                <a:pt x="0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4,243" path="m1774,0l368,243l0,243e" stroked="t" o:allowincell="f" style="position:absolute;margin-left:-37.6pt;margin-top:63.55pt;width:88.65pt;height:1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403225</wp:posOffset>
                </wp:positionV>
                <wp:extent cx="365760" cy="0"/>
                <wp:effectExtent l="0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31.75pt" to="-16.6pt,31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0390</wp:posOffset>
                </wp:positionH>
                <wp:positionV relativeFrom="paragraph">
                  <wp:posOffset>961390</wp:posOffset>
                </wp:positionV>
                <wp:extent cx="365760" cy="0"/>
                <wp:effectExtent l="0" t="9525" r="0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75.7pt" to="-16.95pt,75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0390</wp:posOffset>
                </wp:positionH>
                <wp:positionV relativeFrom="paragraph">
                  <wp:posOffset>3637915</wp:posOffset>
                </wp:positionV>
                <wp:extent cx="365760" cy="0"/>
                <wp:effectExtent l="0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286.45pt" to="-16.95pt,286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0390</wp:posOffset>
                </wp:positionH>
                <wp:positionV relativeFrom="paragraph">
                  <wp:posOffset>4156075</wp:posOffset>
                </wp:positionV>
                <wp:extent cx="365760" cy="0"/>
                <wp:effectExtent l="0" t="9525" r="0" b="952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327.25pt" to="-16.95pt,327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2474595</wp:posOffset>
                </wp:positionV>
                <wp:extent cx="365760" cy="0"/>
                <wp:effectExtent l="0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4.85pt" to="497.85pt,194.8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3169285</wp:posOffset>
                </wp:positionV>
                <wp:extent cx="36576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9.55pt" to="497.85pt,249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3923665</wp:posOffset>
                </wp:positionV>
                <wp:extent cx="365760" cy="0"/>
                <wp:effectExtent l="0" t="9525" r="0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8.95pt" to="497.85pt,308.9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1321435</wp:posOffset>
                </wp:positionV>
                <wp:extent cx="36576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4.05pt" to="497.85pt,104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9870</wp:posOffset>
                </wp:positionH>
                <wp:positionV relativeFrom="paragraph">
                  <wp:posOffset>1319530</wp:posOffset>
                </wp:positionV>
                <wp:extent cx="990600" cy="5080"/>
                <wp:effectExtent l="26035" t="20320" r="571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8">
                              <a:moveTo>
                                <a:pt x="0" y="8"/>
                              </a:moveTo>
                              <a:lnTo>
                                <a:pt x="1020" y="0"/>
                              </a:lnTo>
                              <a:lnTo>
                                <a:pt x="1045" y="4"/>
                              </a:lnTo>
                              <a:lnTo>
                                <a:pt x="156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8" path="m0,8l1020,0l1045,4l1560,4e" stroked="t" o:allowincell="f" style="position:absolute;margin-left:418.1pt;margin-top:103.9pt;width:77.95pt;height: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4545</wp:posOffset>
                </wp:positionH>
                <wp:positionV relativeFrom="paragraph">
                  <wp:posOffset>3743960</wp:posOffset>
                </wp:positionV>
                <wp:extent cx="1657985" cy="172085"/>
                <wp:effectExtent l="26670" t="266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1" h="271">
                              <a:moveTo>
                                <a:pt x="0" y="0"/>
                              </a:moveTo>
                              <a:lnTo>
                                <a:pt x="2071" y="267"/>
                              </a:lnTo>
                              <a:lnTo>
                                <a:pt x="2096" y="271"/>
                              </a:lnTo>
                              <a:lnTo>
                                <a:pt x="2611" y="2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1,271" path="m0,0l2071,267l2096,271l2611,271e" stroked="t" o:allowincell="f" style="position:absolute;margin-left:363.35pt;margin-top:294.8pt;width:130.5pt;height:1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67045</wp:posOffset>
                </wp:positionH>
                <wp:positionV relativeFrom="paragraph">
                  <wp:posOffset>3134360</wp:posOffset>
                </wp:positionV>
                <wp:extent cx="739775" cy="40005"/>
                <wp:effectExtent l="26670" t="266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" h="63">
                              <a:moveTo>
                                <a:pt x="0" y="0"/>
                              </a:moveTo>
                              <a:lnTo>
                                <a:pt x="625" y="59"/>
                              </a:lnTo>
                              <a:lnTo>
                                <a:pt x="650" y="63"/>
                              </a:lnTo>
                              <a:lnTo>
                                <a:pt x="1165" y="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5,63" path="m0,0l625,59l650,63l1165,63e" stroked="t" o:allowincell="f" style="position:absolute;margin-left:438.35pt;margin-top:246.8pt;width:58.2pt;height: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9790</wp:posOffset>
                </wp:positionH>
                <wp:positionV relativeFrom="paragraph">
                  <wp:posOffset>517525</wp:posOffset>
                </wp:positionV>
                <wp:extent cx="365760" cy="0"/>
                <wp:effectExtent l="0" t="9525" r="0" b="952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pt,40.75pt" to="496.45pt,40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0345</wp:posOffset>
                </wp:positionH>
                <wp:positionV relativeFrom="paragraph">
                  <wp:posOffset>506095</wp:posOffset>
                </wp:positionV>
                <wp:extent cx="982345" cy="132715"/>
                <wp:effectExtent l="26035" t="5715" r="5080" b="24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7" h="209">
                              <a:moveTo>
                                <a:pt x="0" y="209"/>
                              </a:moveTo>
                              <a:lnTo>
                                <a:pt x="1007" y="0"/>
                              </a:lnTo>
                              <a:lnTo>
                                <a:pt x="1032" y="4"/>
                              </a:lnTo>
                              <a:lnTo>
                                <a:pt x="1547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7,209" path="m0,209l1007,0l1032,4l1547,4e" stroked="t" o:allowincell="f" style="position:absolute;margin-left:417.35pt;margin-top:39.85pt;width:77.3pt;height:1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2605</wp:posOffset>
            </wp:positionH>
            <wp:positionV relativeFrom="paragraph">
              <wp:posOffset>60325</wp:posOffset>
            </wp:positionV>
            <wp:extent cx="781050" cy="379095"/>
            <wp:effectExtent l="0" t="0" r="0" b="0"/>
            <wp:wrapNone/>
            <wp:docPr id="17" name="M5%20matice%20zatrh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5%20matice%20zatrh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54100</wp:posOffset>
            </wp:positionH>
            <wp:positionV relativeFrom="paragraph">
              <wp:posOffset>2740025</wp:posOffset>
            </wp:positionV>
            <wp:extent cx="837565" cy="850900"/>
            <wp:effectExtent l="0" t="0" r="0" b="0"/>
            <wp:wrapNone/>
            <wp:docPr id="18" name="Manžeta%20č.5kop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anžeta%20č.5kopi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98475</wp:posOffset>
                </wp:positionH>
                <wp:positionV relativeFrom="paragraph">
                  <wp:posOffset>3150235</wp:posOffset>
                </wp:positionV>
                <wp:extent cx="1642745" cy="184150"/>
                <wp:effectExtent l="5715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7" h="290">
                              <a:moveTo>
                                <a:pt x="2587" y="290"/>
                              </a:moveTo>
                              <a:lnTo>
                                <a:pt x="34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7,290" path="m2587,290l347,0l0,0e" stroked="t" o:allowincell="f" style="position:absolute;margin-left:-39.25pt;margin-top:248.05pt;width:129.3pt;height:1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89915</wp:posOffset>
                </wp:positionH>
                <wp:positionV relativeFrom="paragraph">
                  <wp:posOffset>2204085</wp:posOffset>
                </wp:positionV>
                <wp:extent cx="365760" cy="0"/>
                <wp:effectExtent l="0" t="9525" r="0" b="952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173.55pt" to="-17.7pt,173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89915</wp:posOffset>
                </wp:positionH>
                <wp:positionV relativeFrom="paragraph">
                  <wp:posOffset>3150235</wp:posOffset>
                </wp:positionV>
                <wp:extent cx="365760" cy="0"/>
                <wp:effectExtent l="0" t="9525" r="0" b="952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248.05pt" to="-17.7pt,248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58775</wp:posOffset>
                </wp:positionH>
                <wp:positionV relativeFrom="paragraph">
                  <wp:posOffset>349885</wp:posOffset>
                </wp:positionV>
                <wp:extent cx="995045" cy="43815"/>
                <wp:effectExtent l="5715" t="26670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7" h="69">
                              <a:moveTo>
                                <a:pt x="1567" y="0"/>
                              </a:moveTo>
                              <a:lnTo>
                                <a:pt x="368" y="69"/>
                              </a:lnTo>
                              <a:lnTo>
                                <a:pt x="0" y="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7,69" path="m1567,0l368,69l0,69e" stroked="t" o:allowincell="f" style="position:absolute;margin-left:-28.25pt;margin-top:27.55pt;width:78.3pt;height: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89915</wp:posOffset>
                </wp:positionH>
                <wp:positionV relativeFrom="paragraph">
                  <wp:posOffset>2699385</wp:posOffset>
                </wp:positionV>
                <wp:extent cx="365760" cy="0"/>
                <wp:effectExtent l="0" t="9525" r="0" b="952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212.55pt" to="-17.7pt,212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06905</wp:posOffset>
            </wp:positionH>
            <wp:positionV relativeFrom="paragraph">
              <wp:posOffset>3197225</wp:posOffset>
            </wp:positionV>
            <wp:extent cx="279400" cy="914400"/>
            <wp:effectExtent l="0" t="0" r="0" b="0"/>
            <wp:wrapNone/>
            <wp:docPr id="24" name="S-ChrysGrVoya-CF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-ChrysGrVoya-CF5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3" t="53337" r="91308" b="25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2405</wp:posOffset>
            </wp:positionH>
            <wp:positionV relativeFrom="paragraph">
              <wp:posOffset>2333625</wp:posOffset>
            </wp:positionV>
            <wp:extent cx="292100" cy="863600"/>
            <wp:effectExtent l="0" t="0" r="0" b="0"/>
            <wp:wrapNone/>
            <wp:docPr id="25" name="S-ChrysGrVoya-CF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-ChrysGrVoya-CF5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879" t="72328" r="62001" b="7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79425</wp:posOffset>
                </wp:positionH>
                <wp:positionV relativeFrom="paragraph">
                  <wp:posOffset>2204085</wp:posOffset>
                </wp:positionV>
                <wp:extent cx="712470" cy="273050"/>
                <wp:effectExtent l="5080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430">
                              <a:moveTo>
                                <a:pt x="1122" y="430"/>
                              </a:move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430" path="m1122,430l368,0l0,0e" stroked="t" o:allowincell="f" style="position:absolute;margin-left:-37.75pt;margin-top:173.55pt;width:56.05pt;height:2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79425</wp:posOffset>
                </wp:positionH>
                <wp:positionV relativeFrom="paragraph">
                  <wp:posOffset>2699385</wp:posOffset>
                </wp:positionV>
                <wp:extent cx="753745" cy="273050"/>
                <wp:effectExtent l="5080" t="5080" r="2540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430">
                              <a:moveTo>
                                <a:pt x="1187" y="430"/>
                              </a:move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430" path="m1187,430l368,0l0,0e" stroked="t" o:allowincell="f" style="position:absolute;margin-left:-37.75pt;margin-top:212.55pt;width:59.3pt;height:2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88950</wp:posOffset>
                </wp:positionH>
                <wp:positionV relativeFrom="paragraph">
                  <wp:posOffset>3886835</wp:posOffset>
                </wp:positionV>
                <wp:extent cx="2433320" cy="269240"/>
                <wp:effectExtent l="5080" t="26035" r="266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2" h="424">
                              <a:moveTo>
                                <a:pt x="3832" y="0"/>
                              </a:moveTo>
                              <a:lnTo>
                                <a:pt x="347" y="424"/>
                              </a:lnTo>
                              <a:lnTo>
                                <a:pt x="0" y="4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2,424" path="m3832,0l347,424l0,424e" stroked="t" o:allowincell="f" style="position:absolute;margin-left:-38.5pt;margin-top:306.05pt;width:191.55pt;height:2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88950</wp:posOffset>
                </wp:positionH>
                <wp:positionV relativeFrom="paragraph">
                  <wp:posOffset>3620135</wp:posOffset>
                </wp:positionV>
                <wp:extent cx="2503170" cy="17780"/>
                <wp:effectExtent l="5080" t="26035" r="2667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2" h="28">
                              <a:moveTo>
                                <a:pt x="3942" y="0"/>
                              </a:moveTo>
                              <a:lnTo>
                                <a:pt x="368" y="28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2,28" path="m3942,0l368,28l0,28e" stroked="t" o:allowincell="f" style="position:absolute;margin-left:-38.5pt;margin-top:285.05pt;width:197.05pt;height: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18401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3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8980</wp:posOffset>
                </wp:positionH>
                <wp:positionV relativeFrom="paragraph">
                  <wp:posOffset>2033270</wp:posOffset>
                </wp:positionV>
                <wp:extent cx="640080" cy="548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0.1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7550</wp:posOffset>
                </wp:positionH>
                <wp:positionV relativeFrom="paragraph">
                  <wp:posOffset>2726690</wp:posOffset>
                </wp:positionV>
                <wp:extent cx="640080" cy="54864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4.7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8980</wp:posOffset>
                </wp:positionH>
                <wp:positionV relativeFrom="paragraph">
                  <wp:posOffset>873760</wp:posOffset>
                </wp:positionV>
                <wp:extent cx="640080" cy="5486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8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8980</wp:posOffset>
                </wp:positionH>
                <wp:positionV relativeFrom="paragraph">
                  <wp:posOffset>3475990</wp:posOffset>
                </wp:positionV>
                <wp:extent cx="640080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3.7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5170</wp:posOffset>
                </wp:positionH>
                <wp:positionV relativeFrom="paragraph">
                  <wp:posOffset>549275</wp:posOffset>
                </wp:positionV>
                <wp:extent cx="640080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3.25pt;mso-position-vertical-relative:text;margin-left:-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1360</wp:posOffset>
                </wp:positionH>
                <wp:positionV relativeFrom="paragraph">
                  <wp:posOffset>3201035</wp:posOffset>
                </wp:positionV>
                <wp:extent cx="640080" cy="54864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2.05pt;mso-position-vertical-relative:text;margin-left:-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2630</wp:posOffset>
                </wp:positionH>
                <wp:positionV relativeFrom="paragraph">
                  <wp:posOffset>3714750</wp:posOffset>
                </wp:positionV>
                <wp:extent cx="640080" cy="5486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92.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55880</wp:posOffset>
                </wp:positionV>
                <wp:extent cx="2180590" cy="4660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CHRYSLER GRAND VOYAGER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5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.4pt;mso-position-vertical-relative:text;margin-left:142.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CHRYSLER GRAND VOYAGER 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1200</wp:posOffset>
                </wp:positionH>
                <wp:positionV relativeFrom="paragraph">
                  <wp:posOffset>76200</wp:posOffset>
                </wp:positionV>
                <wp:extent cx="640080" cy="54864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0410</wp:posOffset>
                </wp:positionH>
                <wp:positionV relativeFrom="paragraph">
                  <wp:posOffset>1765300</wp:posOffset>
                </wp:positionV>
                <wp:extent cx="640080" cy="5486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9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25805</wp:posOffset>
                </wp:positionH>
                <wp:positionV relativeFrom="paragraph">
                  <wp:posOffset>2715260</wp:posOffset>
                </wp:positionV>
                <wp:extent cx="640080" cy="54864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3.8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30885</wp:posOffset>
                </wp:positionH>
                <wp:positionV relativeFrom="paragraph">
                  <wp:posOffset>2260600</wp:posOffset>
                </wp:positionV>
                <wp:extent cx="640080" cy="54864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8pt;mso-position-vertical-relative:text;margin-left:-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4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93 - 01.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ční kr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F 593 - 1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dní kr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F 593 - 16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F - S -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F - S - 06.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5 (zatrhávací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 - M - 05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(LOCK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N01 - 05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jc w:val="center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18.4. 2001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3:19:00Z</dcterms:created>
  <dc:creator>CONSTRUCT A&amp;D</dc:creator>
  <dc:description/>
  <dc:language>en-US</dc:language>
  <cp:lastModifiedBy>Michal Janoušek</cp:lastModifiedBy>
  <cp:lastPrinted>2001-04-17T14:43:00Z</cp:lastPrinted>
  <dcterms:modified xsi:type="dcterms:W3CDTF">2001-04-24T08:46:00Z</dcterms:modified>
  <cp:revision>25</cp:revision>
  <dc:subject/>
  <dc:title>SESTAVA JEDNOTLIVÝCH DÍLŮ</dc:title>
</cp:coreProperties>
</file>