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>CF 708</w:t>
      </w:r>
      <w:r>
        <w:rPr>
          <w:b w:val="false"/>
          <w:szCs w:val="36"/>
        </w:rPr>
        <w:t xml:space="preserve">  PRO VOZY </w:t>
      </w:r>
    </w:p>
    <w:p>
      <w:pPr>
        <w:pStyle w:val="Heading1"/>
        <w:spacing w:lineRule="atLeast" w:line="0" w:before="0" w:after="0"/>
        <w:rPr/>
      </w:pPr>
      <w:r>
        <w:rPr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>CITROËN C5</w:t>
      </w:r>
      <w:r>
        <w:rPr>
          <w:i w:val="false"/>
          <w:sz w:val="36"/>
          <w:szCs w:val="36"/>
        </w:rPr>
        <w:t xml:space="preserve"> </w:t>
      </w:r>
      <w:r>
        <w:rPr>
          <w:bCs/>
          <w:i w:val="false"/>
          <w:sz w:val="36"/>
          <w:szCs w:val="36"/>
        </w:rPr>
        <w:t>(mr. 2003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)</w:t>
      </w:r>
    </w:p>
    <w:p>
      <w:pPr>
        <w:pStyle w:val="Normal"/>
        <w:jc w:val="center"/>
        <w:rPr>
          <w:i/>
          <w:i/>
          <w:iCs/>
          <w:sz w:val="40"/>
          <w:szCs w:val="36"/>
        </w:rPr>
      </w:pPr>
      <w:r>
        <w:rPr>
          <w:i/>
          <w:iCs/>
          <w:sz w:val="40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V zadní části střední konzoly vyjmi odkládací přihrád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emontuj upevňující šrou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Odstraň zadní díl střední konzol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cvakni a vysuň rámeček s manžetou ruční brz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d ruční brzdou odstraň plastový kry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rozpoj konektor elektroinstal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emontuj madlo řadící pák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cvakni rámeček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Rozpoj konektor elektrické instal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le obrázku vyjmi vedle ruční brzdy ovladač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jmi kryt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Rozpoj konektor elektrické instal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emontuj střední konzolu. Dle obrázku odstraň rámeček mechanismu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e strany spolujezdce přilož dle obrázku dodávanou vrtací šablonu (BC 708). Zařaď polohu parking. Dle šablony vrtej opatrně přes stěnu kulisy mechanismu řazení otvor Ø 6,8 m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Dle zhotoveného otvoru frézuj opatrně přes stěnu kulisy mechanismu řazení otvor </w:t>
        <w:br/>
        <w:t>Ø 22 mm (BF 1+3). Otřepy po frézování pečlivě začist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 xml:space="preserve">Z obou označených originál šroubů mechanismu řazení (pravý přední a pravý zadní šroub) demontuj původní matice M6. Vedení zámkové části vsuň do vyfrézovaného otvoru v kulise mechanismu řazení. Úchyty zámkové části vlož dle obrázku na oba originál šrouby mechanismu řazení a pomocí dodávaných zatrhávacích matic M6 proveď spojení s podlahou vozu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Zkontroluj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upevňující matice M6 zatrhni.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numPr>
          <w:ilvl w:val="0"/>
          <w:numId w:val="3"/>
        </w:numPr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Střední konzolu upevni pečlivě na původní místo. Hrot šablony označí na vnitřní části střední konzoly místo pro zhotovení otvoru pro střed krytu zámkové vložky. Tímto označeným místem vrtej otvor Ø 4,1 mm. Tento otvor zkontroluj opětovným přiložením střední konzoly na původní místo. Po ověření správné polohy otvor převrtej na Ø 6,8 mm.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Znovu ověř správnost zhotoveného otvoru přiložením střední konzoly na původní místo. Dle vodícího otvoru frézuj do vyjmuté střední konzoly otvor Ø 39,5 mm (BF 11). Otřepy po frézování pečlivě začisti.</w:t>
      </w:r>
    </w:p>
    <w:p>
      <w:pPr>
        <w:pStyle w:val="Normal"/>
        <w:numPr>
          <w:ilvl w:val="0"/>
          <w:numId w:val="3"/>
        </w:numPr>
        <w:spacing w:lineRule="atLeast" w:line="120" w:before="240" w:after="0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veď kompletaci všech demontovaných dílů. Na kryt zámkové vložky nasaď pryžovou manžetu č. 5.</w:t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b/>
        </w:rPr>
        <w:tab/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ab/>
        <w:tab/>
        <w:tab/>
        <w:tab/>
        <w:tab/>
        <w:t>Schválil: Ing. Motáček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276" w:right="1275" w:gutter="0" w:header="0" w:top="1418" w:footer="5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708 / 1-CZ / 23.5.200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3-05-30T08:54:00Z</cp:lastPrinted>
  <dcterms:modified xsi:type="dcterms:W3CDTF">2007-05-17T11:46:00Z</dcterms:modified>
  <cp:revision>41</cp:revision>
  <dc:subject/>
  <dc:title>TECHNOLOGICKÝ POSTUP MONTÁŽE</dc:title>
</cp:coreProperties>
</file>