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51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86740</wp:posOffset>
            </wp:positionV>
            <wp:extent cx="5754370" cy="4034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51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RYSLER  SEBRING 2.7 – automat sekvenční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8505</wp:posOffset>
            </wp:positionH>
            <wp:positionV relativeFrom="paragraph">
              <wp:posOffset>947420</wp:posOffset>
            </wp:positionV>
            <wp:extent cx="39370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82698" b="8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73914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8.2pt" to="-20.55pt,5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137922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8.6pt" to="-20.55pt,10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65354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0.2pt" to="497.85pt,13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8840</wp:posOffset>
                </wp:positionH>
                <wp:positionV relativeFrom="paragraph">
                  <wp:posOffset>2386330</wp:posOffset>
                </wp:positionV>
                <wp:extent cx="365760" cy="0"/>
                <wp:effectExtent l="635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87.9pt" to="497.95pt,187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83058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5.4pt" to="497.85pt,65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0350</wp:posOffset>
                </wp:positionH>
                <wp:positionV relativeFrom="page">
                  <wp:posOffset>2196465</wp:posOffset>
                </wp:positionV>
                <wp:extent cx="1920240" cy="91440"/>
                <wp:effectExtent l="635" t="5080" r="26035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2.95pt" to="130.65pt,180.1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0</wp:posOffset>
                </wp:positionH>
                <wp:positionV relativeFrom="page">
                  <wp:posOffset>2834640</wp:posOffset>
                </wp:positionV>
                <wp:extent cx="640080" cy="182880"/>
                <wp:effectExtent l="1905" t="5080" r="25400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3.2pt" to="29.85pt,237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281940</wp:posOffset>
                </wp:positionV>
                <wp:extent cx="6400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922020</wp:posOffset>
                </wp:positionV>
                <wp:extent cx="6400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373380</wp:posOffset>
                </wp:positionV>
                <wp:extent cx="64008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196340</wp:posOffset>
                </wp:positionV>
                <wp:extent cx="64008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0600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0.95pt" to="-20.55pt,24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49694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5.35pt" to="497.85pt,27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3555</wp:posOffset>
                </wp:positionH>
                <wp:positionV relativeFrom="page">
                  <wp:posOffset>5029200</wp:posOffset>
                </wp:positionV>
                <wp:extent cx="1645920" cy="182880"/>
                <wp:effectExtent l="26035" t="26035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396pt" to="469.2pt,410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ge">
                  <wp:posOffset>3840480</wp:posOffset>
                </wp:positionV>
                <wp:extent cx="822960" cy="0"/>
                <wp:effectExtent l="26035" t="25400" r="0" b="254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02.4pt" to="469.05pt,302.4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ge">
                  <wp:posOffset>2011680</wp:posOffset>
                </wp:positionV>
                <wp:extent cx="914400" cy="274320"/>
                <wp:effectExtent l="25400" t="25400" r="190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58.4pt" to="469.05pt,179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ge">
                  <wp:posOffset>4478655</wp:posOffset>
                </wp:positionV>
                <wp:extent cx="822960" cy="274320"/>
                <wp:effectExtent l="1905" t="25400" r="2540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52.65pt" to="44.25pt,374.2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930</wp:posOffset>
                </wp:positionH>
                <wp:positionV relativeFrom="page">
                  <wp:posOffset>2926080</wp:posOffset>
                </wp:positionV>
                <wp:extent cx="548640" cy="182880"/>
                <wp:effectExtent l="25400" t="25400" r="190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30.4pt" to="469.05pt,244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3051175</wp:posOffset>
                </wp:positionV>
                <wp:extent cx="64008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2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8980</wp:posOffset>
                </wp:positionH>
                <wp:positionV relativeFrom="paragraph">
                  <wp:posOffset>1649095</wp:posOffset>
                </wp:positionV>
                <wp:extent cx="64008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9.8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2602865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4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3787140</wp:posOffset>
                </wp:positionV>
                <wp:extent cx="18376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HRYSLER SEBRING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98.2pt;mso-position-vertical-relative:text;margin-left:94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HRYSLER SEBRING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CF 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51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CF 651   ( 6 HR 17 - 117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651 – 00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/>
              <w:t>CF 65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- S -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        : Ing. Rouš J.                                                                  Platné od : 22.5. 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8:00Z</dcterms:created>
  <dc:creator>CONSTRUCT A&amp;D</dc:creator>
  <dc:description/>
  <cp:keywords/>
  <dc:language>en-US</dc:language>
  <cp:lastModifiedBy>Jan Sláma</cp:lastModifiedBy>
  <cp:lastPrinted>2002-04-04T12:24:00Z</cp:lastPrinted>
  <dcterms:modified xsi:type="dcterms:W3CDTF">2007-05-22T08:40:00Z</dcterms:modified>
  <cp:revision>3</cp:revision>
  <dc:subject/>
  <dc:title>SESTAVA JEDNOTLIVÝCH DÍLŮ</dc:title>
</cp:coreProperties>
</file>