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CONSTRUCT </w:t>
      </w:r>
      <w:r>
        <w:rPr>
          <w:b/>
          <w:sz w:val="36"/>
        </w:rPr>
        <w:t>CF 729</w:t>
      </w:r>
      <w:r>
        <w:rPr>
          <w:bCs/>
          <w:sz w:val="36"/>
        </w:rPr>
        <w:t xml:space="preserve"> PRO VOZY</w:t>
      </w:r>
    </w:p>
    <w:p>
      <w:pPr>
        <w:pStyle w:val="Heading1"/>
        <w:jc w:val="center"/>
        <w:rPr/>
      </w:pPr>
      <w:r>
        <w:rPr>
          <w:sz w:val="36"/>
        </w:rPr>
        <w:t>CHRYSLER PT CRUISER</w:t>
      </w:r>
      <w:r>
        <w:rPr>
          <w:b w:val="false"/>
          <w:bCs/>
          <w:sz w:val="36"/>
        </w:rPr>
        <w:t xml:space="preserve"> (mr. 2003) </w:t>
      </w:r>
    </w:p>
    <w:p>
      <w:pPr>
        <w:pStyle w:val="Heading1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  </w:t>
      </w:r>
      <w:r>
        <w:rPr>
          <w:b w:val="false"/>
          <w:bCs/>
          <w:sz w:val="36"/>
        </w:rPr>
        <w:t>(mechanická převodovka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straň madlo řadící pák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ysuň rámeček s manžetou řadící pák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emontuj přední upevňující šrouby střední konzo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aké v zadní části demontuj upevňující šrouby střední konzoly. Střední konzolu odstraň. Rozpoj konektory elektrické instala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Demontuj šrouby upevňující plechový držák střední konzoly, držák vyjmi. Žlutě označená šipka ukazuje místo, které je nutno odstřihnout (dle potřeby), aby nedocházelo ke kontaktu držáku střední konzoly se zámkovou částí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Dle obrázku demontuj označenou (pravou zadní) originál matici mechanismu řazení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 také levou přední originál matici mechanismu řazení. Tuto matici vyměň za dodávanou zatrhávací matici M8 (s podložkou). Matici zatrh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Ze strany spolujezdce, v místě následného uložení krytu (pásoviny), odstraň dle potřeby krycí vrstvu podlahy voz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 pravý přední i zadní originál šroub mechanismu řazení nasaď dodávaný kryt. K pravému zadnímu šroubu mechanismu řazení připevni tento kryt pomocí zatrhávací matice M8. Matici ještě nezatrhá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a pravý přední originál šroub mechanismu řazení nasaď dle obrázku přední úchyt zámkové části. Spojení proveď pomocí zatrhávací matice M8. Matici dotáhni, ale nezatrhá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od konec vedení zámkové části vlož dle obrázku dodávanou měrku (sloupek) - (BC 729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Konec vedení zámkové části přilož k této měrce a dle zadního úchytu zámkové části  vrtej přes stěnu mechanismu řazení otvor Ø 6,8 m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pojení zadního úchytu zámkové části s boční stěnou mechanismem řazení proveď pomocí zatrhávacího šroubu M6 x 18 a matice M6. Šroub ještě nezatrhá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a táhlo bovdenu řazení připevni dle obrázku objímku s okem. Polohu objímky seřiď tak, aby při zařazeném zpětném rychlostním stupni a při uzamčení zámkové části vysunutý jistící čep procházel volně okem objímky a tím aretoval polohu řadící páky. </w:t>
      </w:r>
    </w:p>
    <w:p>
      <w:pPr>
        <w:pStyle w:val="Normal"/>
        <w:ind w:left="284" w:firstLine="76"/>
        <w:jc w:val="both"/>
        <w:rPr/>
      </w:pPr>
      <w:r>
        <w:rPr>
          <w:b/>
        </w:rPr>
        <w:t xml:space="preserve">       </w:t>
      </w:r>
      <w:r>
        <w:rPr>
          <w:b/>
        </w:rPr>
        <w:t>Spojení objímky s táhlem bovdenu řazení proveď pomocí dvou zatrhávacích šroubů M6 (imbus). Šrouby ještě nezatrhá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věř bezchybnou funkci mechanického zabezpečení několikerým uzamčením. Při řazení ostatních rychlostních stupňů nesmí docházet k žádnému omezení řazení. Po ověření zatrhni všechny nezatržené upevňující šrouby a matic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Na kryt zámkové vložky nasaď středící šablonu (Sch 7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třední konzolu připevni pečlivě zpět na původní místo. Hrot šablony označí na vnitřní straně konzoly místo pro zhotovení středu pro kryt zámkové vložky. V tomto místě vrtej na vyjmuté střední konzole otvor Ø 4,1 mm. Ujisti se o správnosti vyvrtaného otvoru přiložením střední konzoly na původní místo. Po ověření otvor převrtej na Ø 6,8 m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novu se ujisti o správnosti vyvrtaného otvoru opětovným přiložením střední konzoly na původní místo. Po ověření frézuj dle zhotoveného vodícího otvoru do střední konzoly otvor Ø 39,5 mm (BF 11). Otřepy vzniklé po frézování pečlivě začis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roveď kompletaci všech demontovaných dílů. Na kryt zámkové vložky nasaď pryžovou manžetu č. 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hanging="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Všechny potřebné díly a přípravky použité a uvedené v tomto návodu, stejně jako i 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26"/>
        </w:tabs>
        <w:ind w:left="0" w:hanging="0"/>
        <w:rPr/>
      </w:pPr>
      <w:r>
        <w:rPr/>
      </w:r>
    </w:p>
    <w:p>
      <w:pPr>
        <w:pStyle w:val="TextBodyIndent"/>
        <w:tabs>
          <w:tab w:val="clear" w:pos="426"/>
        </w:tabs>
        <w:ind w:lef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Vypracoval: Janoušek  M.</w:t>
      </w:r>
    </w:p>
    <w:p>
      <w:pPr>
        <w:pStyle w:val="TextBodyIndent"/>
        <w:tabs>
          <w:tab w:val="clear" w:pos="426"/>
        </w:tabs>
        <w:ind w:lef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Schválil: Ing. Kadlec K.</w:t>
      </w:r>
    </w:p>
    <w:sectPr>
      <w:footerReference w:type="default" r:id="rId2"/>
      <w:type w:val="nextPage"/>
      <w:pgSz w:w="11906" w:h="16838"/>
      <w:pgMar w:left="1134" w:right="1133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MO CF 729 / 1-CZ / 8.1.2004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0" w:hanging="420"/>
    </w:pPr>
    <w:rPr>
      <w:b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7:31:00Z</dcterms:created>
  <dc:creator>p. PAVLÍK Jiří</dc:creator>
  <dc:description/>
  <dc:language>en-US</dc:language>
  <cp:lastModifiedBy>Michal Janoušek</cp:lastModifiedBy>
  <cp:lastPrinted>2004-09-15T14:01:00Z</cp:lastPrinted>
  <dcterms:modified xsi:type="dcterms:W3CDTF">2007-05-25T07:32:00Z</dcterms:modified>
  <cp:revision>42</cp:revision>
  <dc:subject/>
  <dc:title>TECHNOLOGICKÝ POSTUP MONTÁŽE</dc:title>
</cp:coreProperties>
</file>