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837</w:t>
      </w:r>
      <w:r>
        <w:rPr>
          <w:bCs/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</w:rPr>
        <w:t>CHRYSLER 300 C</w:t>
      </w:r>
      <w:r>
        <w:rPr>
          <w:b w:val="false"/>
          <w:bCs/>
          <w:sz w:val="36"/>
        </w:rPr>
        <w:t xml:space="preserve"> (mr. 2004) 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</w:t>
      </w:r>
      <w:r>
        <w:rPr>
          <w:b w:val="false"/>
          <w:bCs/>
          <w:sz w:val="36"/>
        </w:rPr>
        <w:t>(5-ti stupňová, automatická převodovk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le obrázku vyjmi odkládací přihrád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 vyjmutou přihrádkou demontuj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straň rámeček okolo řadící p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řed pákou voliče demontuj upevňující šrouby střední konzol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straň horní kryt mechanismu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le obrázku před mechanismem řazení vyjmi výsuvný pan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poj elektroinstalaci a demontuj označené přední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- 10. Dle obrázku před mechanismem řazení demontuj šrouby upevňující plechový kryt. Kryt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e strany spolujezdce, v místě následného připevnění oka na bovden řazení (viz obr. 19), odřízni potřebnou délku izolační vrstvy bovden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e strany řidiče, na bočním plechovém držáku střední konzoly (v místě originál drážky, viz obr.) vypiluj dle potřeby vodící drážku pro přiložení stopky fréz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Stopku frézy Ø 46 mm (BF 5+8) přilož do vypilované drážky a odfrézuj část plechového držáku střední konzoly. Piliny po frézování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Ze strany spolujezdce demontuj dle obrázku označenou originál matici mechanismu řazení (z pravého předního originál šroubu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e strany řidiče (u odfrézované části plechového držáku) demontuj dle obrázku označený originál šrou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o snadné připevnění zámkové části vyjmi a odkloň dle obrázku „koncovku“ pojistky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řední úchyt zámkové části připevni dle obrázku na místo demontovaného originál šroubu plechového držáku. Spojení proveď pomocí zatrhávacího šroubu M6 x 25 (s podložkou). Šroub ještě nezatrhávej. Koncovku pojistky řazení upevni zpět na původní mí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avý úchyt zámkové části připevni dle obrázku na pravý přední originál šroub mechanismu řazení (na místo demontované matice). Spojení proveď pomocí zatrhávací matice M6. Matrici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- 20. Na odizolované místo bovdenu řazení připevni dle obrázku dodávanou kostku s okem. Připevni ji pomocí zatrhávacího šroubu M6 x 12 (imbus). Správnou polohu kostky seřiď tak, aby při zařazení polohy parking a při uzamčení zámkové části vysunutý jistící čep procházel volně okem této kostky bovdenu řazení.</w:t>
      </w:r>
    </w:p>
    <w:p>
      <w:pPr>
        <w:pStyle w:val="Normal"/>
        <w:ind w:left="426" w:hanging="66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věř bezchybnou funkci mechanického zabezpečení několikerým uzamčením. Při         řazení ostatních stupňů nesmí docházet k žádnému omezení řazení. Po ověření zatrhni jak šroub a matici zámkové části, tak i šroub kostky bovden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</w:rPr>
        <w:t>- 22. Dle obrázku odstřihni část demontovaného plechového krytu (úchyt s dvěma otvor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Upravený plechový kryt připevni zpět do původní polohy. Jeho pravý úchyt připevni dle obrázku na původní místo pomocí zatrhávacího šroubu M6 x 10,5. Šroub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adní úchyt zámkové části přilož dle obrázku na boční stěnu plechového krytu. Dle tohoto úchytu vrtej přes plech krytu dva otvory Ø 4,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</w:rPr>
        <w:t>Zadní úchyt zámkové části připevni k plechovému krytu pomocí dvou pevnostních nýt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okud jste při montáži mechanického zabezpečení vyjmuli vrchní panel mechanismu řazení (není podmínkou), vložte jej opět na původní míst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  <w:bCs/>
        </w:rPr>
        <w:t>Na kryt zámkové vložky nasaďte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Střední konzolu připevněte pečlivě zpět na původní místo. Hrot šablony označí na vnitřní straně konzoly místo pro zhotovení středu pro kryt zámkové vložky. V tomto místě vrtejte na vyjmuté konzole otvor Ø 4,1 mm. Ujistěte se o správnosti vyvrtaného otvoru přiložením střední konzoly na původní místo. Po ověření otvor převrtejte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novu se ujistěte o správnosti vyvrtaného otvoru opětovným přiložením střední konzoly na původní místo. Po ověření frézujte dle zhotoveného vodícího otvoru do střední konzoly otvor Ø 39,5 mm (BF 11). Otřepy vzniklé po frézování pečlivě začistě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- 31. 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bookmarkStart w:id="0" w:name="OLE_LINK1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bookmarkStart w:id="1" w:name="OLE_LINK1"/>
      <w:r>
        <w:rPr>
          <w:b/>
          <w:bCs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Vypracoval: Janoušek  M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991" w:gutter="0" w:header="0" w:top="851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837 / 1-CZ / 22.9.2004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4-09-30T14:42:00Z</cp:lastPrinted>
  <dcterms:modified xsi:type="dcterms:W3CDTF">2007-05-25T06:51:00Z</dcterms:modified>
  <cp:revision>49</cp:revision>
  <dc:subject/>
  <dc:title>TECHNOLOGICKÝ POSTUP MONTÁŽE</dc:title>
</cp:coreProperties>
</file>