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37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CHRYSLER  300 C </w:t>
      </w:r>
    </w:p>
    <w:p>
      <w:pPr>
        <w:pStyle w:val="Heading1"/>
        <w:rPr/>
      </w:pPr>
      <w:r>
        <w:rPr/>
        <w:t>( 5-ti stupňový automat )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403860</wp:posOffset>
            </wp:positionV>
            <wp:extent cx="521208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3" t="11964" r="974" b="3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125730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9pt" to="-6.15pt,9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177546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9.8pt" to="-6.15pt,13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59258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25.4pt" to="497.85pt,125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51282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6.6pt" to="497.85pt,276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23266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5.8pt" to="497.85pt,175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89154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0.2pt" to="497.85pt,70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861060</wp:posOffset>
                </wp:positionV>
                <wp:extent cx="1464945" cy="30480"/>
                <wp:effectExtent l="26035" t="26035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67.8pt" to="469.2pt,70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5805</wp:posOffset>
                </wp:positionH>
                <wp:positionV relativeFrom="paragraph">
                  <wp:posOffset>1412875</wp:posOffset>
                </wp:positionV>
                <wp:extent cx="1421765" cy="179705"/>
                <wp:effectExtent l="26670" t="2667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9" h="283">
                              <a:moveTo>
                                <a:pt x="0" y="0"/>
                              </a:moveTo>
                              <a:lnTo>
                                <a:pt x="2239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9,283" path="m0,0l2239,283e" stroked="t" o:allowincell="f" style="position:absolute;margin-left:357.15pt;margin-top:111.25pt;width:111.9pt;height:1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2790</wp:posOffset>
                </wp:positionH>
                <wp:positionV relativeFrom="paragraph">
                  <wp:posOffset>1801495</wp:posOffset>
                </wp:positionV>
                <wp:extent cx="1414780" cy="431165"/>
                <wp:effectExtent l="25400" t="26035" r="571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8" h="679">
                              <a:moveTo>
                                <a:pt x="0" y="0"/>
                              </a:moveTo>
                              <a:lnTo>
                                <a:pt x="2228" y="6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8,679" path="m0,0l2228,679e" stroked="t" o:allowincell="f" style="position:absolute;margin-left:357.7pt;margin-top:141.85pt;width:111.35pt;height:3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87274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6.2pt" to="497.85pt,226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2781300</wp:posOffset>
                </wp:positionV>
                <wp:extent cx="1920240" cy="91440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19pt" to="469.05pt,226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3170</wp:posOffset>
                </wp:positionH>
                <wp:positionV relativeFrom="paragraph">
                  <wp:posOffset>3147060</wp:posOffset>
                </wp:positionV>
                <wp:extent cx="914400" cy="365760"/>
                <wp:effectExtent l="25400" t="25400" r="1905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47.8pt" to="469.05pt,276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1117600</wp:posOffset>
                </wp:positionV>
                <wp:extent cx="784860" cy="139700"/>
                <wp:effectExtent l="5080" t="25400" r="2603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220">
                              <a:moveTo>
                                <a:pt x="0" y="220"/>
                              </a:moveTo>
                              <a:lnTo>
                                <a:pt x="12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220" path="m0,220l1236,0e" stroked="t" o:allowincell="f" style="position:absolute;margin-left:-6.25pt;margin-top:88pt;width:61.7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1775460</wp:posOffset>
                </wp:positionV>
                <wp:extent cx="1005840" cy="0"/>
                <wp:effectExtent l="635" t="25400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9.8pt" to="73.05pt,139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3230</wp:posOffset>
                </wp:positionH>
                <wp:positionV relativeFrom="paragraph">
                  <wp:posOffset>323850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55pt" to="-6.15pt,2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7470</wp:posOffset>
                </wp:positionH>
                <wp:positionV relativeFrom="paragraph">
                  <wp:posOffset>3238500</wp:posOffset>
                </wp:positionV>
                <wp:extent cx="640080" cy="91440"/>
                <wp:effectExtent l="1270" t="5080" r="260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255pt" to="44.25pt,262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250698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97.4pt" to="-6.15pt,19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2506980</wp:posOffset>
                </wp:positionV>
                <wp:extent cx="2013585" cy="91440"/>
                <wp:effectExtent l="635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97.4pt" to="152.25pt,204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34610</wp:posOffset>
                </wp:positionH>
                <wp:positionV relativeFrom="paragraph">
                  <wp:posOffset>3787140</wp:posOffset>
                </wp:positionV>
                <wp:extent cx="822960" cy="274320"/>
                <wp:effectExtent l="25400" t="2540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98.2pt" to="469.05pt,319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3604260</wp:posOffset>
                </wp:positionV>
                <wp:extent cx="64008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3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775460</wp:posOffset>
                </wp:positionV>
                <wp:extent cx="64008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9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800100</wp:posOffset>
                </wp:positionV>
                <wp:extent cx="640080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31826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3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5525</wp:posOffset>
                </wp:positionH>
                <wp:positionV relativeFrom="paragraph">
                  <wp:posOffset>3325495</wp:posOffset>
                </wp:positionV>
                <wp:extent cx="1563370" cy="4660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RYSLER  300 C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8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61.85pt;mso-position-vertical-relative:text;margin-left:180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RYSLER  300 C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CF 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434340</wp:posOffset>
                </wp:positionV>
                <wp:extent cx="640080" cy="548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4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135380</wp:posOffset>
                </wp:positionV>
                <wp:extent cx="640080" cy="5486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9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2415540</wp:posOffset>
                </wp:positionV>
                <wp:extent cx="731520" cy="5486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2781300</wp:posOffset>
                </wp:positionV>
                <wp:extent cx="64008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2049780</wp:posOffset>
                </wp:positionV>
                <wp:extent cx="73152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4690</wp:posOffset>
                </wp:positionH>
                <wp:positionV relativeFrom="paragraph">
                  <wp:posOffset>3055620</wp:posOffset>
                </wp:positionV>
                <wp:extent cx="640080" cy="54864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0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7570</wp:posOffset>
                </wp:positionH>
                <wp:positionV relativeFrom="paragraph">
                  <wp:posOffset>3822065</wp:posOffset>
                </wp:positionV>
                <wp:extent cx="365760" cy="0"/>
                <wp:effectExtent l="0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0.95pt" to="497.85pt,30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37 –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>
                <w:color w:val="000000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837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(zatrhávací)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 – 06.10.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- CF428-06.00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BN 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 </w:t>
      </w:r>
      <w:r>
        <w:rPr>
          <w:sz w:val="24"/>
        </w:rPr>
        <w:t xml:space="preserve">Schválil: </w:t>
        <w:tab/>
        <w:t>Ing. Rouš J.                                                                         Platné od : 6.6.200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3:19:00Z</dcterms:created>
  <dc:creator>CONSTRUCT A&amp;D</dc:creator>
  <dc:description/>
  <dc:language>en-US</dc:language>
  <cp:lastModifiedBy>Marie Brožová</cp:lastModifiedBy>
  <cp:lastPrinted>2004-10-04T14:09:00Z</cp:lastPrinted>
  <dcterms:modified xsi:type="dcterms:W3CDTF">2007-06-06T05:11:00Z</dcterms:modified>
  <cp:revision>37</cp:revision>
  <dc:subject/>
  <dc:title>SESTAVA JEDNOTLIVÝCH DÍLŮ</dc:title>
</cp:coreProperties>
</file>