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860</w:t>
      </w:r>
      <w:r>
        <w:rPr>
          <w:bCs/>
          <w:sz w:val="36"/>
          <w:szCs w:val="36"/>
        </w:rPr>
        <w:t xml:space="preserve"> 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CHRYSLER VOYAGER</w:t>
      </w:r>
      <w:r>
        <w:rPr>
          <w:b w:val="false"/>
          <w:bCs/>
          <w:sz w:val="36"/>
          <w:szCs w:val="36"/>
        </w:rPr>
        <w:t xml:space="preserve"> (mr. 2004)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automatická převodovka - verze s kolením airbagem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- 2. Před řidičem demontujte dle obrázku označené upevňující šrouby plastových krytů přístrojové des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 Plastové kryty odstraň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 Rozpojte elektro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5. Demontujte upevňující šrouby držáku airbagu. Při demontáži držáku airbagu se doporučuje odpojit akumulátor vozidla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6.   Držák airbagu odstraňte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7.  Pod vyjmutým držákem airbagu vložte dle obrázku vrtací šablonu (BC 860) do prolisu v odkrytované části přístrojové desky.</w:t>
      </w:r>
    </w:p>
    <w:p>
      <w:pPr>
        <w:pStyle w:val="Normal"/>
        <w:ind w:left="426" w:hanging="426"/>
        <w:jc w:val="both"/>
        <w:rPr/>
      </w:pPr>
      <w:r>
        <w:rPr>
          <w:b/>
        </w:rPr>
        <w:tab/>
        <w:t xml:space="preserve">         Dle správně přiložené šablony zhotovte přes plastovou část přístrojové desky otvor Ø 4,1 mm. Šablonu odstraňte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8.   Dle zhotoveného otvoru vrtejte otvor Ø 6,8 mm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9.   Dle tohoto převrtaném otvoru frézujte opatrně otvor Ø 46 mm (BF 5+8). Otřepy po vrtání a frézování pečlivě odstraňte. 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0. Dle obrázku demontujte upevňující šrouby držáku elektromagnetického spínače. Držák odstraňte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 xml:space="preserve">11.  Vedle vyjmutého držáku demontujte dle obrázku označenou originál matic M6. 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12.  U držáku airbagu odstraňte část spodního úchytu, viz. obr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3. - 14. Zámkovou část připevněte dle obrázku k přístrojové desce. Nainstalujte ji tak, aby kryt zámkové vložky procházel vyfrézovaným otvorem v přístrojové desce, viz obr. 14. Úchyt (kostku se závitem) u krytu zámkové vložky připevněte k originál otvoru v plastové části přístrojové desky a to pomocí zatrhávacího šroubu M6 x 15 a velkoplošné podložky Ø 6,6 mm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Pravý úchyt zámkové části vložte na originál šroub místo demontované matice. Spojení proveďte pomocí zatrhávací matice M6, viz obr. 13.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 xml:space="preserve">        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Šroub i matici zatrhněte až po důkladném ověření bezchybné funkce mechanického zabezpečení Construct. Při zařazené poloze parking a při uzamčení zámkové části vysunutý jistící čep aretuje polohu řadící páky. V jakémkoliv jiném případě nesmí docházet k žádnému omezení řazení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  </w:t>
      </w:r>
      <w:r>
        <w:rPr>
          <w:b/>
          <w:bCs/>
        </w:rPr>
        <w:t>Na kryt zámkové vložky nasaďte středící šablonu (Sch 7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6. Boční plastový kryt přístrojové desky přiložte pečlivě do původní polohy. Hrot šablony označí na vnitřní straně plastového krytu místo pro zhotovení otvoru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ab/>
        <w:t xml:space="preserve">         </w:t>
      </w:r>
      <w:r>
        <w:rPr>
          <w:b/>
        </w:rPr>
        <w:t xml:space="preserve">V tomto místě vrtejte na vyjmutém bočním krytu otvor Ø 4,1 mm. Ujistěte se </w:t>
        <w:br/>
        <w:t>o správnosti zhotoveného otvoru přiložením bočního krytu na původní místo. Po ověření otvor převrtejte na Ø 6,8 mm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17.  </w:t>
      </w:r>
      <w:r>
        <w:rPr>
          <w:b/>
        </w:rPr>
        <w:t xml:space="preserve">Znovu se ujistěte o správnosti vyvrtaného otvoru opětovným přiložením bočního krytu na původní místo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o ověření frézujte dle zhotoveného vodícího otvoru do bočního krytu přístrojové desky otvor Ø 39,5 mm (BF 11+3). Otřepy vzniklé po frézování pečlivě začistěte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8. </w:t>
      </w:r>
      <w:r>
        <w:rPr>
          <w:b/>
          <w:bCs/>
        </w:rPr>
        <w:t>Proveďte kompletaci všech demontovaných dílů. Na kryt zámkové vložky nasaďte pryžovou manžetu č. 5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Vypracoval: Janoušek  M.</w:t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993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860 / 1-CZ / 10.11.2004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4-09-30T14:42:00Z</cp:lastPrinted>
  <dcterms:modified xsi:type="dcterms:W3CDTF">2007-05-25T08:28:00Z</dcterms:modified>
  <cp:revision>52</cp:revision>
  <dc:subject/>
  <dc:title>TECHNOLOGICKÝ POSTUP MONTÁŽE</dc:title>
</cp:coreProperties>
</file>