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1087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 xml:space="preserve">CHEVROLET EPICA </w:t>
      </w:r>
      <w:r>
        <w:rPr>
          <w:b w:val="false"/>
          <w:bCs/>
          <w:i w:val="false"/>
          <w:sz w:val="36"/>
          <w:szCs w:val="36"/>
        </w:rPr>
        <w:t>(mr. 2006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/>
      </w:pPr>
      <w:r>
        <w:rPr>
          <w:b w:val="false"/>
          <w:bCs/>
          <w:i w:val="false"/>
          <w:sz w:val="36"/>
          <w:szCs w:val="36"/>
        </w:rPr>
        <w:t xml:space="preserve">(mechanická, 5-ti stupňová převodovka - řazení lanovody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jměte odkládací přihrád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5. Demontujte upevňující šro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6.</w:t>
        <w:tab/>
        <w:t>Vyjměte označený panel a rozpojte elektroinstalac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7.</w:t>
        <w:tab/>
        <w:t>Demontujte madlo řadící páky a vyjměte kryt řazení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8.</w:t>
        <w:tab/>
        <w:t>Demontujte upevňující šroub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9. </w:t>
        <w:tab/>
        <w:t>Odstraňte zadní díl střední konzol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0.</w:t>
        <w:tab/>
        <w:t>Odstraňte plastový kry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1. - 13. Demontujte upevňující šrouby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14.</w:t>
        <w:tab/>
        <w:t>Vyjměte odkládací panel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5.</w:t>
        <w:tab/>
        <w:t>Demontujte upevňující šroub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6.</w:t>
        <w:tab/>
        <w:t>Vyjměte přední plastový kryt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17.</w:t>
        <w:tab/>
        <w:t>- 18.  Demontujte upevňující šrouby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9.</w:t>
        <w:tab/>
        <w:t>Odstraňte střední konzolu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0.</w:t>
        <w:tab/>
        <w:t>Dle obrázku přiložte na označené místo kulisy mechanismu řazení (strana spolujezdce) vrtací šablonu (BC 1087). Dle správně přiložené šablony vrtejte přes stěnu kulisy řazení otvor Ø 6,8 m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1.</w:t>
        <w:tab/>
        <w:t>Šablonu odstraňte a dle zhotoveného otvoru frézujte otvor Ø 46 mm (BF 5+8). Otřepy po frézování pečlivě začistě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22.</w:t>
        <w:tab/>
        <w:t>Demontujte označené upevňující šrouby mechanismu řazení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3.</w:t>
        <w:tab/>
        <w:t>Zastřihněte dle potřeby roh u vyfrézovaného otvoru kulisy řazení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4.</w:t>
        <w:tab/>
        <w:t>Držák zámku připevněte dle obrázku na místa tří demontovaných originál šroubů mechanismu řazení. Spojení proveďte pomocí dvou zatrhávacích šroubů M6 x 70 a šroubu M6 x 45. Šrouby ještě nezatrhávej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5.</w:t>
        <w:tab/>
        <w:t>Zámkovou část vložte do trubky držáku zámku. Polohu zámkové části pojistěte dotažením dvou zatrhávacích šroubů M6. Šrouby ještě nezatrhávej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6.</w:t>
        <w:tab/>
        <w:t>Na táhlo bovdenu řazení připevněte dle obrázku dodávaný kryt bovdenu Spojení proveďte pomocí zatrhávacího šroubu M6 (imbus). Polohu krytu ustavte tak, aby při zařazeném zpětném rychlostním stupni a při uzamčení zámkové části vysunutý jistící čep procházel volně okem krytu. Zámkovou část seřiďte tak, aby jistící čep nenarážel do záchytu (pásoviny na držáku zámku)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27.</w:t>
        <w:tab/>
        <w:t>Ověřte bezchybnou funkci mechanického zabezpečení Construct několikerým prořazením všech rychlostních stupňů a následným uzamčením zámkové části. Při řazení ostatních rychlostních stupňů nesmí docházet k žádnému omezení řazení. Po ověření bezchybné funkce zatrhněte všechny upevňující šrouby držáku zámku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8.</w:t>
        <w:tab/>
        <w:t>Znovu ověřte bezchybnou funkci mechanického zabezpečení Construct několikerým prořazením a uzamčením. Po ověření zatrhněte i šroub M6 (imbus) krytu bovdenu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29.</w:t>
        <w:tab/>
        <w:t>Na kryt zámkové vložky nasaďte středící šablonu (Sch 26)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30.</w:t>
        <w:tab/>
        <w:t xml:space="preserve">Přední díl střední konzoly vložte na původní místo. Hrot šablony označí na vnitřní části konzoly místo pro zhotovení otvoru. Dle označeného bodu vrtejte do střední konzoly otvor </w:t>
        <w:br/>
        <w:t xml:space="preserve">Ø 4,1 mm.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ab/>
        <w:t xml:space="preserve">         Ověřte správnou polohu vyvrtaného otvoru přiložením střední konzoly na původní místo.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31. Znovu zkontrolujte správnou polohu zhotoveného otvoru přiložením střední konzoly na původní místo. Po ověření frézujte do střední konzoly otvor Ø 35 mm (BF 35+8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349"/>
        <w:rPr/>
      </w:pPr>
      <w:r>
        <w:rPr/>
        <w:t>32. Zkompletujte všechny demontované díly v interieru vozu. Na kryt zámkové vložky nasaďte pryžový těsnící kroužek CF 014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Zkontrolujte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    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993" w:right="1274" w:gutter="0" w:header="0" w:top="993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7 / 1-CZ / 4.1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25:00Z</dcterms:created>
  <dc:creator>Michal Janoušek</dc:creator>
  <dc:description/>
  <dc:language>en-US</dc:language>
  <cp:lastModifiedBy>Michal Janoušek</cp:lastModifiedBy>
  <cp:lastPrinted>2003-09-30T09:58:00Z</cp:lastPrinted>
  <dcterms:modified xsi:type="dcterms:W3CDTF">2007-05-25T06:40:00Z</dcterms:modified>
  <cp:revision>8</cp:revision>
  <dc:subject/>
  <dc:title>TECHNOLOGICKÝ POSTUP MONTÁŽE</dc:title>
</cp:coreProperties>
</file>