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242</w:t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HERY  TIGGO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tiptronic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</wp:posOffset>
            </wp:positionH>
            <wp:positionV relativeFrom="paragraph">
              <wp:posOffset>6350</wp:posOffset>
            </wp:positionV>
            <wp:extent cx="5639435" cy="3700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5" t="8526" r="-2" b="4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370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120015</wp:posOffset>
                </wp:positionV>
                <wp:extent cx="668655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20955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28130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15pt" to="516.05pt,2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2460</wp:posOffset>
                </wp:positionH>
                <wp:positionV relativeFrom="paragraph">
                  <wp:posOffset>274955</wp:posOffset>
                </wp:positionV>
                <wp:extent cx="473710" cy="313055"/>
                <wp:effectExtent l="25400" t="5715" r="508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6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6" h="493">
                              <a:moveTo>
                                <a:pt x="0" y="493"/>
                              </a:moveTo>
                              <a:lnTo>
                                <a:pt x="7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6,493" path="m0,493l746,0e" stroked="t" o:allowincell="f" style="position:absolute;margin-left:449.8pt;margin-top:21.65pt;width:37.25pt;height:24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0965</wp:posOffset>
                </wp:positionH>
                <wp:positionV relativeFrom="paragraph">
                  <wp:posOffset>138430</wp:posOffset>
                </wp:positionV>
                <wp:extent cx="1266190" cy="4686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hery Tig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2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0.9pt;mso-position-vertical-relative:text;margin-left:2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hery Tig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2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7556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95pt" to="3.05pt,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30</wp:posOffset>
                </wp:positionH>
                <wp:positionV relativeFrom="paragraph">
                  <wp:posOffset>76200</wp:posOffset>
                </wp:positionV>
                <wp:extent cx="554990" cy="176530"/>
                <wp:effectExtent l="5080" t="5080" r="2603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4" h="278">
                              <a:moveTo>
                                <a:pt x="0" y="0"/>
                              </a:moveTo>
                              <a:lnTo>
                                <a:pt x="874" y="2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4,278" path="m0,0l874,278e" stroked="t" o:allowincell="f" style="position:absolute;margin-left:2.9pt;margin-top:6pt;width:43.65pt;height:13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4410</wp:posOffset>
                </wp:positionH>
                <wp:positionV relativeFrom="paragraph">
                  <wp:posOffset>214630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8890</wp:posOffset>
                </wp:positionV>
                <wp:extent cx="668655" cy="5486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7018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.4pt" to="3.05pt,1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8001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3pt" to="516.0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47690</wp:posOffset>
                </wp:positionH>
                <wp:positionV relativeFrom="paragraph">
                  <wp:posOffset>90170</wp:posOffset>
                </wp:positionV>
                <wp:extent cx="544830" cy="361315"/>
                <wp:effectExtent l="25400" t="5715" r="5715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8" h="569">
                              <a:moveTo>
                                <a:pt x="0" y="569"/>
                              </a:moveTo>
                              <a:lnTo>
                                <a:pt x="8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8,569" path="m0,569l858,0e" stroked="t" o:allowincell="f" style="position:absolute;margin-left:444.7pt;margin-top:7.1pt;width:42.85pt;height:28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180</wp:posOffset>
                </wp:positionH>
                <wp:positionV relativeFrom="paragraph">
                  <wp:posOffset>118745</wp:posOffset>
                </wp:positionV>
                <wp:extent cx="424815" cy="45720"/>
                <wp:effectExtent l="5715" t="26035" r="260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9" h="72">
                              <a:moveTo>
                                <a:pt x="0" y="72"/>
                              </a:moveTo>
                              <a:lnTo>
                                <a:pt x="6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9,72" path="m0,72l669,0e" stroked="t" o:allowincell="f" style="position:absolute;margin-left:3.4pt;margin-top:9.35pt;width:33.4pt;height:3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0690</wp:posOffset>
                </wp:positionH>
                <wp:positionV relativeFrom="paragraph">
                  <wp:posOffset>28448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127635</wp:posOffset>
                </wp:positionV>
                <wp:extent cx="668655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80</wp:posOffset>
                </wp:positionH>
                <wp:positionV relativeFrom="paragraph">
                  <wp:posOffset>34925</wp:posOffset>
                </wp:positionV>
                <wp:extent cx="418465" cy="117475"/>
                <wp:effectExtent l="5715" t="26035" r="2540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9" h="185">
                              <a:moveTo>
                                <a:pt x="0" y="185"/>
                              </a:moveTo>
                              <a:lnTo>
                                <a:pt x="6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9,185" path="m0,185l659,0e" stroked="t" o:allowincell="f" style="position:absolute;margin-left:3.4pt;margin-top:2.75pt;width:32.9pt;height:9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8710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65pt" to="516.05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47690</wp:posOffset>
                </wp:positionH>
                <wp:positionV relativeFrom="paragraph">
                  <wp:posOffset>287020</wp:posOffset>
                </wp:positionV>
                <wp:extent cx="538480" cy="296545"/>
                <wp:effectExtent l="25400" t="5715" r="571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29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8" h="467">
                              <a:moveTo>
                                <a:pt x="0" y="467"/>
                              </a:moveTo>
                              <a:lnTo>
                                <a:pt x="8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8,467" path="m0,467l848,0e" stroked="t" o:allowincell="f" style="position:absolute;margin-left:444.7pt;margin-top:22.6pt;width:42.35pt;height:23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14859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7pt" to="3.05pt,1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262890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30</wp:posOffset>
                </wp:positionH>
                <wp:positionV relativeFrom="paragraph">
                  <wp:posOffset>286385</wp:posOffset>
                </wp:positionV>
                <wp:extent cx="483235" cy="137160"/>
                <wp:effectExtent l="5715" t="25400" r="2540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1" h="216">
                              <a:moveTo>
                                <a:pt x="0" y="216"/>
                              </a:moveTo>
                              <a:lnTo>
                                <a:pt x="7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1,216" path="m0,216l761,0e" stroked="t" o:allowincell="f" style="position:absolute;margin-left:2.9pt;margin-top:22.55pt;width:38pt;height:10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6390</wp:posOffset>
                </wp:positionH>
                <wp:positionV relativeFrom="paragraph">
                  <wp:posOffset>12573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9pt" to="3.05pt,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125730</wp:posOffset>
                </wp:positionV>
                <wp:extent cx="668655" cy="5486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18460</wp:posOffset>
                </wp:positionH>
                <wp:positionV relativeFrom="paragraph">
                  <wp:posOffset>227330</wp:posOffset>
                </wp:positionV>
                <wp:extent cx="1257300" cy="4572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etail poz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říznutí trubk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7.9pt;mso-position-vertical-relative:text;margin-left:2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etail poz.1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eříznutí trubky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28575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5pt" to="3.05pt,2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830</wp:posOffset>
                </wp:positionH>
                <wp:positionV relativeFrom="paragraph">
                  <wp:posOffset>149225</wp:posOffset>
                </wp:positionV>
                <wp:extent cx="444500" cy="130810"/>
                <wp:effectExtent l="5080" t="25400" r="2540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0" h="206">
                              <a:moveTo>
                                <a:pt x="0" y="206"/>
                              </a:moveTo>
                              <a:lnTo>
                                <a:pt x="7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0,206" path="m0,206l700,0e" stroked="t" o:allowincell="f" style="position:absolute;margin-left:2.9pt;margin-top:11.75pt;width:34.95pt;height:10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978785</wp:posOffset>
            </wp:positionH>
            <wp:positionV relativeFrom="paragraph">
              <wp:posOffset>263525</wp:posOffset>
            </wp:positionV>
            <wp:extent cx="1147445" cy="1210310"/>
            <wp:effectExtent l="0" t="0" r="0" b="0"/>
            <wp:wrapNone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659" t="9729" r="40701" b="20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21031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441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02460</wp:posOffset>
                </wp:positionH>
                <wp:positionV relativeFrom="paragraph">
                  <wp:posOffset>215900</wp:posOffset>
                </wp:positionV>
                <wp:extent cx="1257300" cy="4572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etail poz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frézování sloupk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7pt;mso-position-vertical-relative:text;margin-left:14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etail poz.1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zfrézování sloupku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32145</wp:posOffset>
                </wp:positionH>
                <wp:positionV relativeFrom="paragraph">
                  <wp:posOffset>146050</wp:posOffset>
                </wp:positionV>
                <wp:extent cx="447040" cy="210185"/>
                <wp:effectExtent l="25400" t="2603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331">
                              <a:moveTo>
                                <a:pt x="0" y="0"/>
                              </a:moveTo>
                              <a:lnTo>
                                <a:pt x="704" y="3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331" path="m0,0l704,331e" stroked="t" o:allowincell="f" style="position:absolute;margin-left:451.35pt;margin-top:11.5pt;width:35.15pt;height:16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995805</wp:posOffset>
            </wp:positionH>
            <wp:positionV relativeFrom="paragraph">
              <wp:posOffset>264795</wp:posOffset>
            </wp:positionV>
            <wp:extent cx="894715" cy="908050"/>
            <wp:effectExtent l="0" t="0" r="0" b="0"/>
            <wp:wrapNone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212" t="692" r="3792" b="10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90805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102870</wp:posOffset>
                </wp:positionV>
                <wp:extent cx="668655" cy="54864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26289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7pt" to="3.05pt,2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5905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65pt" to="516.05pt,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165</wp:posOffset>
                </wp:positionH>
                <wp:positionV relativeFrom="paragraph">
                  <wp:posOffset>97155</wp:posOffset>
                </wp:positionV>
                <wp:extent cx="495935" cy="169545"/>
                <wp:effectExtent l="5715" t="26035" r="2476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1" h="267">
                              <a:moveTo>
                                <a:pt x="0" y="267"/>
                              </a:moveTo>
                              <a:lnTo>
                                <a:pt x="7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1,267" path="m0,267l781,0e" stroked="t" o:allowincell="f" style="position:absolute;margin-left:3.95pt;margin-top:7.65pt;width:39pt;height:13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242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PCF 12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242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rotikus krytu PCF 12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242-13-17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bovdenu PCF 12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242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3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3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8,4  (s = 2 mm)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24.4.2008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arie Brožová</cp:lastModifiedBy>
  <cp:lastPrinted>2008-02-26T08:35:00Z</cp:lastPrinted>
  <dcterms:modified xsi:type="dcterms:W3CDTF">2008-04-24T07:12:00Z</dcterms:modified>
  <cp:revision>145</cp:revision>
  <dc:subject/>
  <dc:title>SESTAVA JEDNOTLIVÝCH DÍLŮ</dc:title>
</cp:coreProperties>
</file>