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104/B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ELANTR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441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0660</wp:posOffset>
            </wp:positionV>
            <wp:extent cx="5459730" cy="39858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2926" r="-2" b="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3410</wp:posOffset>
            </wp:positionH>
            <wp:positionV relativeFrom="paragraph">
              <wp:posOffset>95885</wp:posOffset>
            </wp:positionV>
            <wp:extent cx="1875155" cy="774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10" t="40120" r="23830" b="23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3335</wp:posOffset>
            </wp:positionH>
            <wp:positionV relativeFrom="paragraph">
              <wp:posOffset>156210</wp:posOffset>
            </wp:positionV>
            <wp:extent cx="1772920" cy="796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33" t="31238" r="16368" b="2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796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74210</wp:posOffset>
            </wp:positionH>
            <wp:positionV relativeFrom="paragraph">
              <wp:posOffset>237490</wp:posOffset>
            </wp:positionV>
            <wp:extent cx="296545" cy="149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843" t="11080" r="26830" b="85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22250</wp:posOffset>
                </wp:positionV>
                <wp:extent cx="737235" cy="227330"/>
                <wp:effectExtent l="5715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358">
                              <a:moveTo>
                                <a:pt x="0" y="358"/>
                              </a:moveTo>
                              <a:lnTo>
                                <a:pt x="1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358" path="m0,358l1161,0e" stroked="t" o:allowincell="f" style="position:absolute;margin-left:1.3pt;margin-top:17.5pt;width:58pt;height:1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78655</wp:posOffset>
            </wp:positionH>
            <wp:positionV relativeFrom="paragraph">
              <wp:posOffset>81915</wp:posOffset>
            </wp:positionV>
            <wp:extent cx="302895" cy="2025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841" t="14891" r="26710" b="8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8871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4pt" to="516.0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1855</wp:posOffset>
                </wp:positionH>
                <wp:positionV relativeFrom="paragraph">
                  <wp:posOffset>53340</wp:posOffset>
                </wp:positionV>
                <wp:extent cx="1516380" cy="105410"/>
                <wp:effectExtent l="26035" t="5080" r="571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8" h="166">
                              <a:moveTo>
                                <a:pt x="0" y="166"/>
                              </a:moveTo>
                              <a:lnTo>
                                <a:pt x="23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8,166" path="m0,166l2388,0e" stroked="t" o:allowincell="f" style="position:absolute;margin-left:368.65pt;margin-top:4.2pt;width:119.35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16710</wp:posOffset>
            </wp:positionH>
            <wp:positionV relativeFrom="paragraph">
              <wp:posOffset>107950</wp:posOffset>
            </wp:positionV>
            <wp:extent cx="228600" cy="4572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24" t="8340" r="37073" b="80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1pt" to="3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0905</wp:posOffset>
                </wp:positionH>
                <wp:positionV relativeFrom="paragraph">
                  <wp:posOffset>48895</wp:posOffset>
                </wp:positionV>
                <wp:extent cx="1487805" cy="33337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3" h="525">
                              <a:moveTo>
                                <a:pt x="0" y="0"/>
                              </a:moveTo>
                              <a:lnTo>
                                <a:pt x="2343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3,525" path="m0,0l2343,525e" stroked="t" o:allowincell="f" style="position:absolute;margin-left:370.15pt;margin-top:3.85pt;width:117.1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6725</wp:posOffset>
            </wp:positionH>
            <wp:positionV relativeFrom="paragraph">
              <wp:posOffset>275590</wp:posOffset>
            </wp:positionV>
            <wp:extent cx="1143635" cy="73469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856" t="5663" r="61649" b="7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4760</wp:posOffset>
                </wp:positionH>
                <wp:positionV relativeFrom="paragraph">
                  <wp:posOffset>25400</wp:posOffset>
                </wp:positionV>
                <wp:extent cx="17145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.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ůvodní tvar PCF 1104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.6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ůvodní tvar PCF 110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88010</wp:posOffset>
            </wp:positionH>
            <wp:positionV relativeFrom="paragraph">
              <wp:posOffset>149225</wp:posOffset>
            </wp:positionV>
            <wp:extent cx="1943100" cy="5715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281" t="2926" r="32972" b="79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60</wp:posOffset>
                </wp:positionH>
                <wp:positionV relativeFrom="paragraph">
                  <wp:posOffset>136525</wp:posOffset>
                </wp:positionV>
                <wp:extent cx="1217295" cy="196215"/>
                <wp:effectExtent l="5715" t="2667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7" h="309">
                              <a:moveTo>
                                <a:pt x="0" y="309"/>
                              </a:moveTo>
                              <a:lnTo>
                                <a:pt x="1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7,309" path="m0,309l1917,0e" stroked="t" o:allowincell="f" style="position:absolute;margin-left:2.8pt;margin-top:10.75pt;width:95.8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69360</wp:posOffset>
            </wp:positionH>
            <wp:positionV relativeFrom="paragraph">
              <wp:posOffset>116840</wp:posOffset>
            </wp:positionV>
            <wp:extent cx="1028700" cy="70167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85005</wp:posOffset>
                </wp:positionH>
                <wp:positionV relativeFrom="paragraph">
                  <wp:posOffset>227965</wp:posOffset>
                </wp:positionV>
                <wp:extent cx="1713230" cy="431165"/>
                <wp:effectExtent l="25400" t="2603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679">
                              <a:moveTo>
                                <a:pt x="0" y="0"/>
                              </a:moveTo>
                              <a:lnTo>
                                <a:pt x="2698" y="6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679" path="m0,0l2698,679e" stroked="t" o:allowincell="f" style="position:absolute;margin-left:353.15pt;margin-top:17.95pt;width:134.85pt;height:3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9610</wp:posOffset>
            </wp:positionH>
            <wp:positionV relativeFrom="paragraph">
              <wp:posOffset>132080</wp:posOffset>
            </wp:positionV>
            <wp:extent cx="495300" cy="5715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281" t="2926" r="32972" b="79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55pt" to="3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655320" cy="45339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714">
                              <a:moveTo>
                                <a:pt x="0" y="714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714" path="m0,714l1032,0e" stroked="t" o:allowincell="f" style="position:absolute;margin-left:0.5pt;margin-top:11.5pt;width:51.55pt;height:3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441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6270</wp:posOffset>
                </wp:positionH>
                <wp:positionV relativeFrom="paragraph">
                  <wp:posOffset>250825</wp:posOffset>
                </wp:positionV>
                <wp:extent cx="474980" cy="583565"/>
                <wp:effectExtent l="25400" t="5715" r="508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8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19">
                              <a:moveTo>
                                <a:pt x="0" y="919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19" path="m0,919l748,0e" stroked="t" o:allowincell="f" style="position:absolute;margin-left:450.1pt;margin-top:19.75pt;width:37.35pt;height:4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75pt" to="516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55</wp:posOffset>
                </wp:positionH>
                <wp:positionV relativeFrom="paragraph">
                  <wp:posOffset>133985</wp:posOffset>
                </wp:positionV>
                <wp:extent cx="986155" cy="135255"/>
                <wp:effectExtent l="5715" t="26670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213">
                              <a:moveTo>
                                <a:pt x="0" y="213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213" path="m0,213l1553,0e" stroked="t" o:allowincell="f" style="position:absolute;margin-left:1.65pt;margin-top:10.55pt;width:77.6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1665</wp:posOffset>
                </wp:positionH>
                <wp:positionV relativeFrom="paragraph">
                  <wp:posOffset>88900</wp:posOffset>
                </wp:positionV>
                <wp:extent cx="474980" cy="467995"/>
                <wp:effectExtent l="25400" t="5715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737">
                              <a:moveTo>
                                <a:pt x="0" y="737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737" path="m0,737l748,0e" stroked="t" o:allowincell="f" style="position:absolute;margin-left:448.95pt;margin-top:7pt;width:37.35pt;height:3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93980</wp:posOffset>
                </wp:positionV>
                <wp:extent cx="906780" cy="64770"/>
                <wp:effectExtent l="5080" t="26035" r="2667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102">
                              <a:moveTo>
                                <a:pt x="0" y="102"/>
                              </a:moveTo>
                              <a:lnTo>
                                <a:pt x="14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,102" path="m0,102l1428,0e" stroked="t" o:allowincell="f" style="position:absolute;margin-left:2.8pt;margin-top:7.4pt;width:71.3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0555</wp:posOffset>
                </wp:positionH>
                <wp:positionV relativeFrom="paragraph">
                  <wp:posOffset>266700</wp:posOffset>
                </wp:positionV>
                <wp:extent cx="487680" cy="211455"/>
                <wp:effectExtent l="25400" t="5715" r="571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333">
                              <a:moveTo>
                                <a:pt x="0" y="333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333" path="m0,333l768,0e" stroked="t" o:allowincell="f" style="position:absolute;margin-left:449.65pt;margin-top:21pt;width:38.35pt;height:1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75pt" to="3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0795</wp:posOffset>
                </wp:positionV>
                <wp:extent cx="724535" cy="125730"/>
                <wp:effectExtent l="5715" t="25400" r="254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198">
                              <a:moveTo>
                                <a:pt x="0" y="198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198" path="m0,198l1141,0e" stroked="t" o:allowincell="f" style="position:absolute;margin-left:1.3pt;margin-top:0.85pt;width:57pt;height: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90170</wp:posOffset>
                </wp:positionV>
                <wp:extent cx="1764030" cy="611505"/>
                <wp:effectExtent l="5080" t="26035" r="260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8" h="963">
                              <a:moveTo>
                                <a:pt x="0" y="963"/>
                              </a:moveTo>
                              <a:lnTo>
                                <a:pt x="27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8,963" path="m0,963l2778,0e" stroked="t" o:allowincell="f" style="position:absolute;margin-left:2.2pt;margin-top:7.1pt;width:138.85pt;height:4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94680</wp:posOffset>
                </wp:positionH>
                <wp:positionV relativeFrom="paragraph">
                  <wp:posOffset>125730</wp:posOffset>
                </wp:positionV>
                <wp:extent cx="494030" cy="11430"/>
                <wp:effectExtent l="26035" t="26035" r="571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18">
                              <a:moveTo>
                                <a:pt x="0" y="0"/>
                              </a:moveTo>
                              <a:lnTo>
                                <a:pt x="778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18" path="m0,0l778,18e" stroked="t" o:allowincell="f" style="position:absolute;margin-left:448.4pt;margin-top:9.9pt;width:38.8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5140</wp:posOffset>
                </wp:positionH>
                <wp:positionV relativeFrom="paragraph">
                  <wp:posOffset>114935</wp:posOffset>
                </wp:positionV>
                <wp:extent cx="619125" cy="179705"/>
                <wp:effectExtent l="26035" t="2603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83">
                              <a:moveTo>
                                <a:pt x="0" y="0"/>
                              </a:moveTo>
                              <a:lnTo>
                                <a:pt x="975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83" path="m0,0l975,283e" stroked="t" o:allowincell="f" style="position:absolute;margin-left:438.2pt;margin-top:9.05pt;width:48.7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165</wp:posOffset>
                </wp:positionH>
                <wp:positionV relativeFrom="paragraph">
                  <wp:posOffset>26035</wp:posOffset>
                </wp:positionV>
                <wp:extent cx="1380490" cy="46863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Elan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04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.0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Elant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04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2910</wp:posOffset>
                </wp:positionH>
                <wp:positionV relativeFrom="paragraph">
                  <wp:posOffset>227965</wp:posOffset>
                </wp:positionV>
                <wp:extent cx="685800" cy="228600"/>
                <wp:effectExtent l="25400" t="2540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7.95pt" to="487.25pt,35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441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87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55pt" to="516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1655</wp:posOffset>
                </wp:positionH>
                <wp:positionV relativeFrom="paragraph">
                  <wp:posOffset>-3930650</wp:posOffset>
                </wp:positionV>
                <wp:extent cx="1143000" cy="6858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-309.5pt" to="332.6pt,-255.5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04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ásovina PCF 11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04A-13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10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04A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104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04B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705  </w:t>
            </w:r>
            <w:r>
              <w:rPr>
                <w:sz w:val="22"/>
                <w:szCs w:val="22"/>
              </w:rPr>
              <w:t>(TR 20 x 5  - 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05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1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8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Platné od : 18.9. 2008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58:00Z</dcterms:created>
  <dc:creator>CONSTRUCT A&amp;D</dc:creator>
  <dc:description/>
  <cp:keywords/>
  <dc:language>en-US</dc:language>
  <cp:lastModifiedBy>Marie Brožová</cp:lastModifiedBy>
  <cp:lastPrinted>2007-06-05T06:54:00Z</cp:lastPrinted>
  <dcterms:modified xsi:type="dcterms:W3CDTF">2008-09-18T12:42:00Z</dcterms:modified>
  <cp:revision>3</cp:revision>
  <dc:subject/>
  <dc:title>SESTAVA JEDNOTLIVÝCH DÍLŮ</dc:title>
</cp:coreProperties>
</file>